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Владимир Овощников</w:t>
      </w:r>
    </w:p>
    <w:p>
      <w:pPr>
        <w:pStyle w:val="Normal"/>
        <w:rPr>
          <w:color w:val="000000"/>
          <w:sz w:val="24"/>
        </w:rPr>
      </w:pPr>
      <w:r>
        <w:rPr>
          <w:color w:val="000000"/>
          <w:sz w:val="24"/>
        </w:rPr>
      </w:r>
    </w:p>
    <w:p>
      <w:pPr>
        <w:pStyle w:val="Normal"/>
        <w:rPr/>
      </w:pPr>
      <w:r>
        <w:rPr>
          <w:b/>
          <w:color w:val="000000"/>
          <w:sz w:val="24"/>
        </w:rPr>
        <w:t xml:space="preserve">Бытие </w:t>
      </w:r>
      <w:r>
        <w:rPr>
          <w:b/>
          <w:sz w:val="24"/>
        </w:rPr>
        <w:t>и сознание</w:t>
      </w:r>
    </w:p>
    <w:p>
      <w:pPr>
        <w:pStyle w:val="Normal"/>
        <w:rPr>
          <w:b/>
          <w:b/>
          <w:sz w:val="24"/>
        </w:rPr>
      </w:pPr>
      <w:r>
        <w:rPr>
          <w:b/>
          <w:sz w:val="24"/>
        </w:rPr>
      </w:r>
    </w:p>
    <w:p>
      <w:pPr>
        <w:pStyle w:val="Style10"/>
        <w:jc w:val="left"/>
        <w:rPr>
          <w:rFonts w:ascii="Times New Roman" w:hAnsi="Times New Roman" w:cs="Times New Roman"/>
          <w:color w:val="000000"/>
          <w:sz w:val="24"/>
        </w:rPr>
      </w:pPr>
      <w:r>
        <w:rPr>
          <w:rFonts w:cs="Times New Roman" w:ascii="Times New Roman" w:hAnsi="Times New Roman"/>
          <w:color w:val="000000"/>
          <w:sz w:val="24"/>
        </w:rPr>
        <w:t xml:space="preserve">Если я говорю языками человеческими, а любви не имею, </w:t>
      </w:r>
    </w:p>
    <w:p>
      <w:pPr>
        <w:pStyle w:val="Style10"/>
        <w:jc w:val="left"/>
        <w:rPr>
          <w:rFonts w:ascii="Times New Roman" w:hAnsi="Times New Roman" w:cs="Times New Roman"/>
          <w:color w:val="000000"/>
          <w:sz w:val="24"/>
        </w:rPr>
      </w:pPr>
      <w:r>
        <w:rPr>
          <w:rFonts w:cs="Times New Roman" w:ascii="Times New Roman" w:hAnsi="Times New Roman"/>
          <w:color w:val="000000"/>
          <w:sz w:val="24"/>
        </w:rPr>
        <w:t xml:space="preserve">то я – медь звенящая или кимвал звучащий. </w:t>
      </w:r>
    </w:p>
    <w:p>
      <w:pPr>
        <w:pStyle w:val="Style10"/>
        <w:jc w:val="left"/>
        <w:rPr>
          <w:rFonts w:ascii="Times New Roman" w:hAnsi="Times New Roman" w:cs="Times New Roman"/>
          <w:color w:val="000000"/>
          <w:sz w:val="24"/>
        </w:rPr>
      </w:pPr>
      <w:r>
        <w:rPr>
          <w:rFonts w:cs="Times New Roman" w:ascii="Times New Roman" w:hAnsi="Times New Roman"/>
          <w:color w:val="000000"/>
          <w:sz w:val="24"/>
        </w:rPr>
        <w:t xml:space="preserve">Если имею дар пророчества, и знаю все тайны, </w:t>
      </w:r>
    </w:p>
    <w:p>
      <w:pPr>
        <w:pStyle w:val="Style10"/>
        <w:jc w:val="left"/>
        <w:rPr>
          <w:rFonts w:ascii="Times New Roman" w:hAnsi="Times New Roman" w:cs="Times New Roman"/>
          <w:color w:val="000000"/>
          <w:sz w:val="24"/>
        </w:rPr>
      </w:pPr>
      <w:r>
        <w:rPr>
          <w:rFonts w:cs="Times New Roman" w:ascii="Times New Roman" w:hAnsi="Times New Roman"/>
          <w:color w:val="000000"/>
          <w:sz w:val="24"/>
        </w:rPr>
        <w:t xml:space="preserve">и имею всякое познание и всю веру, </w:t>
      </w:r>
    </w:p>
    <w:p>
      <w:pPr>
        <w:pStyle w:val="Style10"/>
        <w:jc w:val="left"/>
        <w:rPr>
          <w:rFonts w:ascii="Times New Roman" w:hAnsi="Times New Roman" w:cs="Times New Roman"/>
          <w:color w:val="000000"/>
          <w:sz w:val="24"/>
        </w:rPr>
      </w:pPr>
      <w:r>
        <w:rPr>
          <w:rFonts w:cs="Times New Roman" w:ascii="Times New Roman" w:hAnsi="Times New Roman"/>
          <w:color w:val="000000"/>
          <w:sz w:val="24"/>
        </w:rPr>
        <w:t xml:space="preserve">так что могу и горы переставлять, </w:t>
      </w:r>
    </w:p>
    <w:p>
      <w:pPr>
        <w:pStyle w:val="Style10"/>
        <w:jc w:val="left"/>
        <w:rPr>
          <w:rFonts w:ascii="Times New Roman" w:hAnsi="Times New Roman" w:cs="Times New Roman"/>
          <w:color w:val="000000"/>
          <w:sz w:val="24"/>
        </w:rPr>
      </w:pPr>
      <w:r>
        <w:rPr>
          <w:rFonts w:cs="Times New Roman" w:ascii="Times New Roman" w:hAnsi="Times New Roman"/>
          <w:color w:val="000000"/>
          <w:sz w:val="24"/>
        </w:rPr>
        <w:t>а не имею любви – то я ничто.</w:t>
      </w:r>
    </w:p>
    <w:p>
      <w:pPr>
        <w:pStyle w:val="Style10"/>
        <w:jc w:val="left"/>
        <w:rPr>
          <w:rFonts w:ascii="Times New Roman" w:hAnsi="Times New Roman" w:cs="Times New Roman"/>
          <w:color w:val="000000"/>
          <w:sz w:val="24"/>
        </w:rPr>
      </w:pPr>
      <w:r>
        <w:rPr>
          <w:rFonts w:cs="Times New Roman" w:ascii="Times New Roman" w:hAnsi="Times New Roman"/>
          <w:color w:val="000000"/>
          <w:sz w:val="24"/>
        </w:rPr>
      </w:r>
    </w:p>
    <w:p>
      <w:pPr>
        <w:pStyle w:val="Style10"/>
        <w:jc w:val="left"/>
        <w:rPr>
          <w:rFonts w:ascii="Times New Roman" w:hAnsi="Times New Roman" w:cs="Times New Roman"/>
          <w:color w:val="000000"/>
          <w:sz w:val="24"/>
        </w:rPr>
      </w:pPr>
      <w:r>
        <w:rPr>
          <w:rFonts w:cs="Times New Roman" w:ascii="Times New Roman" w:hAnsi="Times New Roman"/>
          <w:color w:val="000000"/>
          <w:sz w:val="24"/>
        </w:rPr>
        <w:t xml:space="preserve">1-е послание коринфянам Святого Апостола Павла, </w:t>
      </w:r>
    </w:p>
    <w:p>
      <w:pPr>
        <w:pStyle w:val="Normal"/>
        <w:rPr>
          <w:b/>
          <w:b/>
          <w:sz w:val="24"/>
        </w:rPr>
      </w:pPr>
      <w:r>
        <w:rPr>
          <w:sz w:val="24"/>
        </w:rPr>
        <w:t>глава 10, стихи 1, 2</w:t>
      </w:r>
    </w:p>
    <w:p>
      <w:pPr>
        <w:pStyle w:val="Normal"/>
        <w:rPr>
          <w:b/>
          <w:b/>
          <w:sz w:val="24"/>
        </w:rPr>
      </w:pPr>
      <w:r>
        <w:rPr>
          <w:b/>
          <w:sz w:val="24"/>
        </w:rPr>
      </w:r>
    </w:p>
    <w:p>
      <w:pPr>
        <w:pStyle w:val="Normal"/>
        <w:rPr>
          <w:b/>
          <w:b/>
          <w:sz w:val="24"/>
        </w:rPr>
      </w:pPr>
      <w:r>
        <w:rPr>
          <w:b/>
          <w:sz w:val="24"/>
        </w:rPr>
      </w:r>
    </w:p>
    <w:p>
      <w:pPr>
        <w:pStyle w:val="TextBody"/>
        <w:ind w:left="1134" w:hanging="0"/>
        <w:rPr/>
      </w:pPr>
      <w:r>
        <w:rPr/>
        <w:t>Чему бы жизнь нас не учила,</w:t>
      </w:r>
    </w:p>
    <w:p>
      <w:pPr>
        <w:pStyle w:val="TextBody"/>
        <w:ind w:left="1134" w:hanging="0"/>
        <w:rPr/>
      </w:pPr>
      <w:r>
        <w:rPr/>
        <w:t>Но сердце верит в чудеса:</w:t>
      </w:r>
    </w:p>
    <w:p>
      <w:pPr>
        <w:pStyle w:val="TextBody"/>
        <w:ind w:left="1134" w:hanging="0"/>
        <w:rPr/>
      </w:pPr>
      <w:r>
        <w:rPr/>
        <w:t>Есть нескудеющая сила,</w:t>
      </w:r>
    </w:p>
    <w:p>
      <w:pPr>
        <w:pStyle w:val="TextBody"/>
        <w:ind w:left="1134" w:hanging="0"/>
        <w:rPr/>
      </w:pPr>
      <w:r>
        <w:rPr/>
        <w:t>Есть и нетленная краса.</w:t>
      </w:r>
    </w:p>
    <w:p>
      <w:pPr>
        <w:pStyle w:val="TextBody"/>
        <w:ind w:left="1134" w:hanging="0"/>
        <w:rPr/>
      </w:pPr>
      <w:r>
        <w:rPr/>
      </w:r>
    </w:p>
    <w:p>
      <w:pPr>
        <w:pStyle w:val="TextBody"/>
        <w:ind w:left="1134" w:hanging="0"/>
        <w:rPr/>
      </w:pPr>
      <w:r>
        <w:rPr/>
        <w:t>И увядание земное</w:t>
      </w:r>
    </w:p>
    <w:p>
      <w:pPr>
        <w:pStyle w:val="TextBody"/>
        <w:ind w:left="1134" w:hanging="0"/>
        <w:rPr/>
      </w:pPr>
      <w:r>
        <w:rPr/>
        <w:t>Цветов не тронет неземных,</w:t>
      </w:r>
    </w:p>
    <w:p>
      <w:pPr>
        <w:pStyle w:val="TextBody"/>
        <w:ind w:left="1134" w:hanging="0"/>
        <w:rPr/>
      </w:pPr>
      <w:r>
        <w:rPr/>
        <w:t>И от полуденного зноя</w:t>
      </w:r>
    </w:p>
    <w:p>
      <w:pPr>
        <w:pStyle w:val="TextBody"/>
        <w:ind w:left="1134" w:hanging="0"/>
        <w:rPr/>
      </w:pPr>
      <w:r>
        <w:rPr/>
        <w:t>Роса не высохнет на них.</w:t>
      </w:r>
    </w:p>
    <w:p>
      <w:pPr>
        <w:pStyle w:val="TextBody"/>
        <w:ind w:left="1134" w:hanging="0"/>
        <w:rPr/>
      </w:pPr>
      <w:r>
        <w:rPr/>
      </w:r>
    </w:p>
    <w:p>
      <w:pPr>
        <w:pStyle w:val="TextBody"/>
        <w:ind w:left="1134" w:hanging="0"/>
        <w:rPr/>
      </w:pPr>
      <w:r>
        <w:rPr/>
        <w:t>И эта вера не обманет,</w:t>
      </w:r>
    </w:p>
    <w:p>
      <w:pPr>
        <w:pStyle w:val="TextBody"/>
        <w:ind w:left="1134" w:hanging="0"/>
        <w:rPr/>
      </w:pPr>
      <w:r>
        <w:rPr/>
        <w:t>Того, кто ею лишь живет</w:t>
      </w:r>
    </w:p>
    <w:p>
      <w:pPr>
        <w:pStyle w:val="TextBody"/>
        <w:ind w:left="1134" w:hanging="0"/>
        <w:rPr/>
      </w:pPr>
      <w:r>
        <w:rPr/>
        <w:t>Не все, что здесь цвело, увянет,</w:t>
      </w:r>
    </w:p>
    <w:p>
      <w:pPr>
        <w:pStyle w:val="TextBody"/>
        <w:ind w:left="1134" w:hanging="0"/>
        <w:rPr/>
      </w:pPr>
      <w:r>
        <w:rPr/>
        <w:t>Не все, что было здесь, пройдет!</w:t>
      </w:r>
    </w:p>
    <w:p>
      <w:pPr>
        <w:pStyle w:val="TextBody"/>
        <w:ind w:left="1134" w:hanging="0"/>
        <w:rPr/>
      </w:pPr>
      <w:r>
        <w:rPr/>
      </w:r>
    </w:p>
    <w:p>
      <w:pPr>
        <w:pStyle w:val="TextBody"/>
        <w:ind w:left="1134" w:hanging="0"/>
        <w:rPr/>
      </w:pPr>
      <w:r>
        <w:rPr/>
        <w:t xml:space="preserve">Но этой веры </w:t>
      </w:r>
      <w:r>
        <w:rPr>
          <w:i/>
        </w:rPr>
        <w:t>для немногих</w:t>
      </w:r>
    </w:p>
    <w:p>
      <w:pPr>
        <w:pStyle w:val="TextBody"/>
        <w:ind w:left="1134" w:hanging="0"/>
        <w:rPr/>
      </w:pPr>
      <w:r>
        <w:rPr/>
        <w:t>Лишь тем доступна благодать,</w:t>
      </w:r>
    </w:p>
    <w:p>
      <w:pPr>
        <w:pStyle w:val="TextBody"/>
        <w:ind w:left="1134" w:hanging="0"/>
        <w:rPr/>
      </w:pPr>
      <w:r>
        <w:rPr/>
        <w:t>Кто в искушеньях жизни строгих,</w:t>
      </w:r>
    </w:p>
    <w:p>
      <w:pPr>
        <w:pStyle w:val="TextBody"/>
        <w:ind w:left="1134" w:hanging="0"/>
        <w:rPr/>
      </w:pPr>
      <w:r>
        <w:rPr/>
        <w:t xml:space="preserve">Как вы, умел, любя, страдать, – </w:t>
      </w:r>
    </w:p>
    <w:p>
      <w:pPr>
        <w:pStyle w:val="TextBody"/>
        <w:ind w:left="1134" w:hanging="0"/>
        <w:rPr/>
      </w:pPr>
      <w:r>
        <w:rPr/>
      </w:r>
    </w:p>
    <w:p>
      <w:pPr>
        <w:pStyle w:val="TextBody"/>
        <w:ind w:left="1134" w:hanging="0"/>
        <w:rPr/>
      </w:pPr>
      <w:r>
        <w:rPr/>
        <w:t>Чужие врачевать недуги</w:t>
      </w:r>
    </w:p>
    <w:p>
      <w:pPr>
        <w:pStyle w:val="TextBody"/>
        <w:ind w:left="1134" w:hanging="0"/>
        <w:rPr/>
      </w:pPr>
      <w:r>
        <w:rPr/>
        <w:t>Своим страданием умел,</w:t>
      </w:r>
    </w:p>
    <w:p>
      <w:pPr>
        <w:pStyle w:val="TextBody"/>
        <w:ind w:left="1134" w:hanging="0"/>
        <w:rPr/>
      </w:pPr>
      <w:r>
        <w:rPr/>
        <w:t>Кто душу положил за други</w:t>
      </w:r>
    </w:p>
    <w:p>
      <w:pPr>
        <w:pStyle w:val="TextBody"/>
        <w:ind w:left="1134" w:hanging="0"/>
        <w:rPr/>
      </w:pPr>
      <w:r>
        <w:rPr/>
        <w:t>И до конца все претерпел.</w:t>
      </w:r>
    </w:p>
    <w:p>
      <w:pPr>
        <w:pStyle w:val="TextBody"/>
        <w:ind w:left="850" w:hanging="0"/>
        <w:rPr/>
      </w:pPr>
      <w:r>
        <w:rPr/>
      </w:r>
    </w:p>
    <w:p>
      <w:pPr>
        <w:pStyle w:val="TextBody"/>
        <w:ind w:left="3118" w:hanging="0"/>
        <w:rPr>
          <w:b/>
          <w:b/>
        </w:rPr>
      </w:pPr>
      <w:r>
        <w:rPr>
          <w:b/>
        </w:rPr>
        <w:t>Ф.И. Тютчев</w:t>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Глава I</w:t>
      </w:r>
      <w:r>
        <w:fldChar w:fldCharType="begin"/>
      </w:r>
      <w:r>
        <w:rPr/>
        <w:instrText xml:space="preserve"> TC "Глава I" \l 1 </w:instrText>
      </w:r>
      <w:r>
        <w:rPr/>
        <w:fldChar w:fldCharType="separate"/>
      </w:r>
      <w:r>
        <w:rPr/>
      </w:r>
      <w:r>
        <w:rPr/>
        <w:fldChar w:fldCharType="end"/>
      </w:r>
    </w:p>
    <w:p>
      <w:pPr>
        <w:pStyle w:val="Normal"/>
        <w:rPr>
          <w:b/>
          <w:b/>
          <w:sz w:val="24"/>
        </w:rPr>
      </w:pPr>
      <w:r>
        <w:rPr>
          <w:b/>
          <w:sz w:val="24"/>
        </w:rPr>
      </w:r>
    </w:p>
    <w:p>
      <w:pPr>
        <w:pStyle w:val="Normal"/>
        <w:rPr>
          <w:sz w:val="24"/>
        </w:rPr>
      </w:pPr>
      <w:r>
        <w:rPr>
          <w:b/>
          <w:sz w:val="24"/>
        </w:rPr>
        <w:t>Есть — нет</w:t>
      </w:r>
      <w:r>
        <w:fldChar w:fldCharType="begin"/>
      </w:r>
      <w:r>
        <w:rPr/>
        <w:instrText xml:space="preserve"> TC "Есть — нет" \l 1 </w:instrText>
      </w:r>
      <w:r>
        <w:rPr/>
        <w:fldChar w:fldCharType="separate"/>
      </w:r>
      <w:r>
        <w:rPr/>
      </w:r>
      <w:r>
        <w:rPr/>
        <w:fldChar w:fldCharType="end"/>
      </w:r>
    </w:p>
    <w:p>
      <w:pPr>
        <w:pStyle w:val="Normal"/>
        <w:rPr>
          <w:sz w:val="24"/>
        </w:rPr>
      </w:pPr>
      <w:r>
        <w:rPr>
          <w:sz w:val="24"/>
        </w:rPr>
      </w:r>
    </w:p>
    <w:p>
      <w:pPr>
        <w:pStyle w:val="Style10"/>
        <w:jc w:val="left"/>
        <w:rPr>
          <w:rFonts w:ascii="Times New Roman" w:hAnsi="Times New Roman" w:cs="Times New Roman"/>
          <w:color w:val="000000"/>
          <w:sz w:val="24"/>
        </w:rPr>
      </w:pPr>
      <w:r>
        <w:rPr>
          <w:rFonts w:cs="Times New Roman" w:ascii="Times New Roman" w:hAnsi="Times New Roman"/>
          <w:color w:val="000000"/>
          <w:sz w:val="24"/>
        </w:rPr>
        <w:t xml:space="preserve">Отклоняйся от дорог исхоженных, </w:t>
      </w:r>
    </w:p>
    <w:p>
      <w:pPr>
        <w:pStyle w:val="Style10"/>
        <w:jc w:val="left"/>
        <w:rPr>
          <w:rFonts w:ascii="Times New Roman" w:hAnsi="Times New Roman" w:cs="Times New Roman"/>
          <w:color w:val="000000"/>
          <w:sz w:val="24"/>
        </w:rPr>
      </w:pPr>
      <w:r>
        <w:rPr>
          <w:rFonts w:cs="Times New Roman" w:ascii="Times New Roman" w:hAnsi="Times New Roman"/>
          <w:color w:val="000000"/>
          <w:sz w:val="24"/>
        </w:rPr>
        <w:t>используй нехоженные пути.</w:t>
      </w:r>
    </w:p>
    <w:p>
      <w:pPr>
        <w:pStyle w:val="Normal"/>
        <w:rPr>
          <w:b/>
          <w:b/>
          <w:sz w:val="24"/>
        </w:rPr>
      </w:pPr>
      <w:r>
        <w:rPr>
          <w:b/>
          <w:sz w:val="24"/>
        </w:rPr>
        <w:t>Пифагор</w:t>
      </w:r>
    </w:p>
    <w:p>
      <w:pPr>
        <w:pStyle w:val="Normal"/>
        <w:rPr>
          <w:b/>
          <w:b/>
          <w:sz w:val="24"/>
        </w:rPr>
      </w:pPr>
      <w:r>
        <w:rPr>
          <w:b/>
          <w:sz w:val="24"/>
        </w:rPr>
      </w:r>
    </w:p>
    <w:p>
      <w:pPr>
        <w:pStyle w:val="TextBody"/>
        <w:rPr/>
      </w:pPr>
      <w:r>
        <w:rPr/>
        <w:t>Я предлагаю вам цикл семинаров, с опорой на работы Мамардашвили, Пятигорского и Лосева. Направления – Бытие и Сознание. Классический вопрос философии. Но предлагаю не просто философствование, а направление, связанное с определенными прагматическими интересами. Прагматический интерес: моя жизнь. Я полагаю, что философствование будет продолжаться до тех пор, пока существует человечество. Философствование без потери интересов себя, в таком ракурсе. Вот чем я попытаюсь это обосновать. Давайте в этом введении попробуем взглянуть на то, из чего строится собственно личная жизнь, не в абстракциях, а в конкретной психодраме. Психодрамой является социальная обстановка (сплошная психодрама) и одновременно с этим строительство личной жизни, ее реализация, имеющая в себе корни так называемой субъективной реальности.</w:t>
      </w:r>
    </w:p>
    <w:p>
      <w:pPr>
        <w:pStyle w:val="TextBody"/>
        <w:rPr/>
      </w:pPr>
      <w:r>
        <w:rPr/>
        <w:t>Безусловно, по индивидуальному замыслу, заказу себя, хотелось бы быть грамотным, чтобы прожить то, что хочется. Я веду речь не просто о проблемах социальной успешности или о том, что люди называют успешностью. Я говорю о том, что может быть сформирована такая достаточно объемная заявка для себя: «Я хочу это прожить». Поэтому живешь не «как», а живешь «что». Такая постановка вопроса немедленно вызывает момент, связанный с тем, что «проживание что», т.е. этого что – есть Я. Это проживание немедленно предусматривает момент не только всяких технологических, психотехнических и других технологий, а предусматривает возможность себя. Возможность разговаривать и обнаруживать жизнь, пользуясь метаязыком и метапространством.</w:t>
      </w:r>
    </w:p>
    <w:p>
      <w:pPr>
        <w:pStyle w:val="TextBody"/>
        <w:rPr/>
      </w:pPr>
      <w:r>
        <w:rPr/>
        <w:t>Почему я говорю о метаязыке и метапространстве? Потому что, если я разговариваю языком жизни, то я нахожусь внутри нее. Я живу то, что попадется. Если я разговариваю метаязыком, то тогда: я разговариваю, а следовательно, размышляю языком, внутри которого жизнь помещается. Я могу ее размышлять, а если точнее – я могу ее помыслить. Если я нахожусь в пространстве жизни, то жизнь меня живет по своим законам. Если я нахожусь в метапространстве, то я жизнь могу осознавать и со-чувствовать, имея ее как объект, как предмет.</w:t>
      </w:r>
    </w:p>
    <w:p>
      <w:pPr>
        <w:pStyle w:val="TextBody"/>
        <w:rPr/>
      </w:pPr>
      <w:r>
        <w:rPr/>
        <w:t>Таким образом, когда я интересуюсь этим и всеми фрагментами, пытаюсь сделать из этого нечто практическое, а не только интересное (как развлечение, упражнение), я вынужден сталкиваться с проблемой метапространств, метаязыка по отношению к предмету, который меня интересует. Все, что есть «мета» в отношении предмета – все это есть, в частности, его бытие. Моменты, связанные с бытием, перестают быть некоторой философской отдельностью, которая сама по себе интересна (как умственное упражнение).</w:t>
      </w:r>
    </w:p>
    <w:p>
      <w:pPr>
        <w:pStyle w:val="TextBody"/>
        <w:rPr/>
      </w:pPr>
      <w:r>
        <w:rPr/>
        <w:t xml:space="preserve">Все, что я хотел бы для себя помыслить – это и есть «Я хочу это прожить». Для того, чтобы из этого я произвел нечто, – мне нужно воспользоваться метаинструментами по отношению к этому предмету. Это и есть бытие этого предмета. Мы говорим о живом целом. Будильник не является метаструктурой для колесика в будильнике. Мы говорим о живом целом, о жизни. </w:t>
      </w:r>
    </w:p>
    <w:p>
      <w:pPr>
        <w:pStyle w:val="TextBody"/>
        <w:rPr/>
      </w:pPr>
      <w:r>
        <w:rPr/>
        <w:t>Возникает момент, связанный с тем, что одной психологической базы мне будет мало. Психологическая база, психологический язык, психологическое пространство находятся все равно внутри жизни, они являются ее реалиями. Мне хотелось бы прожить это, увидеть это. Нужно выйти в – «за…». В «за…» – куда? В за-предметность, в сущностное бытийное пространство. Чем я могу выйти? Могу выйти технологически, могу еще и подготовить выход тем, что могу дойти до границ мыслимого себя (пользуясь языком размышлений, построенным по правилам философской грамматики, в этом особенность философского языка). В моем представлении все это прекрасно оформлено, проявлено в философских трудах Калинаускаса и Мамардашвили. Такая примерно постановка задачи. Не философствование ради философствования, хотя это тоже прекрасно и ничему не противоречит, а некоторая такая прагматика.</w:t>
      </w:r>
    </w:p>
    <w:p>
      <w:pPr>
        <w:pStyle w:val="TextBody"/>
        <w:rPr/>
      </w:pPr>
      <w:r>
        <w:rPr/>
        <w:t>Я хотел бы открыть этот цикл сегодняшней интеллектуальной встречей, взаимной встречей. Я ее обозначил темой: «Есть – нет». Однажды на дверях столовой (не помню, кажется, на встрече с Аркадием Ровнером) появилось объявление: «Есть – нет». Мне еще тогда это очень понравилось. И готовясь к сегодняшней встрече, совершенно безотносительно к этой ассоциации, возникло название совершенно по другим причинам. Вдруг я вспоминаю… (батюшки суггестируюсь). Такая улыбка реальности по спирали… Столовая в Чите и актовый зал этой школы. И эта тема: «Есть – нет».</w:t>
      </w:r>
    </w:p>
    <w:p>
      <w:pPr>
        <w:pStyle w:val="TextBody"/>
        <w:rPr/>
      </w:pPr>
      <w:r>
        <w:rPr/>
        <w:t xml:space="preserve">Я предолжил бы вам в качестве набора понятий, возможных направлений мышления взгляд, при котором можно развести жизнь и мир. Не разъединить, а развести в осознавании. Это очень трудно. Здесь нужно быть предельно деликатным, поскольку речь идет о себе. Чтобы попытаться увидеть нечто, совершить действие под названием жить (жизнь, проживание, житие), – нужно осознать, что взгляд на это может осуществляться только из–за… этого. Тогда глядящий, думающий, осознающий должен сам где-то находиться. Главное здесь – не терять себя. Я предлагаю нам не пытаться давать конечные описательные определения этим проявлениям реальности, которые называются: мир и жизнь. Нечто спонтанное, динамическое и живое не может быть определено в конечных формах, иначе это убийство этого. С другой стороны, всякое жесткое определение не функционально, если мы интересуемся «со…» Тогда придется себя тоже вогнать в прокрустово ложе однозначных определений. </w:t>
      </w:r>
    </w:p>
    <w:p>
      <w:pPr>
        <w:pStyle w:val="TextBody"/>
        <w:rPr/>
      </w:pPr>
      <w:r>
        <w:rPr/>
        <w:t xml:space="preserve">Тем не менее, попытаемся развести. Здесь мы можем говорить только намеками. По такому принципу построены притчи, в частности. В тоже время, каждый из этих намеков (который текстуально </w:t>
        <w:br/>
        <w:t>напрямую не выражается) пеленгует некоторую реальность, которая (в самом-себе-для себя-думающая) может привести к переживанию некоторого содержания. Очень сложная методическая система, с которой мы соприкасаемся и в этой ситуации. Мы вынуждены ею поль</w:t>
        <w:softHyphen/>
        <w:t>зоваться.</w:t>
      </w:r>
    </w:p>
    <w:p>
      <w:pPr>
        <w:pStyle w:val="TextBody"/>
        <w:rPr/>
      </w:pPr>
      <w:r>
        <w:rPr/>
        <w:t>Как любопытную рефлексию, в этом контексте разведем части любого целого. Эти части по отношению к друг другу не являются одними и теми же. А жизнь и мир (мы говорим живой мир) как некое целое – есть проявление некоего бытия:</w:t>
      </w:r>
    </w:p>
    <w:p>
      <w:pPr>
        <w:pStyle w:val="TextBody"/>
        <w:ind w:left="454" w:hanging="170"/>
        <w:rPr/>
      </w:pPr>
      <w:r>
        <w:rPr/>
        <w:t xml:space="preserve">– </w:t>
      </w:r>
      <w:r>
        <w:rPr/>
        <w:t xml:space="preserve">с одной стороны: я-как-человек живу в мире не как механическое существо, а являюсь частью его, а он является частью меня; </w:t>
      </w:r>
    </w:p>
    <w:p>
      <w:pPr>
        <w:pStyle w:val="TextBody"/>
        <w:ind w:left="454" w:hanging="170"/>
        <w:rPr/>
      </w:pPr>
      <w:r>
        <w:rPr/>
        <w:t xml:space="preserve">– </w:t>
      </w:r>
      <w:r>
        <w:rPr/>
        <w:t xml:space="preserve">одновременно с этим: я живой и несу в себе качество бытия и такого, и такого… (как частей некоего целого). Этим целым (в частности, как проявлением) являюсь я. </w:t>
      </w:r>
    </w:p>
    <w:p>
      <w:pPr>
        <w:pStyle w:val="TextBody"/>
        <w:rPr/>
      </w:pPr>
      <w:r>
        <w:rPr/>
        <w:t xml:space="preserve">Когда я говорю, что хотел бы жить счастливо, то я одновременно заявляю о необходимости себя быть в определенных отношениях и с миром. И чем большую степень конкретики это приобретает для меня, тем в большей степени я начинаю к этому приближаться (с точки зрения хотя бы осознавания проблематики) и из философских (помыслимых) возможностей, и прагматических (как затем способ действования, поступка). </w:t>
      </w:r>
    </w:p>
    <w:p>
      <w:pPr>
        <w:pStyle w:val="TextBody"/>
        <w:rPr/>
      </w:pPr>
      <w:r>
        <w:rPr/>
        <w:t xml:space="preserve">– </w:t>
      </w:r>
      <w:r>
        <w:rPr/>
        <w:t xml:space="preserve">Что мне нужно узнать? </w:t>
      </w:r>
    </w:p>
    <w:p>
      <w:pPr>
        <w:pStyle w:val="TextBody"/>
        <w:rPr/>
      </w:pPr>
      <w:r>
        <w:rPr/>
        <w:t xml:space="preserve">– </w:t>
      </w:r>
      <w:r>
        <w:rPr/>
        <w:t xml:space="preserve">Чему мне нужно научиться? </w:t>
      </w:r>
    </w:p>
    <w:p>
      <w:pPr>
        <w:pStyle w:val="TextBody"/>
        <w:rPr/>
      </w:pPr>
      <w:r>
        <w:rPr/>
        <w:t xml:space="preserve">– </w:t>
      </w:r>
      <w:r>
        <w:rPr/>
        <w:t xml:space="preserve">Куда мне нужно прорваться собою к себе, для того чтобы для меня становилось это явленным? </w:t>
      </w:r>
    </w:p>
    <w:p>
      <w:pPr>
        <w:pStyle w:val="TextBody"/>
        <w:rPr/>
      </w:pPr>
      <w:r>
        <w:rPr/>
        <w:t xml:space="preserve">– </w:t>
      </w:r>
      <w:r>
        <w:rPr/>
        <w:t xml:space="preserve">В чем тут дело? </w:t>
      </w:r>
    </w:p>
    <w:p>
      <w:pPr>
        <w:pStyle w:val="TextBody"/>
        <w:rPr/>
      </w:pPr>
      <w:r>
        <w:rPr/>
        <w:t>В этих очертаниях я предлагаю взглянуть на такую область рефлексии себя, которая сейчас нам доступна (не теряя содержательного интереса этой беседы, этих размышлений).</w:t>
      </w:r>
    </w:p>
    <w:p>
      <w:pPr>
        <w:pStyle w:val="TextBody"/>
        <w:rPr/>
      </w:pPr>
      <w:r>
        <w:rPr/>
        <w:t>Если я говорю мир, то я говорю о некоем проявлении чего-то, что устроено. Устроено в том смысле, что у этого есть пространство, время, детерминированные и недетерминированные проявления. Т.е. часть этого устроена по определенным законам. Я являюсь живым носителем времени и проявлением его, детерминированного и недетерминированного некоего проявления. Обращаясь в этом смысле к себе – я обращаюсь, собственно, к устройству мира. Заметьте – к устройству, которое через меня может носить и типический, и штучный характер одновременно. Устройство как типическое и штучное, как то, что нельзя больше в мире встретить, кроме меня. Обращаясь дальше к этому, я фактически интересуюсь бытием себя, а не только устройством.</w:t>
      </w:r>
    </w:p>
    <w:p>
      <w:pPr>
        <w:pStyle w:val="TextBody"/>
        <w:rPr/>
      </w:pPr>
      <w:r>
        <w:rPr/>
        <w:t>Если я хочу добраться таким способом до того, что есть мир – мне нужно выйти за себя, как за некое устройство. Куда? В бытие, в суть, в за-личность, в за-предметность. Вот в этой постановке, в этом в методологическом приеме я сейчас попытаюсь порассуждать вместе с вами.</w:t>
      </w:r>
    </w:p>
    <w:p>
      <w:pPr>
        <w:pStyle w:val="TextBody"/>
        <w:rPr/>
      </w:pPr>
      <w:r>
        <w:rPr/>
        <w:t xml:space="preserve">Чтобы рассуждать, мне нужно пользоваться тем, что я называю сознанием. Чтобы мне рассуждать о чем-то с помощью того, что называется сознанием – нужно это отграничить. Т.е. обнаружить или создать пространство. Там обнаружить динамику, т.е. время, и обнаружить: </w:t>
      </w:r>
    </w:p>
    <w:p>
      <w:pPr>
        <w:pStyle w:val="TextBody"/>
        <w:ind w:left="454" w:hanging="170"/>
        <w:rPr/>
      </w:pPr>
      <w:r>
        <w:rPr/>
        <w:t xml:space="preserve">– </w:t>
      </w:r>
      <w:r>
        <w:rPr/>
        <w:t xml:space="preserve">что является как бы естественным для моего сознания, с помощью которого я это исследую; </w:t>
      </w:r>
    </w:p>
    <w:p>
      <w:pPr>
        <w:pStyle w:val="TextBody"/>
        <w:ind w:left="454" w:hanging="170"/>
        <w:rPr/>
      </w:pPr>
      <w:r>
        <w:rPr/>
        <w:t xml:space="preserve">– </w:t>
      </w:r>
      <w:r>
        <w:rPr/>
        <w:t>а что является неестественным, т.е. требующим вмешательства, силы, напряжения.</w:t>
      </w:r>
    </w:p>
    <w:p>
      <w:pPr>
        <w:pStyle w:val="TextBody"/>
        <w:rPr/>
      </w:pPr>
      <w:r>
        <w:rPr/>
        <w:t xml:space="preserve">Заметьте: все, что я говорю – касается сознания. Следовательно – касается мира, ибо я часть его. Я пытаюсь его обнаружить (через себя) размышлениями, имеющими определенные очертания и направление внимания. Естественным для моего сознания (из того, что я обнаружил) является превращение предметов в хаос. </w:t>
      </w:r>
    </w:p>
    <w:p>
      <w:pPr>
        <w:pStyle w:val="TextBody"/>
        <w:rPr/>
      </w:pPr>
      <w:r>
        <w:rPr/>
        <w:t>Попробуем перейти на уровень психологический. Это некое понижение планки, но попробуем, чтобы это нас обслужило. Я обнаруживаю, что я не могу все время и долго пребывать в состоянии восторга, если я с этим состоянием встретился. Это состояние рас</w:t>
        <w:softHyphen/>
        <w:t xml:space="preserve">сасывается. Слово «долго» – совершенно индивидуально. Для меня «долго» имеет совершенно определенную категорию переживания и смысла. Я не могу долго находиться в состоянии любви – надо еще подумать о том, где купить колбасу. Я не могу долго находиться в состоянии почитания и т.д. Я буду сейчас называть целый ряд – содержательно-переживательные структуры психики, которые находятся в сознании и мною создаются как мое состояние. Обнаруживаю, что долго в этих состояниях, следовательно, в этих пространствах я находиться не могу. Оно рассасывается. Через некоторое время, отдохнув, меня могут вернуть. Или я могу вернуться в это состояние, опять в нем побывать. В мире, а значит в моем сознании все, что возникает по естественным причинам, подвержено энтропии, и это я наблюдаю в своем сознании. Расспрашивая людей, я обнаружил аналогичный отзыв. Нормой являются энтропийные процессы. Нормой! Я начинаю обнаруживать: </w:t>
      </w:r>
    </w:p>
    <w:p>
      <w:pPr>
        <w:pStyle w:val="TextBody"/>
        <w:rPr/>
      </w:pPr>
      <w:r>
        <w:rPr/>
        <w:t xml:space="preserve">– </w:t>
      </w:r>
      <w:r>
        <w:rPr/>
        <w:t xml:space="preserve">как сделать «не норму»; </w:t>
      </w:r>
    </w:p>
    <w:p>
      <w:pPr>
        <w:pStyle w:val="TextBody"/>
        <w:rPr/>
      </w:pPr>
      <w:r>
        <w:rPr/>
        <w:t xml:space="preserve">– </w:t>
      </w:r>
      <w:r>
        <w:rPr/>
        <w:t xml:space="preserve">что такое «не норма». </w:t>
      </w:r>
    </w:p>
    <w:p>
      <w:pPr>
        <w:pStyle w:val="TextBody"/>
        <w:rPr/>
      </w:pPr>
      <w:r>
        <w:rPr/>
        <w:t xml:space="preserve">Естественно, возникает вопрос: как эта «не норма» возникает? Обращаясь к опыту себя, т.е. к опыту сознания, которое соединено с психикой, обнаруживаю: </w:t>
      </w:r>
    </w:p>
    <w:p>
      <w:pPr>
        <w:pStyle w:val="TextBody"/>
        <w:rPr/>
      </w:pPr>
      <w:r>
        <w:rPr/>
        <w:t xml:space="preserve">чтобы эта «не норма» осуществлялась, нужно эту «не норму» поддерживать, т.е. вмешиваться в хаос. </w:t>
      </w:r>
    </w:p>
    <w:p>
      <w:pPr>
        <w:pStyle w:val="TextBody"/>
        <w:rPr/>
      </w:pPr>
      <w:r>
        <w:rPr/>
        <w:t>Следовательно, все, что в мире есть, как неэнтропийное – есть объективизация непрерывного вмешательства. Под словом вме</w:t>
        <w:softHyphen/>
        <w:t xml:space="preserve">шательство я понимаю субъектное участие, бытие. Тогда я могу обнаружить соотношение между энтропийным и неэнтропийным в собственной жизни, в жизни окружающих меня людей, в той или иной степени точности (под точностью я имею в виду субъективную точность). Я могу обнаружить и достаточно длительно действующее неэнтропийное, нераспадающееся (в жизни моей и окружающих меня людей). В этом взгляде наблюдения, в этом взгляде интересов, в этом взгляде внимания. </w:t>
      </w:r>
    </w:p>
    <w:p>
      <w:pPr>
        <w:pStyle w:val="TextBody"/>
        <w:rPr/>
      </w:pPr>
      <w:r>
        <w:rPr/>
        <w:t xml:space="preserve">Но тогда у меня возникает вопрос: </w:t>
      </w:r>
    </w:p>
    <w:p>
      <w:pPr>
        <w:pStyle w:val="TextBody"/>
        <w:ind w:left="454" w:hanging="170"/>
        <w:rPr/>
      </w:pPr>
      <w:r>
        <w:rPr/>
        <w:t xml:space="preserve">– </w:t>
      </w:r>
      <w:r>
        <w:rPr/>
        <w:t xml:space="preserve">кто вмешивается в энтропию и удерживает нераспадающиеся постоянные моей жизни, кто это делает? </w:t>
      </w:r>
    </w:p>
    <w:p>
      <w:pPr>
        <w:pStyle w:val="TextBody"/>
        <w:rPr/>
      </w:pPr>
      <w:r>
        <w:rPr/>
        <w:t xml:space="preserve">Если есть постоянная, длительно существующая составляющая моей жизни, то это прямое вмешательство (я не имею в виду агрессию). </w:t>
      </w:r>
    </w:p>
    <w:p>
      <w:pPr>
        <w:pStyle w:val="TextBody"/>
        <w:rPr/>
      </w:pPr>
      <w:r>
        <w:rPr/>
        <w:t xml:space="preserve">Если: </w:t>
      </w:r>
    </w:p>
    <w:p>
      <w:pPr>
        <w:pStyle w:val="TextBody"/>
        <w:ind w:left="454" w:hanging="170"/>
        <w:rPr/>
      </w:pPr>
      <w:r>
        <w:rPr/>
        <w:t xml:space="preserve">– </w:t>
      </w:r>
      <w:r>
        <w:rPr/>
        <w:t xml:space="preserve">я не нахожусь в за-предметной пространственной содержательности любого объекта моей жизни и жизни своей собственно; </w:t>
      </w:r>
    </w:p>
    <w:p>
      <w:pPr>
        <w:pStyle w:val="TextBody"/>
        <w:ind w:left="454" w:hanging="170"/>
        <w:rPr/>
      </w:pPr>
      <w:r>
        <w:rPr/>
        <w:t xml:space="preserve">– </w:t>
      </w:r>
      <w:r>
        <w:rPr/>
        <w:t xml:space="preserve">не нахожусь в запредметной, сущностной, бытийной пространственности мира, который я начинаю обнаруживать этими словами, размышлениями, вниманием, </w:t>
      </w:r>
    </w:p>
    <w:p>
      <w:pPr>
        <w:pStyle w:val="TextBody"/>
        <w:rPr/>
      </w:pPr>
      <w:r>
        <w:rPr/>
        <w:t>то:</w:t>
      </w:r>
    </w:p>
    <w:p>
      <w:pPr>
        <w:pStyle w:val="TextBody"/>
        <w:ind w:left="454" w:hanging="170"/>
        <w:rPr/>
      </w:pPr>
      <w:r>
        <w:rPr/>
        <w:t xml:space="preserve">– </w:t>
      </w:r>
      <w:r>
        <w:rPr/>
        <w:t xml:space="preserve">есть прямое вмешательство, как некоторый творческий рабочий импульс, творческое присутствие, носящее субъектный характер. </w:t>
      </w:r>
    </w:p>
    <w:p>
      <w:pPr>
        <w:pStyle w:val="TextBody"/>
        <w:rPr/>
      </w:pPr>
      <w:r>
        <w:rPr/>
        <w:t xml:space="preserve">Таким образом, я не являюсь тем творческим началом (следовательно, целевым, содержательным началом), которое превращает энтропийную часть в структурированную. Я являюсь частью этой структурированности, участвуя в тех процессах, которые энтропию превращают в неэнтропию (неэнтропийные процессы). Но я участник как вещество этого (если не нахожусь в «за…»). Следовательно – мир действительно присутствует естественно, поскольку всякое структурирование – это мир в своих проявлениях. Мир не вообще, а мир, в который я попал. Не мы, а я попал. В том мире, в который я попал, начинаю обнаруживать его (через так называемую практику жизненных отношений). Я начинаю потихоньку видеть: </w:t>
      </w:r>
    </w:p>
    <w:p>
      <w:pPr>
        <w:pStyle w:val="TextBody"/>
        <w:ind w:left="454" w:hanging="170"/>
        <w:rPr/>
      </w:pPr>
      <w:r>
        <w:rPr/>
        <w:t xml:space="preserve">– </w:t>
      </w:r>
      <w:r>
        <w:rPr/>
        <w:t>что вот это рассасывается быстро (во мне);</w:t>
      </w:r>
    </w:p>
    <w:p>
      <w:pPr>
        <w:pStyle w:val="TextBody"/>
        <w:ind w:left="454" w:hanging="170"/>
        <w:rPr/>
      </w:pPr>
      <w:r>
        <w:rPr/>
        <w:t xml:space="preserve">– </w:t>
      </w:r>
      <w:r>
        <w:rPr/>
        <w:t xml:space="preserve">а вот это удерживается долго без меня, но во мне. </w:t>
      </w:r>
    </w:p>
    <w:p>
      <w:pPr>
        <w:pStyle w:val="TextBody"/>
        <w:rPr/>
      </w:pPr>
      <w:r>
        <w:rPr/>
        <w:t>Заметьте: без меня, но во мне. Мы технологически договорились, что хозяин – я. Я буду обнаруживать мир через себя. Сейчас пока обратились к сознанию.</w:t>
      </w:r>
    </w:p>
    <w:p>
      <w:pPr>
        <w:pStyle w:val="TextBody"/>
        <w:rPr/>
      </w:pPr>
      <w:r>
        <w:rPr/>
        <w:t xml:space="preserve"> </w:t>
      </w:r>
      <w:r>
        <w:rPr/>
        <w:t xml:space="preserve">Второй момент: </w:t>
      </w:r>
    </w:p>
    <w:p>
      <w:pPr>
        <w:pStyle w:val="TextBody"/>
        <w:ind w:left="454" w:hanging="170"/>
        <w:rPr/>
      </w:pPr>
      <w:r>
        <w:rPr/>
        <w:t xml:space="preserve">– </w:t>
      </w:r>
      <w:r>
        <w:rPr/>
        <w:t xml:space="preserve">чтобы создать или наработать пространство мира (который интересует меня), мне нужно осознать, что такое пространство и кто его создает. </w:t>
      </w:r>
    </w:p>
    <w:p>
      <w:pPr>
        <w:pStyle w:val="TextBody"/>
        <w:rPr/>
      </w:pPr>
      <w:r>
        <w:rPr/>
        <w:t xml:space="preserve">Опять обращаясь к миру и исследуя его через себя, в простом бытийном размышлении: </w:t>
      </w:r>
    </w:p>
    <w:p>
      <w:pPr>
        <w:pStyle w:val="TextBody"/>
        <w:ind w:left="454" w:hanging="170"/>
        <w:rPr/>
      </w:pPr>
      <w:r>
        <w:rPr/>
        <w:t xml:space="preserve">– </w:t>
      </w:r>
      <w:r>
        <w:rPr/>
        <w:t xml:space="preserve">все, что я реально могу помыслить, осознать и открыть, происходит только через «мое» (в том смысле мне заданное сознание, но я его не делал). </w:t>
      </w:r>
    </w:p>
    <w:p>
      <w:pPr>
        <w:pStyle w:val="TextBody"/>
        <w:rPr/>
      </w:pPr>
      <w:r>
        <w:rPr/>
        <w:t xml:space="preserve">У меня возникает тогда вопрос, который прекрасно сформулирован М.К. Мамардашвили: «А мое сознание может жить без меня?». </w:t>
      </w:r>
    </w:p>
    <w:p>
      <w:pPr>
        <w:pStyle w:val="TextBody"/>
        <w:rPr/>
      </w:pPr>
      <w:r>
        <w:rPr/>
        <w:t xml:space="preserve">Если оно есть и отграничено – следовательно, у него есть бытие. У него есть свое, скажем так, устройство, под названием переструктурированное сознание, которое оказывается можно менять. У него есть своя процессуальность. Когда я биологически сплю – сознание продолжает работать. Об этом свидетельствуют сны, в которые я как субъект никак не вмешиваюсь. Т.е. мое сознание не так уж очевидно, как принадлежность мне (в том смысле, что я имею эту вещь в своих руках). Заглядывая в него с изумлением, я там могу обнаружить ответ на вопрос: «кто мне сказал, что оно мое?». По аналогии, зайдя в свою квартиру, на двери которой написано, что она моя, я обнаруживаю, что мне в ней разрешается извне «это» и «это». А «то» не разрешается. Притом разрешается в этой квартире только определенное время и то спонтанно. Каждый раз пребывание по времени может быть изменено. На табличке-то написано, что это моя квартира, но по бытию она как бы не совсем моя. Пользование ею происходит по законам, не мною созданным. Всякая попытка вмешаться в эти законы приводит к тому, что эти законы мне не подчиняются, а я подчиняюсь им. Источник этих законов лежит вне квартиры, на которой в качестве стыдливого фигового листа написано: «Квартира Овощникова». Там его иногда можно застать (как тело). </w:t>
      </w:r>
    </w:p>
    <w:p>
      <w:pPr>
        <w:pStyle w:val="TextBody"/>
        <w:rPr/>
      </w:pPr>
      <w:r>
        <w:rPr/>
        <w:t>Заглядывая в сознание, я обнаруживаю, что оно действует и совершенно не желает подчиняться мне. Оно игнорирует целый ряд моих усилий, издевается, подшучивает, выстраивает мне ловушки. Оно выводит мое внимание на те объекты реального мира, которые вызывают у меня ощущение сильных сигналов, и тем самым выкидывает меня из своей сферы, чтобы я не мешал, и спокойно себе действует.</w:t>
      </w:r>
    </w:p>
    <w:p>
      <w:pPr>
        <w:pStyle w:val="TextBody"/>
        <w:rPr/>
      </w:pPr>
      <w:r>
        <w:rPr/>
        <w:t xml:space="preserve">Мы пришли сейчас к тому, что всякие неэнтропийные процессы неестественны. Следовательно, все неэнтропийные процессы в моем сознании, отражающие мир неестественно, и являются акцией проявления субъективных воли, творчества, усилий и затрат энергии. </w:t>
      </w:r>
    </w:p>
    <w:p>
      <w:pPr>
        <w:pStyle w:val="TextBody"/>
        <w:rPr/>
      </w:pPr>
      <w:r>
        <w:rPr/>
        <w:t xml:space="preserve">И в дальнейшем обращении я возвращаюсь к бытию и начинаю размышлять. </w:t>
      </w:r>
    </w:p>
    <w:p>
      <w:pPr>
        <w:pStyle w:val="TextBody"/>
        <w:rPr/>
      </w:pPr>
      <w:r>
        <w:rPr/>
        <w:t xml:space="preserve">В мире должна быть не только логика, но и этика. Логика – как связи, этика – как отношения. В бытии мира должны быть такие реалии бытия, которые порождают не только логику, но и этику. </w:t>
      </w:r>
    </w:p>
    <w:p>
      <w:pPr>
        <w:pStyle w:val="TextBody"/>
        <w:rPr/>
      </w:pPr>
      <w:r>
        <w:rPr/>
        <w:t>Если я обращаюсь к МКС (методу качественных структур) И. Н. Калинаускаса (см. приложение 1) как способу технологического структурирования сознания, то вмешиваюсь (теперь уже я вмешиваюсь) в свое сознание. Причем я еще не знаю что это такое, но вмешиваюсь и структурирую там пространство так, чтобы оно выстроилось в так называемом «восприятии по МКС». При этом обнаруживаю, что между всеми аспектами этого сущесвует этика, т.е. отношения, а не только что данное пространство устроено так, что есть:</w:t>
      </w:r>
    </w:p>
    <w:p>
      <w:pPr>
        <w:pStyle w:val="TextBody"/>
        <w:ind w:left="454" w:hanging="170"/>
        <w:rPr/>
      </w:pPr>
      <w:r>
        <w:rPr/>
        <w:t xml:space="preserve">– </w:t>
      </w:r>
      <w:r>
        <w:rPr/>
        <w:t>АО (Аспект организации);</w:t>
      </w:r>
    </w:p>
    <w:p>
      <w:pPr>
        <w:pStyle w:val="TextBody"/>
        <w:ind w:left="454" w:hanging="170"/>
        <w:rPr/>
      </w:pPr>
      <w:r>
        <w:rPr/>
        <w:t xml:space="preserve">– </w:t>
      </w:r>
      <w:r>
        <w:rPr/>
        <w:t>АС (Аспект связи);</w:t>
      </w:r>
    </w:p>
    <w:p>
      <w:pPr>
        <w:pStyle w:val="TextBody"/>
        <w:ind w:left="454" w:hanging="170"/>
        <w:rPr/>
      </w:pPr>
      <w:r>
        <w:rPr/>
        <w:t xml:space="preserve">– </w:t>
      </w:r>
      <w:r>
        <w:rPr/>
        <w:t>АФ (Аспект функционирования);</w:t>
      </w:r>
    </w:p>
    <w:p>
      <w:pPr>
        <w:pStyle w:val="TextBody"/>
        <w:ind w:left="454" w:hanging="170"/>
        <w:rPr/>
      </w:pPr>
      <w:r>
        <w:rPr/>
        <w:t xml:space="preserve">– </w:t>
      </w:r>
      <w:r>
        <w:rPr/>
        <w:t xml:space="preserve">АК (Аспект координации). </w:t>
      </w:r>
    </w:p>
    <w:p>
      <w:pPr>
        <w:pStyle w:val="TextBody"/>
        <w:rPr/>
      </w:pPr>
      <w:r>
        <w:rPr/>
        <w:t>Я обнаруживаю еще и этику. Это позиция раз.</w:t>
      </w:r>
    </w:p>
    <w:p>
      <w:pPr>
        <w:pStyle w:val="TextBody"/>
        <w:rPr/>
      </w:pPr>
      <w:r>
        <w:rPr/>
        <w:t xml:space="preserve">Позиция два заключается в том, что я мог и не обнаружить эту этику, если бы я не пользовался МКС, а скажем, пользовался диалектическим методом. В сознании (как в пространстве, его опредметченности) непрерывно существует таинство, которое можно открыть ключами, влияя на структуру пространства сознания (т.е. вмешиваясь). Таинство линейной логики не открывает, а таинство МКС – открывает этику. </w:t>
      </w:r>
    </w:p>
    <w:p>
      <w:pPr>
        <w:pStyle w:val="TextBody"/>
        <w:rPr/>
      </w:pPr>
      <w:r>
        <w:rPr/>
        <w:t>Мир можно в той или иной степени закрыть или открыть мне наблюдающему. Сознание как таковое остается все тем же сознанием, но содержание и характер вмешательства (как творческого действия) приводит к открыванию или закрыванию мира (в той или иной степени), частью которого является мое сознание.</w:t>
      </w:r>
    </w:p>
    <w:p>
      <w:pPr>
        <w:pStyle w:val="TextBody"/>
        <w:rPr/>
      </w:pPr>
      <w:r>
        <w:rPr/>
        <w:t xml:space="preserve">По линейной логике я могу видеть мир с помощью размышлений и осознаний просто как машинку причинно-следственных связей, а по МКС – уже не могу видеть, как машинку. Я буду видеть его иначе – как таинство открывания или закрывания некоего реализованного бытия. </w:t>
      </w:r>
    </w:p>
    <w:p>
      <w:pPr>
        <w:pStyle w:val="TextBody"/>
        <w:rPr/>
      </w:pPr>
      <w:r>
        <w:rPr/>
        <w:t>Но поскольку это таинство происходит от изменения качества пространства сознания, то все, что я сознанием воспринимаю как пространство, – есть порождение самого сознания. Т.е. это метод или необходимое средство восприятия.</w:t>
      </w:r>
    </w:p>
    <w:p>
      <w:pPr>
        <w:pStyle w:val="TextBody"/>
        <w:rPr/>
      </w:pPr>
      <w:r>
        <w:rPr/>
        <w:t xml:space="preserve">Пространства вне моего восприятия нет, равно как и вне моего сознания для меня нет времени. Возникает любопытный момент, связанный уже не просто с искусством думать, а с последствиями перестройки пространства моего сознания (для открывания того, что происходит из бытия). Хотите – назовем это колдовством, магией, но факт остается фактом. </w:t>
      </w:r>
    </w:p>
    <w:p>
      <w:pPr>
        <w:pStyle w:val="TextBody"/>
        <w:rPr/>
      </w:pPr>
      <w:r>
        <w:rPr/>
        <w:t>Если мир открывается как бытие, проявленное через отграниченное пространство, то сколько будет способов организации пространств – такой мир лично будет для меня. Этот мир мне нужно будет учитывать.</w:t>
      </w:r>
    </w:p>
    <w:p>
      <w:pPr>
        <w:pStyle w:val="TextBody"/>
        <w:rPr/>
      </w:pPr>
      <w:r>
        <w:rPr/>
        <w:t xml:space="preserve">Возникает такой вопрос: «Что же в моем мире тогда истинно? Что есть?» И тут я немедленно (после этой постановки вопроса, в контексте сделанных размышлений) начинаю видеть: </w:t>
      </w:r>
    </w:p>
    <w:p>
      <w:pPr>
        <w:pStyle w:val="TextBody"/>
        <w:ind w:left="454" w:hanging="170"/>
        <w:rPr/>
      </w:pPr>
      <w:r>
        <w:rPr/>
        <w:t xml:space="preserve">– </w:t>
      </w:r>
      <w:r>
        <w:rPr/>
        <w:t>что есть жизнь эмпирическая;</w:t>
      </w:r>
    </w:p>
    <w:p>
      <w:pPr>
        <w:pStyle w:val="TextBody"/>
        <w:ind w:left="454" w:hanging="170"/>
        <w:rPr/>
      </w:pPr>
      <w:r>
        <w:rPr/>
        <w:t xml:space="preserve">– </w:t>
      </w:r>
      <w:r>
        <w:rPr/>
        <w:t xml:space="preserve">и есть жизнь как проявленное бытие. </w:t>
      </w:r>
    </w:p>
    <w:p>
      <w:pPr>
        <w:pStyle w:val="TextBody"/>
        <w:rPr/>
      </w:pPr>
      <w:r>
        <w:rPr/>
        <w:t xml:space="preserve">Т.е. у жизни есть проявленный способ бытия. В контексте наших интересов я интересуюсь собой и своей жизнью и хочу ее жить, не теряя себя. Тогда я обнаруживаю: </w:t>
      </w:r>
    </w:p>
    <w:p>
      <w:pPr>
        <w:pStyle w:val="TextBody"/>
        <w:ind w:left="454" w:hanging="170"/>
        <w:rPr/>
      </w:pPr>
      <w:r>
        <w:rPr/>
        <w:t xml:space="preserve">– </w:t>
      </w:r>
      <w:r>
        <w:rPr/>
        <w:t xml:space="preserve">поскольку все неэнтропийные процессы являются актом действия, то все – абсолютно, что хоть как-то структурированно (в обнаружении мною мира). </w:t>
      </w:r>
    </w:p>
    <w:p>
      <w:pPr>
        <w:pStyle w:val="TextBody"/>
        <w:rPr/>
      </w:pPr>
      <w:r>
        <w:rPr/>
        <w:t>А что структурировано в мире, как обнаружение мною? Например: семья. Это уже структура. Ситуация – структура. Структурировано то, что называется притяжение-отталкивание, как отношения.</w:t>
      </w:r>
    </w:p>
    <w:p>
      <w:pPr>
        <w:pStyle w:val="TextBody"/>
        <w:rPr/>
      </w:pPr>
      <w:r>
        <w:rPr/>
        <w:t xml:space="preserve">Проявление структур – это неэнтропия, это некоторая динамическая упорядоченность. Если я обнаруживаю структуру и не обнаруживаю источник этой упорядоченности, то я не обнаруживаю ничего. Т.е. семья – это моя иллюзия, в моем восприятии. Я не говорю, что семья как упорядоченность – это иллюзия, я говорю, что в моем восприятии это иллюзия. </w:t>
      </w:r>
    </w:p>
    <w:p>
      <w:pPr>
        <w:pStyle w:val="Normal"/>
        <w:rPr>
          <w:sz w:val="24"/>
        </w:rPr>
      </w:pPr>
      <w:r>
        <w:rPr>
          <w:sz w:val="24"/>
        </w:rPr>
        <w:t xml:space="preserve">Ситуация, в которой я нахожусь – это иллюзия. Мои реакции на раздражители – это реакции на иллюзию. Мои выводы иллюзорны по поводу того, во что это превращается и зачем это (постольку, поскольку я не обнаруживаю источник этой упорядоченности). Все, что я держу как восприятие – этого нет. Возникает развилка: </w:t>
      </w:r>
    </w:p>
    <w:p>
      <w:pPr>
        <w:pStyle w:val="Normal"/>
        <w:jc w:val="both"/>
        <w:rPr>
          <w:sz w:val="24"/>
        </w:rPr>
      </w:pPr>
      <w:r>
        <w:rPr>
          <w:sz w:val="24"/>
        </w:rPr>
      </w:r>
    </w:p>
    <w:p>
      <w:pPr>
        <w:pStyle w:val="Normal"/>
        <w:jc w:val="both"/>
        <w:rPr>
          <w:sz w:val="24"/>
        </w:rPr>
      </w:pPr>
      <w:r>
        <w:rPr>
          <w:sz w:val="24"/>
        </w:rPr>
        <w:t xml:space="preserve">            </w:t>
      </w:r>
      <w:r>
        <w:rPr>
          <w:sz w:val="24"/>
        </w:rPr>
        <w:t xml:space="preserve">То, что я воспринимаю                                                 и тем, что происходит в реальности,           </w:t>
      </w:r>
    </w:p>
    <w:p>
      <w:pPr>
        <w:pStyle w:val="Normal"/>
        <w:jc w:val="both"/>
        <w:rPr>
          <w:sz w:val="24"/>
        </w:rPr>
      </w:pPr>
      <w:r>
        <mc:AlternateContent>
          <mc:Choice Requires="wps">
            <w:drawing>
              <wp:anchor behindDoc="0" distT="0" distB="0" distL="114935" distR="114935" simplePos="0" locked="0" layoutInCell="0" allowOverlap="1" relativeHeight="2">
                <wp:simplePos x="0" y="0"/>
                <wp:positionH relativeFrom="column">
                  <wp:posOffset>2754630</wp:posOffset>
                </wp:positionH>
                <wp:positionV relativeFrom="paragraph">
                  <wp:posOffset>15240</wp:posOffset>
                </wp:positionV>
                <wp:extent cx="731520" cy="91440"/>
                <wp:effectExtent l="15875" t="6985" r="16510" b="7620"/>
                <wp:wrapNone/>
                <wp:docPr id="1" name=""/>
                <a:graphic xmlns:a="http://schemas.openxmlformats.org/drawingml/2006/main">
                  <a:graphicData uri="http://schemas.microsoft.com/office/word/2010/wordprocessingShape">
                    <wps:wsp>
                      <wps:cNvSpPr/>
                      <wps:spPr>
                        <a:xfrm>
                          <a:off x="0" y="0"/>
                          <a:ext cx="731520" cy="91440"/>
                        </a:xfrm>
                        <a:prstGeom prst="leftRightArrow">
                          <a:avLst>
                            <a:gd name="adj1" fmla="val 50000"/>
                            <a:gd name="adj2" fmla="val 1592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216.9pt;margin-top:1.2pt;width:57.55pt;height:7.15pt;mso-wrap-style:none;v-text-anchor:middle" type="_x0000_t69">
                <v:fill o:detectmouseclick="t" type="solid" color2="black"/>
                <v:stroke color="black" weight="9360" joinstyle="miter" endcap="flat"/>
                <w10:wrap type="none"/>
              </v:shape>
            </w:pict>
          </mc:Fallback>
        </mc:AlternateContent>
      </w:r>
      <w:r>
        <w:rPr>
          <w:sz w:val="24"/>
        </w:rPr>
        <w:t xml:space="preserve">                             </w:t>
      </w:r>
      <w:r>
        <w:rPr>
          <w:sz w:val="24"/>
        </w:rPr>
        <w:t>и                                                                       как то, что вызвало мои реакции</w:t>
      </w:r>
    </w:p>
    <w:p>
      <w:pPr>
        <w:pStyle w:val="Normal"/>
        <w:jc w:val="both"/>
        <w:rPr>
          <w:sz w:val="24"/>
        </w:rPr>
      </w:pPr>
      <w:r>
        <w:rPr>
          <w:sz w:val="24"/>
        </w:rPr>
        <w:t xml:space="preserve">     </w:t>
      </w:r>
      <w:r>
        <w:rPr>
          <w:sz w:val="24"/>
        </w:rPr>
        <w:t xml:space="preserve">мое понимание воспринимаемости, </w:t>
      </w:r>
    </w:p>
    <w:p>
      <w:pPr>
        <w:pStyle w:val="Normal"/>
        <w:jc w:val="both"/>
        <w:rPr>
          <w:sz w:val="24"/>
        </w:rPr>
      </w:pPr>
      <w:r>
        <w:rPr>
          <w:sz w:val="24"/>
        </w:rPr>
      </w:r>
    </w:p>
    <w:p>
      <w:pPr>
        <w:pStyle w:val="Normal"/>
        <w:jc w:val="both"/>
        <w:rPr>
          <w:sz w:val="24"/>
        </w:rPr>
      </w:pPr>
      <w:r>
        <w:rPr>
          <w:sz w:val="24"/>
        </w:rPr>
      </w:r>
    </w:p>
    <w:p>
      <w:pPr>
        <w:pStyle w:val="TextBody"/>
        <w:rPr/>
      </w:pPr>
      <w:r>
        <w:rPr/>
        <w:t xml:space="preserve">Таким образом, любые (в частности мое) высказывания имеют два аспекта: </w:t>
      </w:r>
    </w:p>
    <w:p>
      <w:pPr>
        <w:pStyle w:val="TextBody"/>
        <w:ind w:left="454" w:hanging="170"/>
        <w:rPr/>
      </w:pPr>
      <w:r>
        <w:rPr/>
        <w:t xml:space="preserve">– </w:t>
      </w:r>
      <w:r>
        <w:rPr/>
        <w:t>есть высказывание, которое я делаю и которое я понимаю;</w:t>
      </w:r>
    </w:p>
    <w:p>
      <w:pPr>
        <w:pStyle w:val="TextBody"/>
        <w:ind w:left="454" w:hanging="170"/>
        <w:rPr/>
      </w:pPr>
      <w:r>
        <w:rPr/>
        <w:t xml:space="preserve">– </w:t>
      </w:r>
      <w:r>
        <w:rPr/>
        <w:t>есть в мире то, что очерчено этим высказыванием, но никакого отношения к моему пониманию действительности не имеющее.</w:t>
      </w:r>
    </w:p>
    <w:p>
      <w:pPr>
        <w:pStyle w:val="TextBody"/>
        <w:rPr/>
      </w:pPr>
      <w:r>
        <w:rPr/>
        <w:t>Есть определенная структура, под названием моя семья и мое понимание, т.е. восприятие этого. Есть то, что есть в мире как реальность, очерченное этим и никакого отношения к моему пониманию не имеющее. Есть! Но если я не обнаружил источника этого творчества, приводящего к возникновению этой структуры, то я тогда не обнаруживаю ничего. Можно понимать вот этот жест моей левой руки по-своему. Можно еще осознать, что этому жесту в реальности соответствует нечто, что к пониманию ну никакого отношения не имеет, если не обнаружен источник жеста. Есть нечто, чего в восприятии без источника нет.</w:t>
      </w:r>
    </w:p>
    <w:p>
      <w:pPr>
        <w:pStyle w:val="TextBody"/>
        <w:rPr/>
      </w:pPr>
      <w:r>
        <w:rPr/>
        <w:t xml:space="preserve"> </w:t>
      </w:r>
      <w:r>
        <w:rPr/>
        <w:t>Все структуры, без исключения, и все структурирования мира (в этом размышлении) требуют вмешательства, т.е. субъектности. Следовательно:</w:t>
      </w:r>
    </w:p>
    <w:p>
      <w:pPr>
        <w:pStyle w:val="TextBody"/>
        <w:tabs>
          <w:tab w:val="clear" w:pos="720"/>
          <w:tab w:val="left" w:pos="2268" w:leader="none"/>
        </w:tabs>
        <w:rPr/>
      </w:pPr>
      <w:r>
        <w:rPr/>
        <w:t xml:space="preserve">– </w:t>
      </w:r>
      <w:r>
        <w:rPr>
          <w:i/>
        </w:rPr>
        <w:t>у того, что есть</w:t>
      </w:r>
      <w:r>
        <w:rPr/>
        <w:t xml:space="preserve"> –</w:t>
        <w:tab/>
        <w:t>есть</w:t>
      </w:r>
      <w:r>
        <w:rPr>
          <w:i/>
        </w:rPr>
        <w:t xml:space="preserve"> </w:t>
      </w:r>
      <w:r>
        <w:rPr/>
        <w:t xml:space="preserve">самоосознание себя, </w:t>
      </w:r>
    </w:p>
    <w:p>
      <w:pPr>
        <w:pStyle w:val="TextBody"/>
        <w:tabs>
          <w:tab w:val="clear" w:pos="720"/>
          <w:tab w:val="left" w:pos="2268" w:leader="none"/>
        </w:tabs>
        <w:rPr/>
      </w:pPr>
      <w:r>
        <w:rPr/>
        <w:tab/>
        <w:t>а не описание себя;</w:t>
      </w:r>
    </w:p>
    <w:p>
      <w:pPr>
        <w:pStyle w:val="TextBody"/>
        <w:tabs>
          <w:tab w:val="clear" w:pos="720"/>
          <w:tab w:val="left" w:pos="2268" w:leader="none"/>
        </w:tabs>
        <w:rPr/>
      </w:pPr>
      <w:r>
        <w:rPr/>
        <w:t xml:space="preserve">– </w:t>
      </w:r>
      <w:r>
        <w:rPr>
          <w:i/>
        </w:rPr>
        <w:t>а у того, чего нет –</w:t>
      </w:r>
      <w:r>
        <w:rPr/>
        <w:tab/>
        <w:t xml:space="preserve">нет самоосознания себя, но есть </w:t>
      </w:r>
    </w:p>
    <w:p>
      <w:pPr>
        <w:pStyle w:val="TextBody"/>
        <w:tabs>
          <w:tab w:val="clear" w:pos="720"/>
          <w:tab w:val="left" w:pos="2268" w:leader="none"/>
        </w:tabs>
        <w:rPr/>
      </w:pPr>
      <w:r>
        <w:rPr/>
        <w:tab/>
        <w:t xml:space="preserve">описание, т.е. интерпретация, </w:t>
      </w:r>
    </w:p>
    <w:p>
      <w:pPr>
        <w:pStyle w:val="TextBody"/>
        <w:tabs>
          <w:tab w:val="clear" w:pos="720"/>
          <w:tab w:val="left" w:pos="2268" w:leader="none"/>
        </w:tabs>
        <w:rPr/>
      </w:pPr>
      <w:r>
        <w:rPr/>
        <w:tab/>
        <w:t xml:space="preserve">т.е. объяснение. </w:t>
      </w:r>
    </w:p>
    <w:p>
      <w:pPr>
        <w:pStyle w:val="TextBody"/>
        <w:rPr/>
      </w:pPr>
      <w:r>
        <w:rPr/>
        <w:t xml:space="preserve">Изменим пространство сознания – откроется иначе мир – изменится объяснение. </w:t>
      </w:r>
    </w:p>
    <w:p>
      <w:pPr>
        <w:pStyle w:val="TextBody"/>
        <w:rPr/>
      </w:pPr>
      <w:r>
        <w:rPr/>
        <w:t xml:space="preserve">Еще раз изменится пространство сознания – еще иначе изменится мир – изменится объяснение. </w:t>
      </w:r>
    </w:p>
    <w:p>
      <w:pPr>
        <w:pStyle w:val="TextBody"/>
        <w:rPr/>
      </w:pPr>
      <w:r>
        <w:rPr/>
        <w:t xml:space="preserve">До тех пор, пока я не добираюсь до бытия этого (откуда происходит жест, семья, ситуация, отношения), до тех пор я думаю, воспринимаю, размышляю о том, чего нет. </w:t>
      </w:r>
      <w:r>
        <w:rPr>
          <w:i/>
        </w:rPr>
        <w:t xml:space="preserve">Т.е. – нахожусь в мире, которого нет, поскольку во мне не открыт источник его бытия. </w:t>
      </w:r>
      <w:r>
        <w:rPr/>
        <w:t>Мне не открыт.</w:t>
      </w:r>
      <w:r>
        <w:rPr>
          <w:i/>
        </w:rPr>
        <w:t xml:space="preserve"> </w:t>
      </w:r>
      <w:r>
        <w:rPr/>
        <w:t>В силу этого нахожусь в структурах, понимание которых мною относится к тому, чего нет.</w:t>
      </w:r>
    </w:p>
    <w:p>
      <w:pPr>
        <w:pStyle w:val="TextBody"/>
        <w:rPr/>
      </w:pPr>
      <w:r>
        <w:rPr/>
        <w:t xml:space="preserve">Из пространства сознания источник обнаружить невозможно. Чтобы изменить это – нужно находиться вне этого. Для того, чтобы открыть мир, изменяя пространство сознания (иначе, еще иначе) – нужно находиться вне этого. Но тогда: </w:t>
      </w:r>
    </w:p>
    <w:p>
      <w:pPr>
        <w:pStyle w:val="TextBody"/>
        <w:rPr/>
      </w:pPr>
      <w:r>
        <w:rPr/>
        <w:t xml:space="preserve">все время, во всех без исключения ретроспективах конструкций неэнтропийного характера в мире (которые я обнаруживаю в той или иной степени устойчивости этих неэнтропийных процессов) находится не просто источник как идея, а находится субъект. Субъект, вмешивающийся творчески, решающий задачи своего творчества. Своего! Способ бытия – есть уже некоторая опорность, пребывающая в динамике, которую я обнаруживаю тем, что я в нее попадаю. Она начинает быть моими реакциями, так называемыми мыслями, ощущениями. Это я принимаю за свою жизнь. </w:t>
      </w:r>
    </w:p>
    <w:p>
      <w:pPr>
        <w:pStyle w:val="TextBody"/>
        <w:rPr/>
      </w:pPr>
      <w:r>
        <w:rPr/>
        <w:t xml:space="preserve">– </w:t>
      </w:r>
      <w:r>
        <w:rPr/>
        <w:t xml:space="preserve">Ощущаю? </w:t>
      </w:r>
    </w:p>
    <w:p>
      <w:pPr>
        <w:pStyle w:val="TextBody"/>
        <w:rPr/>
      </w:pPr>
      <w:r>
        <w:rPr/>
        <w:t xml:space="preserve">– </w:t>
      </w:r>
      <w:r>
        <w:rPr/>
        <w:t xml:space="preserve">Ощущаю! </w:t>
      </w:r>
    </w:p>
    <w:p>
      <w:pPr>
        <w:pStyle w:val="TextBody"/>
        <w:rPr/>
      </w:pPr>
      <w:r>
        <w:rPr/>
        <w:t xml:space="preserve">– </w:t>
      </w:r>
      <w:r>
        <w:rPr/>
        <w:t xml:space="preserve">Волнуюсь? </w:t>
      </w:r>
    </w:p>
    <w:p>
      <w:pPr>
        <w:pStyle w:val="TextBody"/>
        <w:rPr/>
      </w:pPr>
      <w:r>
        <w:rPr/>
        <w:t xml:space="preserve">– </w:t>
      </w:r>
      <w:r>
        <w:rPr/>
        <w:t xml:space="preserve">Волнуюсь! </w:t>
      </w:r>
    </w:p>
    <w:p>
      <w:pPr>
        <w:pStyle w:val="TextBody"/>
        <w:rPr/>
      </w:pPr>
      <w:r>
        <w:rPr/>
        <w:t xml:space="preserve">– </w:t>
      </w:r>
      <w:r>
        <w:rPr/>
        <w:t xml:space="preserve">Радуюсь? </w:t>
      </w:r>
    </w:p>
    <w:p>
      <w:pPr>
        <w:pStyle w:val="TextBody"/>
        <w:rPr/>
      </w:pPr>
      <w:r>
        <w:rPr/>
        <w:t xml:space="preserve">– </w:t>
      </w:r>
      <w:r>
        <w:rPr/>
        <w:t>Радуюсь!</w:t>
      </w:r>
    </w:p>
    <w:p>
      <w:pPr>
        <w:pStyle w:val="TextBody"/>
        <w:rPr/>
      </w:pPr>
      <w:r>
        <w:rPr/>
        <w:t xml:space="preserve">– </w:t>
      </w:r>
      <w:r>
        <w:rPr/>
        <w:t>Писаю?</w:t>
      </w:r>
    </w:p>
    <w:p>
      <w:pPr>
        <w:pStyle w:val="TextBody"/>
        <w:rPr/>
      </w:pPr>
      <w:r>
        <w:rPr/>
        <w:t xml:space="preserve">– </w:t>
      </w:r>
      <w:r>
        <w:rPr/>
        <w:t>Писаю!</w:t>
      </w:r>
    </w:p>
    <w:p>
      <w:pPr>
        <w:pStyle w:val="TextBody"/>
        <w:rPr/>
      </w:pPr>
      <w:r>
        <w:rPr/>
        <w:t xml:space="preserve">– </w:t>
      </w:r>
      <w:r>
        <w:rPr/>
        <w:t>Сморкаюсь?</w:t>
      </w:r>
    </w:p>
    <w:p>
      <w:pPr>
        <w:pStyle w:val="TextBody"/>
        <w:rPr/>
      </w:pPr>
      <w:r>
        <w:rPr/>
        <w:t xml:space="preserve">– </w:t>
      </w:r>
      <w:r>
        <w:rPr/>
        <w:t>Сморкаюсь!</w:t>
      </w:r>
    </w:p>
    <w:p>
      <w:pPr>
        <w:pStyle w:val="TextBody"/>
        <w:rPr/>
      </w:pPr>
      <w:r>
        <w:rPr/>
        <w:t xml:space="preserve">Ощущения…?! Высказывания…?! Все время находясь в собственном восприятии в мире, которого нет. Он есть… Но это положение вне меня. Внутри меня – его нет. </w:t>
      </w:r>
    </w:p>
    <w:p>
      <w:pPr>
        <w:pStyle w:val="TextBody"/>
        <w:rPr/>
      </w:pPr>
      <w:r>
        <w:rPr/>
        <w:t>Таким образом, аспекты субъективного мира – есть аспекты проявления субъектности в каждой структуре неэнтропийной проявленности, которую я могу обнаружить или помыслить.</w:t>
      </w:r>
    </w:p>
    <w:p>
      <w:pPr>
        <w:pStyle w:val="TextBody"/>
        <w:rPr/>
      </w:pPr>
      <w:r>
        <w:rPr/>
        <w:t xml:space="preserve">Так начинает появляться определенный, может быть, расплывчатый, но собственный миф. </w:t>
      </w:r>
    </w:p>
    <w:p>
      <w:pPr>
        <w:pStyle w:val="TextBody"/>
        <w:rPr/>
      </w:pPr>
      <w:r>
        <w:rPr/>
        <w:t>О мифе я говорю не в бессознательных, полусознательных или сознательно-ассоциативных понятиях планетарной системы, лито</w:t>
        <w:softHyphen/>
        <w:t xml:space="preserve">сферы, сфер туманностей, галактики. Он тоже начинает предстоять «здесь и сейчас». </w:t>
      </w:r>
    </w:p>
    <w:p>
      <w:pPr>
        <w:pStyle w:val="TextBody"/>
        <w:rPr/>
      </w:pPr>
      <w:r>
        <w:rPr/>
        <w:t xml:space="preserve">Я наблюдаю (в частности, через субъект истории, субъект человечества) огромное количество возникающих структур, которые оживлялись таинством. Мы обнаруживаем, что мир все время присутствует мною и людьми, и он очень не однозначен. Я обнаруживаю очень большое количество самообоснованных структур. В том смысле, что их историческая жизнь была долгой, т.е. устойчивость к энропийным процессам была долгой. </w:t>
      </w:r>
    </w:p>
    <w:p>
      <w:pPr>
        <w:pStyle w:val="TextBody"/>
        <w:rPr/>
      </w:pPr>
      <w:r>
        <w:rPr/>
        <w:t>Творческая, совершенно определенная поддержка явленных неэнтропийных процессов в жизни человечества свидетельствует о непрерывном вмешательстве действующего источника бытия этих динамических неэнтропийных форм. Они, по мощности, настолько оказываются самообоснованными, что их историческое время пребывания, т.е. отражение динамики бытия определенным замыслом, оказываются длительными (на уровне смены десятков поколений этого пребывания).</w:t>
      </w:r>
    </w:p>
    <w:p>
      <w:pPr>
        <w:pStyle w:val="TextBody"/>
        <w:rPr/>
      </w:pPr>
      <w:r>
        <w:rPr/>
        <w:t xml:space="preserve">Тогда в бытии существуют такие самообоснованные реалии мира, а следовательно, и в нашем сознании существуют эти собственные реалии мира. </w:t>
      </w:r>
    </w:p>
    <w:p>
      <w:pPr>
        <w:pStyle w:val="TextBody"/>
        <w:rPr/>
      </w:pPr>
      <w:r>
        <w:rPr/>
        <w:t xml:space="preserve">Самообоснованные реалии мира не подвешены в изолированном пространстве. Раз бытие – значит, отношения, следовательно – этика. Так называемые этические законы мира структурированы длительно существующими, т.е. не подверженными эррозии, самообоснованными его реакциями. </w:t>
      </w:r>
    </w:p>
    <w:p>
      <w:pPr>
        <w:pStyle w:val="TextBody"/>
        <w:rPr/>
      </w:pPr>
      <w:r>
        <w:rPr/>
        <w:t>Например, сколько существует известное мне человечество, столь</w:t>
        <w:softHyphen/>
        <w:t xml:space="preserve">ко оно, через себя, эмпирически открывает таинства: </w:t>
      </w:r>
    </w:p>
    <w:p>
      <w:pPr>
        <w:pStyle w:val="TextBody"/>
        <w:rPr/>
      </w:pPr>
      <w:r>
        <w:rPr/>
        <w:t xml:space="preserve">– </w:t>
      </w:r>
      <w:r>
        <w:rPr/>
        <w:t>ненависти;</w:t>
      </w:r>
    </w:p>
    <w:p>
      <w:pPr>
        <w:pStyle w:val="TextBody"/>
        <w:rPr/>
      </w:pPr>
      <w:r>
        <w:rPr/>
        <w:t xml:space="preserve">– </w:t>
      </w:r>
      <w:r>
        <w:rPr/>
        <w:t>совести;</w:t>
      </w:r>
    </w:p>
    <w:p>
      <w:pPr>
        <w:pStyle w:val="TextBody"/>
        <w:rPr/>
      </w:pPr>
      <w:r>
        <w:rPr/>
        <w:t xml:space="preserve">– </w:t>
      </w:r>
      <w:r>
        <w:rPr/>
        <w:t>жертвенности;</w:t>
      </w:r>
    </w:p>
    <w:p>
      <w:pPr>
        <w:pStyle w:val="TextBody"/>
        <w:rPr/>
      </w:pPr>
      <w:r>
        <w:rPr/>
        <w:t xml:space="preserve">– </w:t>
      </w:r>
      <w:r>
        <w:rPr/>
        <w:t>героизма;</w:t>
      </w:r>
    </w:p>
    <w:p>
      <w:pPr>
        <w:pStyle w:val="TextBody"/>
        <w:rPr/>
      </w:pPr>
      <w:r>
        <w:rPr/>
        <w:t xml:space="preserve">– </w:t>
      </w:r>
      <w:r>
        <w:rPr/>
        <w:t>любви.</w:t>
      </w:r>
    </w:p>
    <w:p>
      <w:pPr>
        <w:pStyle w:val="TextBody"/>
        <w:rPr/>
      </w:pPr>
      <w:r>
        <w:rPr/>
        <w:t xml:space="preserve">Заметьте, открывает эти таинства эмпирически, а не ссылаясь на источники многолетней давности. Открывает таинство страсти и т.д. </w:t>
      </w:r>
    </w:p>
    <w:p>
      <w:pPr>
        <w:pStyle w:val="TextBody"/>
        <w:rPr/>
      </w:pPr>
      <w:r>
        <w:rPr/>
        <w:t xml:space="preserve">Но тогда самообоснованность этих реалий в бытии имеет </w:t>
        <w:br/>
        <w:t>непрерывно поддерживаемое вмешательство, т.е. оно не рассасы</w:t>
        <w:softHyphen/>
        <w:t>ва</w:t>
        <w:softHyphen/>
        <w:t xml:space="preserve">ется. </w:t>
      </w:r>
    </w:p>
    <w:p>
      <w:pPr>
        <w:pStyle w:val="TextBody"/>
        <w:rPr/>
      </w:pPr>
      <w:r>
        <w:rPr/>
        <w:t>Человек через себя свидетельствует это в каждом новом поколении. Это происходит через самостановление человека, каждого человека.</w:t>
      </w:r>
    </w:p>
    <w:p>
      <w:pPr>
        <w:pStyle w:val="TextBody"/>
        <w:rPr/>
      </w:pPr>
      <w:r>
        <w:rPr/>
        <w:t xml:space="preserve">Тогда между этими явленностями бытия существует не только логика (т.е. связь), но и этика (т.е. отношения). </w:t>
      </w:r>
    </w:p>
    <w:p>
      <w:pPr>
        <w:pStyle w:val="TextBody"/>
        <w:rPr/>
      </w:pPr>
      <w:r>
        <w:rPr/>
        <w:t xml:space="preserve">Вся эмпирическая жизнь есть не что иное, как проявленность этого. </w:t>
      </w:r>
    </w:p>
    <w:p>
      <w:pPr>
        <w:pStyle w:val="TextBody"/>
        <w:rPr/>
      </w:pPr>
      <w:r>
        <w:rPr/>
        <w:t xml:space="preserve">Когда активно присутствует в общественном сознании миф, возможно в определенных слоях и пластах культуры так построить мифологию (при адаптации ее через грамотно, культурно, ситуационно выстроенные моменты), чтобы шло обучение мифологии. </w:t>
      </w:r>
    </w:p>
    <w:p>
      <w:pPr>
        <w:pStyle w:val="TextBody"/>
        <w:rPr/>
      </w:pPr>
      <w:r>
        <w:rPr/>
        <w:t xml:space="preserve">Миф сам по себе ничего не отражает, как правда или неправда, а является инструментом, который определенным образом влияет на самостановление человека. Миф открывает человеку такие тонкие структуры его сознания, при которых человек начинает открывать себе индивидуально мир. </w:t>
      </w:r>
    </w:p>
    <w:p>
      <w:pPr>
        <w:pStyle w:val="TextBody"/>
        <w:rPr/>
      </w:pPr>
      <w:r>
        <w:rPr/>
        <w:t xml:space="preserve">Если я не в состоянии как субъект охранить человечество сегодняшнее от безумия разрушения (т.е. опять-таки следовать энтропийным процессам), то я могу создать такую систему само собой разумеющихся норм, смысл которых будет скрыт от большинства. Но выполнение жизненных отправлений и манифестаций собственно жизни через структуру этих само собой разумеющихся норм не будет противоречить этике мира. И тогда большинство населения, абсолютно не соображая, что оно делает, во всяком случае не вредит. Оно использует на вере, на других аргументах этики конкретные по структуре и содержанию само собой разумеющиеся нормы поведения, мышления, селекции выбора и т.д. </w:t>
      </w:r>
    </w:p>
    <w:p>
      <w:pPr>
        <w:pStyle w:val="TextBody"/>
        <w:rPr/>
      </w:pPr>
      <w:r>
        <w:rPr/>
        <w:t xml:space="preserve">Мы соприкасаемся в этом размышлении с тем, что мир динамично есть все время здесь. </w:t>
      </w:r>
    </w:p>
    <w:p>
      <w:pPr>
        <w:pStyle w:val="TextBody"/>
        <w:rPr/>
      </w:pPr>
      <w:r>
        <w:rPr/>
        <w:t>Если мы обратимся теперь к субъекту человечества, а историю возьмем как личную историю субъекта, то мы обнаружим эмпирические опыты нащупывания человечеством отношений с миром, который уже есть. Я говорю, что обнаруживаю жизнь эмпирическую (т.е. без отношений другими словами), а следовательно – жизнь в том, чего нет. Не собственно жизнь, а жизнь как явленность проявлений мира, который имеет бытийную основу в уже динамически структурированном пространстве мира, отражение которого можно получить, обращаясь к себе. И в этом контексте моя жизнь может начинаться только с момента начала отношений. На этом я позволю себе сегодня закончить.</w:t>
      </w:r>
    </w:p>
    <w:p>
      <w:pPr>
        <w:pStyle w:val="Signature"/>
        <w:rPr>
          <w:rFonts w:ascii="Times New Roman" w:hAnsi="Times New Roman" w:cs="Times New Roman"/>
          <w:sz w:val="24"/>
        </w:rPr>
      </w:pPr>
      <w:r>
        <w:rPr>
          <w:rFonts w:cs="Times New Roman" w:ascii="Times New Roman" w:hAnsi="Times New Roman"/>
          <w:sz w:val="24"/>
        </w:rPr>
        <w:t>Киев, 10.01.1998г.</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Глава II</w:t>
      </w:r>
      <w:r>
        <w:fldChar w:fldCharType="begin"/>
      </w:r>
      <w:r>
        <w:rPr/>
        <w:instrText xml:space="preserve"> TC "Глава II" \l 1 </w:instrText>
      </w:r>
      <w:r>
        <w:rPr/>
        <w:fldChar w:fldCharType="separate"/>
      </w:r>
      <w:r>
        <w:rPr/>
      </w:r>
      <w:r>
        <w:rPr/>
        <w:fldChar w:fldCharType="end"/>
      </w:r>
    </w:p>
    <w:p>
      <w:pPr>
        <w:pStyle w:val="Normal"/>
        <w:rPr>
          <w:sz w:val="24"/>
        </w:rPr>
      </w:pPr>
      <w:r>
        <w:rPr>
          <w:sz w:val="24"/>
        </w:rPr>
      </w:r>
    </w:p>
    <w:p>
      <w:pPr>
        <w:pStyle w:val="Normal"/>
        <w:rPr>
          <w:b/>
          <w:b/>
          <w:sz w:val="24"/>
        </w:rPr>
      </w:pPr>
      <w:r>
        <w:rPr>
          <w:b/>
          <w:sz w:val="24"/>
        </w:rPr>
        <w:t>Разворот ценности в пространстве Я-концепции</w:t>
      </w:r>
      <w:r>
        <w:fldChar w:fldCharType="begin"/>
      </w:r>
      <w:r>
        <w:rPr/>
        <w:instrText xml:space="preserve"> TC "Разворот ценности _x000b_в пространстве _x000b_Я-концепции" \l 1 </w:instrText>
      </w:r>
      <w:r>
        <w:rPr/>
        <w:fldChar w:fldCharType="separate"/>
      </w:r>
      <w:r>
        <w:rPr/>
      </w:r>
      <w:r>
        <w:rPr/>
        <w:fldChar w:fldCharType="end"/>
      </w:r>
    </w:p>
    <w:p>
      <w:pPr>
        <w:pStyle w:val="Normal"/>
        <w:rPr>
          <w:b/>
          <w:b/>
          <w:sz w:val="24"/>
        </w:rPr>
      </w:pPr>
      <w:r>
        <w:rPr>
          <w:b/>
          <w:sz w:val="24"/>
        </w:rPr>
      </w:r>
    </w:p>
    <w:p>
      <w:pPr>
        <w:pStyle w:val="Style10"/>
        <w:jc w:val="left"/>
        <w:rPr>
          <w:rFonts w:ascii="Times New Roman" w:hAnsi="Times New Roman" w:cs="Times New Roman"/>
          <w:color w:val="000000"/>
          <w:sz w:val="24"/>
        </w:rPr>
      </w:pPr>
      <w:r>
        <w:rPr>
          <w:rFonts w:cs="Times New Roman" w:ascii="Times New Roman" w:hAnsi="Times New Roman"/>
          <w:color w:val="000000"/>
          <w:sz w:val="24"/>
        </w:rPr>
        <w:t>Мы источник веселья – и скорби рудник,</w:t>
      </w:r>
    </w:p>
    <w:p>
      <w:pPr>
        <w:pStyle w:val="Style10"/>
        <w:jc w:val="left"/>
        <w:rPr>
          <w:rFonts w:ascii="Times New Roman" w:hAnsi="Times New Roman" w:cs="Times New Roman"/>
          <w:color w:val="000000"/>
          <w:sz w:val="24"/>
        </w:rPr>
      </w:pPr>
      <w:r>
        <w:rPr>
          <w:rFonts w:cs="Times New Roman" w:ascii="Times New Roman" w:hAnsi="Times New Roman"/>
          <w:color w:val="000000"/>
          <w:sz w:val="24"/>
        </w:rPr>
        <w:t>Мы вместилище скверны – и чистый родник.</w:t>
      </w:r>
    </w:p>
    <w:p>
      <w:pPr>
        <w:pStyle w:val="Style10"/>
        <w:jc w:val="left"/>
        <w:rPr>
          <w:rFonts w:ascii="Times New Roman" w:hAnsi="Times New Roman" w:cs="Times New Roman"/>
          <w:color w:val="000000"/>
          <w:sz w:val="24"/>
        </w:rPr>
      </w:pPr>
      <w:r>
        <w:rPr>
          <w:rFonts w:cs="Times New Roman" w:ascii="Times New Roman" w:hAnsi="Times New Roman"/>
          <w:color w:val="000000"/>
          <w:sz w:val="24"/>
        </w:rPr>
        <w:t>Человек, словно в зеркале мир, – многолик,</w:t>
      </w:r>
    </w:p>
    <w:p>
      <w:pPr>
        <w:pStyle w:val="Style10"/>
        <w:jc w:val="left"/>
        <w:rPr>
          <w:rFonts w:ascii="Times New Roman" w:hAnsi="Times New Roman" w:cs="Times New Roman"/>
          <w:color w:val="000000"/>
          <w:sz w:val="24"/>
        </w:rPr>
      </w:pPr>
      <w:r>
        <w:rPr>
          <w:rFonts w:cs="Times New Roman" w:ascii="Times New Roman" w:hAnsi="Times New Roman"/>
          <w:color w:val="000000"/>
          <w:sz w:val="24"/>
        </w:rPr>
        <w:t>Он ничтожен – и он же безмерно велик!</w:t>
      </w:r>
    </w:p>
    <w:p>
      <w:pPr>
        <w:pStyle w:val="Normal"/>
        <w:rPr>
          <w:b/>
          <w:b/>
          <w:sz w:val="24"/>
        </w:rPr>
      </w:pPr>
      <w:r>
        <w:rPr>
          <w:b/>
          <w:sz w:val="24"/>
        </w:rPr>
        <w:t>Омар Хайям</w:t>
      </w:r>
    </w:p>
    <w:p>
      <w:pPr>
        <w:pStyle w:val="Normal"/>
        <w:jc w:val="both"/>
        <w:rPr>
          <w:b/>
          <w:b/>
          <w:sz w:val="24"/>
        </w:rPr>
      </w:pPr>
      <w:r>
        <w:rPr>
          <w:b/>
          <w:sz w:val="24"/>
        </w:rPr>
      </w:r>
    </w:p>
    <w:p>
      <w:pPr>
        <w:pStyle w:val="TextBody"/>
        <w:rPr/>
      </w:pPr>
      <w:r>
        <w:rPr/>
        <w:t xml:space="preserve">Я сегодня предлагаю беседу, что-то между лекцией и семинаром, в продолжение нашей предыдущей беседы, которая была обозначена «Есть – нет». Я хочу предожить вам и, естественно, мне тему, касающуюся взаимоотношений человеческих ценностей. Другими словами ценностей, которые я для себя воспринимаю как ценности и пространство Я-концепции. Мне представляется, что по тем наработкам, которые мы сделали, мы можем к этому обратиться. Конструктивно обратиться, содержательно, для того чтобы попытаться проникнуть в еще более глубокие аспекты жизни себя, для себя в первую очередь. </w:t>
      </w:r>
    </w:p>
    <w:p>
      <w:pPr>
        <w:pStyle w:val="TextBody"/>
        <w:rPr/>
      </w:pPr>
      <w:r>
        <w:rPr/>
        <w:t xml:space="preserve">Наиболее существенные аспекты жизни себя всегда сконцентрированы в том, что называется Я-концепцией, от имени чего говорится я. Это не просто говорение. Это проявление мышления, составление планов или замыслов жизни, планов или замыслов поступков, совершение их и все последствия, которые после этого происходят как разворачивание собственной жизни. Планирование жизни человеческой происходит всегда через определенную предметность. Мы это называем ценностью. Говоря слово «предмет», я имею в виду уплощенную утилитарность типа физической, только вещи. При этом я буду подразумевать все, что есть отграничено. Дружба – это тоже предмет, честность – предмет. При этом ни в коей мере не впадая в цинизм, не разрушая нравственные этические аспекты этого момента. Поскольку отграничено (и предмет, как обозначение словом), то отсюда следует, что все, что отграничено – одновременно является неким пространством. Для тех, кто впервые на такой </w:t>
        <w:br/>
        <w:t xml:space="preserve">беседе, хочу напомнить, что метод способа думанья, которым пользуемся при размышлении о живом развивающемся целом, – называется МКС (метод качественных структур (см. приложение 1). </w:t>
      </w:r>
    </w:p>
    <w:p>
      <w:pPr>
        <w:pStyle w:val="TextBody"/>
        <w:rPr/>
      </w:pPr>
      <w:r>
        <w:rPr/>
        <w:t xml:space="preserve">Живой мир, из взгляда по МКС, состоит из взаимосвязанных живых элементов, которые не ведут себя пассивно. Одновременно с этой взаимосвязанностью, каждый живой элемент этого реального мира является абсолютно штучным и никогда более не повторится. В этом смысле – уникальность жизни. Думающий субъективно при размышлении по МКС (как переживание, самоощущение, самочувствие) попадает в мир, который соединен, целостен, единоосмыслен самим собой и состоит из уникальных перемен. Рефлексируя свою принадлежность к этому миру, думающий может прийти к такому личному достижению: переживанию (из собственной уникальности, собственной неповторимости) собственной нетождественности ни с какой другой частью мира. Такой как бы информационный вход связывает с фактическим применением метода качественных структур. </w:t>
      </w:r>
    </w:p>
    <w:p>
      <w:pPr>
        <w:pStyle w:val="TextBody"/>
        <w:rPr/>
      </w:pPr>
      <w:r>
        <w:rPr/>
        <w:t>Хотелось бы обратить внимание (как такая приманка): что у любого живого целого не может не быть неживых частей. Если мы рассматриваем некое живое целое, то все его части – живые. По МКС, другими словами, мы переходим к возможности интеллектуальной осознаваемости, интеллектуальных путешествий в мир живых явлений в живом же мире. Жизнь человека определяется им через предметы. Тогда любая ценность человека, внесенная в его жизнь, наполняется живым ее содержанием. Я хотел бы здесь оговориться, что стул сам по себе – не живой. «Опель» и «Мерседес», и «Запорожец», и «Волга» как машины сами по себе не живые. Чтобы не было спекуляций. Но если человек планирует свою жизнь через использование этих вещей, то тем самым он заполняет живую содержательную сторону своей жизни. Через эту вещь, живым содержанием. Эта вещь является как бы ключом к определенным частям своей жизни, открывается дверь – и появляется энергия жизни. В этом смысле можно сказать, что человек оживляет вещь.</w:t>
      </w:r>
    </w:p>
    <w:p>
      <w:pPr>
        <w:pStyle w:val="TextBody"/>
        <w:rPr/>
      </w:pPr>
      <w:r>
        <w:rPr/>
        <w:t>Обратившись к МКС в связи с предметами или ценностями жизни, мы обнаруживаем, вслед за И.Н.Калинаускасом, некий момент, связанный с бытием ценности, ее бытием в субъективной реальности человека. Известно, что «Штурвал Калинаускаса» применим к этому методу в рассмотрении соционических явлений, типов ин</w:t>
        <w:softHyphen/>
        <w:t>фор</w:t>
        <w:softHyphen/>
        <w:t xml:space="preserve">мационного метаболизма (см. 8). </w:t>
      </w:r>
    </w:p>
    <w:p>
      <w:pPr>
        <w:pStyle w:val="TextBody"/>
        <w:tabs>
          <w:tab w:val="clear" w:pos="720"/>
          <w:tab w:val="left" w:pos="1871" w:leader="none"/>
        </w:tabs>
        <w:rPr/>
      </w:pPr>
      <w:r>
        <w:rPr/>
        <w:t xml:space="preserve">В связи со Штурвалом Калинаускаса, если мы возьмем некую ценность, т.е. нечто субъективно (для меня) хорошее – это </w:t>
      </w:r>
      <w:r>
        <w:rPr>
          <w:b/>
        </w:rPr>
        <w:t>«+ ценность»</w:t>
      </w:r>
      <w:r>
        <w:rPr/>
        <w:t xml:space="preserve">. Некую ценность, подразумевая, что есть альтернатива этой ценности. Она выражается не обязательно в антиномии, но есть нечто для меня в мире, как абстрактная противоположность ценности. Неприемлема, подразумевая </w:t>
      </w:r>
      <w:r>
        <w:rPr>
          <w:b/>
        </w:rPr>
        <w:t>«– ценность»</w:t>
      </w:r>
      <w:r>
        <w:rPr/>
        <w:t xml:space="preserve">. </w:t>
      </w:r>
    </w:p>
    <w:p>
      <w:pPr>
        <w:pStyle w:val="TextBody"/>
        <w:tabs>
          <w:tab w:val="clear" w:pos="720"/>
          <w:tab w:val="left" w:pos="3827" w:leader="none"/>
        </w:tabs>
        <w:rPr/>
      </w:pPr>
      <w:r>
        <w:drawing>
          <wp:anchor behindDoc="0" distT="0" distB="0" distL="114935" distR="114935" simplePos="0" locked="0" layoutInCell="0" allowOverlap="1" relativeHeight="43">
            <wp:simplePos x="0" y="0"/>
            <wp:positionH relativeFrom="column">
              <wp:posOffset>1931670</wp:posOffset>
            </wp:positionH>
            <wp:positionV relativeFrom="paragraph">
              <wp:posOffset>36830</wp:posOffset>
            </wp:positionV>
            <wp:extent cx="457200" cy="977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4" t="-207" r="-44" b="-207"/>
                    <a:stretch>
                      <a:fillRect/>
                    </a:stretch>
                  </pic:blipFill>
                  <pic:spPr bwMode="auto">
                    <a:xfrm>
                      <a:off x="0" y="0"/>
                      <a:ext cx="457200" cy="97790"/>
                    </a:xfrm>
                    <a:prstGeom prst="rect">
                      <a:avLst/>
                    </a:prstGeom>
                  </pic:spPr>
                </pic:pic>
              </a:graphicData>
            </a:graphic>
          </wp:anchor>
        </w:drawing>
      </w:r>
      <w:r>
        <w:rPr/>
        <w:t>Условно говоря: «честность»</w:t>
        <w:tab/>
        <w:t xml:space="preserve">«ложь». </w:t>
      </w:r>
    </w:p>
    <w:p>
      <w:pPr>
        <w:pStyle w:val="TextBody"/>
        <w:rPr/>
      </w:pPr>
      <w:r>
        <w:rPr/>
        <w:t xml:space="preserve">В моей субъективной реальности возникают некие требования: что надо, чтобы эта ценность делала. По другому </w:t>
      </w:r>
      <w:r>
        <w:rPr>
          <w:b/>
        </w:rPr>
        <w:t>«+ требования»</w:t>
      </w:r>
      <w:r>
        <w:rPr/>
        <w:t xml:space="preserve">, т.е. </w:t>
      </w:r>
      <w:r>
        <w:rPr>
          <w:b/>
        </w:rPr>
        <w:t>«надо»</w:t>
      </w:r>
      <w:r>
        <w:rPr/>
        <w:t xml:space="preserve">. Этот известный перечень может быть достаточно широкий. Аналогично, у меня есть взгляд на эту ценность с точки зрения требований к ней: что не надо чтобы она делала. По другому </w:t>
      </w:r>
      <w:r>
        <w:rPr>
          <w:b/>
        </w:rPr>
        <w:t>«– требования»</w:t>
      </w:r>
      <w:r>
        <w:rPr/>
        <w:t xml:space="preserve">, т.е. </w:t>
      </w:r>
      <w:r>
        <w:rPr>
          <w:b/>
        </w:rPr>
        <w:t>«не надо»</w:t>
      </w:r>
      <w:r>
        <w:rPr/>
        <w:t>.</w:t>
      </w:r>
    </w:p>
    <w:p>
      <w:pPr>
        <w:pStyle w:val="TextBody"/>
        <w:rPr/>
      </w:pPr>
      <w:r>
        <w:rPr/>
        <w:t>Например: ценность семья. Это «предмет». Что нужно, чтобы делала эта ценность, мои требования к ней: создавала мне комфорт, вкусно нас кормила или меня, поддерживала в трудную минуту моей жизни и т.д. Это требования к этой ценности. Что не надо, чтобы она производила: дискомфорт, загружала бытовыми проблемами. Таким образом, вырисовывается ситуация «+» и «–» требований ценности.</w:t>
      </w:r>
    </w:p>
    <w:p>
      <w:pPr>
        <w:pStyle w:val="TextBody"/>
        <w:rPr/>
      </w:pPr>
      <w:r>
        <w:rPr/>
      </w:r>
    </w:p>
    <w:p>
      <w:pPr>
        <w:pStyle w:val="TextBody"/>
        <w:jc w:val="center"/>
        <w:rPr/>
      </w:pPr>
      <w:r>
        <w:rPr/>
        <w:t>Штурвал Калинаускаса.</w:t>
      </w:r>
    </w:p>
    <w:p>
      <w:pPr>
        <w:pStyle w:val="TextBody"/>
        <w:rPr/>
      </w:pPr>
      <w:r>
        <w:rPr/>
      </w:r>
    </w:p>
    <w:p>
      <w:pPr>
        <w:pStyle w:val="TextBody"/>
        <w:rPr/>
      </w:pPr>
      <w:r>
        <w:rPr/>
        <w:t xml:space="preserve">                  </w:t>
      </w:r>
      <w:r>
        <w:rPr/>
        <w:t xml:space="preserve">Проблемы                                      Надо                                           Хочу </w:t>
      </w:r>
    </w:p>
    <w:p>
      <w:pPr>
        <w:pStyle w:val="TextBody"/>
        <w:rPr/>
      </w:pPr>
      <w:r>
        <w:rPr/>
        <w:t xml:space="preserve">                                                                 </w:t>
      </w:r>
      <w:r>
        <w:rPr/>
        <w:t>(+ требования)</w:t>
      </w:r>
    </w:p>
    <w:p>
      <w:pPr>
        <w:pStyle w:val="TextBody"/>
        <w:rPr/>
      </w:pPr>
      <w:r>
        <mc:AlternateContent>
          <mc:Choice Requires="wps">
            <w:drawing>
              <wp:anchor behindDoc="0" distT="0" distB="0" distL="114935" distR="114935" simplePos="0" locked="0" layoutInCell="0" allowOverlap="1" relativeHeight="4">
                <wp:simplePos x="0" y="0"/>
                <wp:positionH relativeFrom="column">
                  <wp:posOffset>3028950</wp:posOffset>
                </wp:positionH>
                <wp:positionV relativeFrom="paragraph">
                  <wp:posOffset>173355</wp:posOffset>
                </wp:positionV>
                <wp:extent cx="0" cy="3375660"/>
                <wp:effectExtent l="5080" t="0" r="5080" b="0"/>
                <wp:wrapNone/>
                <wp:docPr id="3" name=""/>
                <a:graphic xmlns:a="http://schemas.openxmlformats.org/drawingml/2006/main">
                  <a:graphicData uri="http://schemas.microsoft.com/office/word/2010/wordprocessingShape">
                    <wps:wsp>
                      <wps:cNvSpPr/>
                      <wps:spPr>
                        <a:xfrm>
                          <a:off x="0" y="0"/>
                          <a:ext cx="0" cy="337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13.65pt" to="238.5pt,27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200150</wp:posOffset>
                </wp:positionH>
                <wp:positionV relativeFrom="paragraph">
                  <wp:posOffset>173355</wp:posOffset>
                </wp:positionV>
                <wp:extent cx="3840480" cy="3467100"/>
                <wp:effectExtent l="3810" t="3810" r="3810" b="3810"/>
                <wp:wrapNone/>
                <wp:docPr id="4" name=""/>
                <a:graphic xmlns:a="http://schemas.openxmlformats.org/drawingml/2006/main">
                  <a:graphicData uri="http://schemas.microsoft.com/office/word/2010/wordprocessingShape">
                    <wps:wsp>
                      <wps:cNvSpPr/>
                      <wps:spPr>
                        <a:xfrm flipH="1" flipV="1">
                          <a:off x="0" y="0"/>
                          <a:ext cx="3840480" cy="346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13.65pt" to="396.85pt,286.6pt" stroked="t" o:allowincell="f" style="position:absolute;flip:xy">
                <v:stroke color="black" weight="9360" joinstyle="miter" endcap="flat"/>
                <v:fill o:detectmouseclick="t" on="false"/>
                <w10:wrap type="none"/>
              </v:line>
            </w:pict>
          </mc:Fallback>
        </mc:AlternateContent>
      </w:r>
      <w:r>
        <w:rPr/>
        <w:t xml:space="preserve">                                                                     </w:t>
      </w:r>
    </w:p>
    <w:p>
      <w:pPr>
        <w:pStyle w:val="TextBody"/>
        <w:rPr/>
      </w:pPr>
      <w:r>
        <mc:AlternateContent>
          <mc:Choice Requires="wps">
            <w:drawing>
              <wp:anchor behindDoc="0" distT="0" distB="0" distL="114935" distR="114935" simplePos="0" locked="0" layoutInCell="0" allowOverlap="1" relativeHeight="5">
                <wp:simplePos x="0" y="0"/>
                <wp:positionH relativeFrom="column">
                  <wp:posOffset>3028950</wp:posOffset>
                </wp:positionH>
                <wp:positionV relativeFrom="paragraph">
                  <wp:posOffset>-1270</wp:posOffset>
                </wp:positionV>
                <wp:extent cx="1828800" cy="1682750"/>
                <wp:effectExtent l="3810" t="3810" r="3810" b="3810"/>
                <wp:wrapNone/>
                <wp:docPr id="5" name=""/>
                <a:graphic xmlns:a="http://schemas.openxmlformats.org/drawingml/2006/main">
                  <a:graphicData uri="http://schemas.microsoft.com/office/word/2010/wordprocessingShape">
                    <wps:wsp>
                      <wps:cNvSpPr/>
                      <wps:spPr>
                        <a:xfrm flipV="1">
                          <a:off x="0" y="0"/>
                          <a:ext cx="1828800" cy="168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0.1pt" to="382.45pt,132.35pt" stroked="t" o:allowincell="f" style="position:absolute;flip:y">
                <v:stroke color="black" weight="9360" joinstyle="miter" endcap="flat"/>
                <v:fill o:detectmouseclick="t" on="false"/>
                <w10:wrap type="none"/>
              </v:line>
            </w:pict>
          </mc:Fallback>
        </mc:AlternateContent>
      </w:r>
      <w:r>
        <w:rPr/>
        <w:t xml:space="preserve">                                                                            </w: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mc:AlternateContent>
          <mc:Choice Requires="wps">
            <w:drawing>
              <wp:anchor behindDoc="0" distT="0" distB="0" distL="114935" distR="114935" simplePos="0" locked="0" layoutInCell="0" allowOverlap="1" relativeHeight="3">
                <wp:simplePos x="0" y="0"/>
                <wp:positionH relativeFrom="column">
                  <wp:posOffset>560070</wp:posOffset>
                </wp:positionH>
                <wp:positionV relativeFrom="paragraph">
                  <wp:posOffset>82550</wp:posOffset>
                </wp:positionV>
                <wp:extent cx="4846320" cy="0"/>
                <wp:effectExtent l="0" t="5080" r="0" b="5080"/>
                <wp:wrapNone/>
                <wp:docPr id="6"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6.5pt" to="425.65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108710</wp:posOffset>
                </wp:positionH>
                <wp:positionV relativeFrom="paragraph">
                  <wp:posOffset>82550</wp:posOffset>
                </wp:positionV>
                <wp:extent cx="1920240" cy="1714500"/>
                <wp:effectExtent l="3175" t="3810" r="3175" b="3810"/>
                <wp:wrapNone/>
                <wp:docPr id="7" name=""/>
                <a:graphic xmlns:a="http://schemas.openxmlformats.org/drawingml/2006/main">
                  <a:graphicData uri="http://schemas.microsoft.com/office/word/2010/wordprocessingShape">
                    <wps:wsp>
                      <wps:cNvSpPr/>
                      <wps:spPr>
                        <a:xfrm flipH="1">
                          <a:off x="0" y="0"/>
                          <a:ext cx="192024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6.5pt" to="238.45pt,141.45pt" stroked="t" o:allowincell="f" style="position:absolute;flip:x">
                <v:stroke color="black" weight="9360" joinstyle="miter" endcap="flat"/>
                <v:fill o:detectmouseclick="t" on="false"/>
                <w10:wrap type="none"/>
              </v:line>
            </w:pict>
          </mc:Fallback>
        </mc:AlternateContent>
      </w:r>
    </w:p>
    <w:p>
      <w:pPr>
        <w:pStyle w:val="TextBody"/>
        <w:rPr/>
      </w:pPr>
      <w:r>
        <w:rPr/>
      </w:r>
    </w:p>
    <w:p>
      <w:pPr>
        <w:pStyle w:val="TextBody"/>
        <w:rPr/>
      </w:pPr>
      <w:r>
        <w:rPr/>
        <w:t xml:space="preserve">               </w:t>
      </w:r>
      <w:r>
        <w:rPr/>
        <w:t>-  Ценность                                                                                     +  Ценность</w:t>
      </w:r>
    </w:p>
    <w:p>
      <w:pPr>
        <w:pStyle w:val="TextBody"/>
        <w:rPr/>
      </w:pPr>
      <w:r>
        <w:rPr/>
      </w:r>
    </w:p>
    <w:p>
      <w:pPr>
        <w:pStyle w:val="TextBody"/>
        <w:rPr/>
      </w:pPr>
      <w:r>
        <w:rPr/>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r>
    </w:p>
    <w:p>
      <w:pPr>
        <w:pStyle w:val="TextBody"/>
        <w:rPr/>
      </w:pPr>
      <w:r>
        <w:rPr/>
      </w:r>
    </w:p>
    <w:p>
      <w:pPr>
        <w:pStyle w:val="TextBody"/>
        <w:rPr/>
      </w:pPr>
      <w:r>
        <w:rPr/>
        <w:t xml:space="preserve">               </w:t>
      </w:r>
      <w:r>
        <w:rPr/>
        <w:t>Боюсь                                               Не надо                                       Решения</w:t>
      </w:r>
    </w:p>
    <w:p>
      <w:pPr>
        <w:pStyle w:val="TextBody"/>
        <w:rPr/>
      </w:pPr>
      <w:r>
        <w:rPr/>
        <w:t xml:space="preserve">                                                                  </w:t>
      </w:r>
      <w:r>
        <w:rPr/>
        <w:t>(- требования)</w:t>
      </w:r>
    </w:p>
    <w:p>
      <w:pPr>
        <w:pStyle w:val="TextBody"/>
        <w:rPr/>
      </w:pPr>
      <w:r>
        <w:rPr/>
      </w:r>
    </w:p>
    <w:p>
      <w:pPr>
        <w:pStyle w:val="TextBody"/>
        <w:rPr/>
      </w:pPr>
      <w:r>
        <w:rPr/>
        <w:t xml:space="preserve">    </w:t>
      </w:r>
      <w:r>
        <w:rPr/>
        <w:t xml:space="preserve">Известно, что в моей субъективной реальности, при организации отношений содержания </w:t>
      </w:r>
    </w:p>
    <w:p>
      <w:pPr>
        <w:pStyle w:val="TextBody"/>
        <w:rPr/>
      </w:pPr>
      <w:r>
        <w:rPr/>
        <w:t>"+ ценности" и "+ требований" ("надо") возникают так называемые мотивы: чего я хочу? Мотивы  поведения в пространстве этой ценности. Эти мотивы – это и есть "</w:t>
      </w:r>
      <w:r>
        <w:rPr>
          <w:b/>
        </w:rPr>
        <w:t>хочу</w:t>
      </w:r>
      <w:r>
        <w:rPr/>
        <w:t xml:space="preserve">", чего я хочу. </w:t>
      </w:r>
    </w:p>
    <w:p>
      <w:pPr>
        <w:pStyle w:val="TextBody"/>
        <w:rPr/>
      </w:pPr>
      <w:r>
        <w:rPr/>
        <w:t xml:space="preserve">    </w:t>
      </w:r>
      <w:r>
        <w:rPr/>
        <w:t xml:space="preserve">Аспект организации – собственно предмет ценности. Это требования к его функционированию (АФ): какую продукцию я требую, чтобы он производил. </w:t>
      </w:r>
    </w:p>
    <w:p>
      <w:pPr>
        <w:pStyle w:val="TextBody"/>
        <w:rPr/>
      </w:pPr>
      <w:r>
        <w:rPr/>
        <w:t xml:space="preserve">Известно, что в моей субъективной реальности при организации отношений содержания  «+ ценности» и «+ требований» («надо») возникают так называемые мотивы: чего я хочу? Мотивы поведения в пространстве этой ценности. Эти мотивы – это и есть «хочу», чего я хочу. </w:t>
      </w:r>
    </w:p>
    <w:p>
      <w:pPr>
        <w:pStyle w:val="TextBody"/>
        <w:rPr/>
      </w:pPr>
      <w:r>
        <w:rPr/>
        <w:t>Аспект организации – собственно предмет ценности. Требования к его функционированию (АФ): какую продукцию я требую, чтобы он производил.</w:t>
      </w:r>
    </w:p>
    <w:p>
      <w:pPr>
        <w:pStyle w:val="TextBody"/>
        <w:rPr/>
      </w:pPr>
      <w:r>
        <w:rPr/>
      </w:r>
    </w:p>
    <w:p>
      <w:pPr>
        <w:pStyle w:val="TextBody"/>
        <w:jc w:val="center"/>
        <w:rPr/>
      </w:pPr>
      <w:r>
        <w:rPr/>
        <w:t>По П.В.Симонову:</w:t>
      </w:r>
    </w:p>
    <w:p>
      <w:pPr>
        <w:pStyle w:val="TextBody"/>
        <w:jc w:val="center"/>
        <w:rPr/>
      </w:pPr>
      <w:r>
        <w:rPr/>
      </w:r>
    </w:p>
    <w:p>
      <w:pPr>
        <w:pStyle w:val="TextBody"/>
        <w:jc w:val="center"/>
        <w:rPr/>
      </w:pPr>
      <w:r>
        <w:rPr/>
        <w:t xml:space="preserve">П + Ц = М </w:t>
      </w:r>
    </w:p>
    <w:p>
      <w:pPr>
        <w:pStyle w:val="TextBody"/>
        <w:jc w:val="center"/>
        <w:rPr/>
      </w:pPr>
      <w:r>
        <w:rPr/>
      </w:r>
    </w:p>
    <w:p>
      <w:pPr>
        <w:pStyle w:val="TextBody"/>
        <w:jc w:val="center"/>
        <w:rPr/>
      </w:pPr>
      <w:r>
        <w:rPr/>
        <w:t xml:space="preserve">  </w:t>
      </w:r>
      <w:r>
        <w:rPr/>
        <w:t>(Потребность +  Ценность = Хочу).</w:t>
      </w:r>
    </w:p>
    <w:p>
      <w:pPr>
        <w:pStyle w:val="TextBody"/>
        <w:jc w:val="center"/>
        <w:rPr/>
      </w:pPr>
      <w:r>
        <w:rPr/>
      </w:r>
    </w:p>
    <w:p>
      <w:pPr>
        <w:pStyle w:val="TextBody"/>
        <w:rPr/>
      </w:pPr>
      <w:r>
        <w:rPr/>
        <w:t xml:space="preserve">    </w:t>
      </w:r>
      <w:r>
        <w:rPr/>
        <w:t xml:space="preserve">Все мотивы, в этом взгляде, оказываются в аспекте связи (АС), т.е. являются информационным потоком, который оказывает интенсивное давление на содержание моих взаимоотношений с ценностью в этом пространстве. Иными словами, еще более точно – это не мои «хочу». </w:t>
      </w:r>
    </w:p>
    <w:p>
      <w:pPr>
        <w:pStyle w:val="TextBody"/>
        <w:rPr/>
      </w:pPr>
      <w:r>
        <w:rPr/>
        <w:t>И поскольку мои отношения с этим пространством неотрывны от большего целого, в котором это пространство находится, то мои «хочу», как содержание, являют собой мои отношения с большим целым. «Хочу» – как содержание, как сила, как энергия. Выражение «я хочу» является достаточно интересным.</w:t>
      </w:r>
    </w:p>
    <w:p>
      <w:pPr>
        <w:pStyle w:val="TextBody"/>
        <w:rPr/>
      </w:pPr>
      <w:r>
        <w:rPr/>
        <w:t xml:space="preserve">Всякое «хочу» создает энергию действия, план действия любого поступка. Поступок совершается. При этом оформляется некая новая реальность. Она разворачивает содержание, поскольку поступок – это обязательно ситуация. Ситуация разворачивается, у нее есть своя динамика, своя логика, своя структура. Собственно факт разворачивания ситуации создает следующий каскад «хочу». Даже при целевом бытии. Жизнь человека и есть процесс внешне положенный, если взглянуть на внешне положенный процесс разворачивания его ситуации жизни (т.е. явленности его «хочу»). </w:t>
      </w:r>
    </w:p>
    <w:p>
      <w:pPr>
        <w:pStyle w:val="TextBody"/>
        <w:rPr/>
      </w:pPr>
      <w:r>
        <w:rPr/>
        <w:t xml:space="preserve">Хорошо известно, что как только человек прекращает хотеть – он просто умирает. Именно «хочу» являет собой энергию жизни и дает силы на действие по тому или иному плану. Здесь я предлагаю остановиться в рефлексии. «Хочу» возникает в аспекте связи. Предлагаю взглянуть на собственные потребности и ценности и на Я-концепцию. Я-концепция есть пространство, в котором человек психологически определяется. </w:t>
      </w:r>
    </w:p>
    <w:p>
      <w:pPr>
        <w:pStyle w:val="TextBody"/>
        <w:rPr/>
      </w:pPr>
      <w:r>
        <w:rPr/>
      </w:r>
    </w:p>
    <w:p>
      <w:pPr>
        <w:pStyle w:val="TextBody"/>
        <w:jc w:val="center"/>
        <w:rPr/>
      </w:pPr>
      <w:r>
        <w:rPr/>
        <w:t>Я-концепция.</w:t>
      </w:r>
    </w:p>
    <w:p>
      <w:pPr>
        <w:pStyle w:val="TextBody"/>
        <w:jc w:val="center"/>
        <w:rPr/>
      </w:pPr>
      <w:r>
        <w:rPr/>
      </w:r>
    </w:p>
    <w:p>
      <w:pPr>
        <w:pStyle w:val="TextBody"/>
        <w:rPr/>
      </w:pPr>
      <w:r>
        <w:rPr/>
        <w:t xml:space="preserve">                     </w:t>
      </w:r>
      <w:r>
        <w:rPr/>
        <w:t xml:space="preserve">Я-как С/о(Самооценка)         Я-как-Другой (Такой)               Я-как-Мы </w:t>
      </w:r>
    </w:p>
    <w:p>
      <w:pPr>
        <w:pStyle w:val="TextBody"/>
        <w:rPr/>
      </w:pPr>
      <w:r>
        <w:rPr/>
        <mc:AlternateContent>
          <mc:Choice Requires="wps">
            <w:drawing>
              <wp:anchor behindDoc="0" distT="0" distB="0" distL="114935" distR="114935" simplePos="0" locked="0" layoutInCell="0" allowOverlap="1" relativeHeight="8">
                <wp:simplePos x="0" y="0"/>
                <wp:positionH relativeFrom="column">
                  <wp:posOffset>3028950</wp:posOffset>
                </wp:positionH>
                <wp:positionV relativeFrom="paragraph">
                  <wp:posOffset>143510</wp:posOffset>
                </wp:positionV>
                <wp:extent cx="0" cy="3467100"/>
                <wp:effectExtent l="5080" t="0" r="5080" b="0"/>
                <wp:wrapNone/>
                <wp:docPr id="8" name=""/>
                <a:graphic xmlns:a="http://schemas.openxmlformats.org/drawingml/2006/main">
                  <a:graphicData uri="http://schemas.microsoft.com/office/word/2010/wordprocessingShape">
                    <wps:wsp>
                      <wps:cNvSpPr/>
                      <wps:spPr>
                        <a:xfrm>
                          <a:off x="0" y="0"/>
                          <a:ext cx="0" cy="346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11.3pt" to="238.5pt,28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200150</wp:posOffset>
                </wp:positionH>
                <wp:positionV relativeFrom="paragraph">
                  <wp:posOffset>143510</wp:posOffset>
                </wp:positionV>
                <wp:extent cx="3749040" cy="3383280"/>
                <wp:effectExtent l="3810" t="3810" r="3810" b="3810"/>
                <wp:wrapNone/>
                <wp:docPr id="9" name=""/>
                <a:graphic xmlns:a="http://schemas.openxmlformats.org/drawingml/2006/main">
                  <a:graphicData uri="http://schemas.microsoft.com/office/word/2010/wordprocessingShape">
                    <wps:wsp>
                      <wps:cNvSpPr/>
                      <wps:spPr>
                        <a:xfrm flipV="1">
                          <a:off x="0" y="0"/>
                          <a:ext cx="374904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11.3pt" to="389.65pt,277.65pt" stroked="t" o:allowincell="f" style="position:absolute;flip:y">
                <v:stroke color="black" weight="9360" joinstyle="miter" endcap="flat"/>
                <v:fill o:detectmouseclick="t" on="false"/>
                <w10:wrap type="none"/>
              </v:line>
            </w:pict>
          </mc:Fallback>
        </mc:AlternateContent>
      </w:r>
    </w:p>
    <w:p>
      <w:pPr>
        <w:pStyle w:val="TextBody"/>
        <w:rPr/>
      </w:pPr>
      <w:r>
        <w:rPr/>
        <mc:AlternateContent>
          <mc:Choice Requires="wps">
            <w:drawing>
              <wp:anchor behindDoc="0" distT="0" distB="0" distL="114935" distR="114935" simplePos="0" locked="0" layoutInCell="0" allowOverlap="1" relativeHeight="11">
                <wp:simplePos x="0" y="0"/>
                <wp:positionH relativeFrom="column">
                  <wp:posOffset>1200150</wp:posOffset>
                </wp:positionH>
                <wp:positionV relativeFrom="paragraph">
                  <wp:posOffset>59690</wp:posOffset>
                </wp:positionV>
                <wp:extent cx="3657600" cy="3291840"/>
                <wp:effectExtent l="3810" t="3810" r="3810" b="3810"/>
                <wp:wrapNone/>
                <wp:docPr id="10" name=""/>
                <a:graphic xmlns:a="http://schemas.openxmlformats.org/drawingml/2006/main">
                  <a:graphicData uri="http://schemas.microsoft.com/office/word/2010/wordprocessingShape">
                    <wps:wsp>
                      <wps:cNvSpPr/>
                      <wps:spPr>
                        <a:xfrm>
                          <a:off x="0" y="0"/>
                          <a:ext cx="365760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4.7pt" to="382.45pt,263.85pt" stroked="t" o:allowincell="f" style="position:absolute">
                <v:stroke color="black" weight="9360" joinstyle="miter" endcap="flat"/>
                <v:fill o:detectmouseclick="t" on="false"/>
                <w10:wrap type="none"/>
              </v:line>
            </w:pict>
          </mc:Fallback>
        </mc:AlternateConten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mc:AlternateContent>
          <mc:Choice Requires="wps">
            <w:drawing>
              <wp:anchor behindDoc="0" distT="0" distB="0" distL="114935" distR="114935" simplePos="0" locked="0" layoutInCell="0" allowOverlap="1" relativeHeight="9">
                <wp:simplePos x="0" y="0"/>
                <wp:positionH relativeFrom="column">
                  <wp:posOffset>1108710</wp:posOffset>
                </wp:positionH>
                <wp:positionV relativeFrom="paragraph">
                  <wp:posOffset>128270</wp:posOffset>
                </wp:positionV>
                <wp:extent cx="4206240" cy="0"/>
                <wp:effectExtent l="0" t="5080" r="0" b="5080"/>
                <wp:wrapNone/>
                <wp:docPr id="11"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0.1pt" to="418.45pt,10.1pt" stroked="t" o:allowincell="f" style="position:absolute">
                <v:stroke color="black" weight="9360" joinstyle="miter" endcap="flat"/>
                <v:fill o:detectmouseclick="t" on="false"/>
                <w10:wrap type="none"/>
              </v:line>
            </w:pict>
          </mc:Fallback>
        </mc:AlternateContent>
      </w:r>
    </w:p>
    <w:p>
      <w:pPr>
        <w:pStyle w:val="TextBody"/>
        <w:rPr/>
      </w:pPr>
      <w:r>
        <w:rPr/>
        <w:t xml:space="preserve">                     </w:t>
      </w:r>
    </w:p>
    <w:p>
      <w:pPr>
        <w:pStyle w:val="TextBody"/>
        <w:rPr/>
      </w:pPr>
      <w:r>
        <w:rPr/>
        <w:t xml:space="preserve">                        </w:t>
      </w:r>
      <w:r>
        <w:rPr/>
        <w:t>Я-как-не Я                                                                                Я-как-Я</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t>Я-как-не Мы  (Они)            Я-как-не Такой                        Я-как-Поступок</w:t>
      </w:r>
    </w:p>
    <w:p>
      <w:pPr>
        <w:pStyle w:val="TextBody"/>
        <w:rPr/>
      </w:pPr>
      <w:r>
        <w:rPr/>
      </w:r>
    </w:p>
    <w:p>
      <w:pPr>
        <w:pStyle w:val="TextBody"/>
        <w:rPr/>
      </w:pPr>
      <w:r>
        <w:rPr/>
      </w:r>
    </w:p>
    <w:p>
      <w:pPr>
        <w:pStyle w:val="TextBody"/>
        <w:rPr/>
      </w:pPr>
      <w:r>
        <w:rPr/>
        <w:t>АО – блок самотождественности: Я-это-Я.</w:t>
      </w:r>
    </w:p>
    <w:p>
      <w:pPr>
        <w:pStyle w:val="TextBody"/>
        <w:rPr/>
      </w:pPr>
      <w:r>
        <w:rPr/>
        <w:t>АФ – блок Я-как-Другой.</w:t>
        <w:tab/>
        <w:t xml:space="preserve">В обыденном взгляде это </w:t>
      </w:r>
    </w:p>
    <w:p>
      <w:pPr>
        <w:pStyle w:val="TextBody"/>
        <w:rPr/>
      </w:pPr>
      <w:r>
        <w:rPr/>
        <w:tab/>
        <w:t xml:space="preserve">значит Я-такой (таковость). </w:t>
      </w:r>
    </w:p>
    <w:p>
      <w:pPr>
        <w:pStyle w:val="TextBody"/>
        <w:rPr/>
      </w:pPr>
      <w:r>
        <w:rPr/>
        <w:t>АС – блок Я-как-Мы.</w:t>
        <w:tab/>
        <w:t xml:space="preserve">Я позволю себе сверхценности, </w:t>
      </w:r>
    </w:p>
    <w:p>
      <w:pPr>
        <w:pStyle w:val="TextBody"/>
        <w:rPr/>
      </w:pPr>
      <w:r>
        <w:rPr/>
        <w:tab/>
        <w:t xml:space="preserve">предлагаю себе представительские Я. </w:t>
      </w:r>
    </w:p>
    <w:p>
      <w:pPr>
        <w:pStyle w:val="TextBody"/>
        <w:rPr/>
      </w:pPr>
      <w:r>
        <w:rPr/>
        <w:tab/>
        <w:t xml:space="preserve">Я-как функциональность, </w:t>
      </w:r>
    </w:p>
    <w:p>
      <w:pPr>
        <w:pStyle w:val="TextBody"/>
        <w:rPr/>
      </w:pPr>
      <w:r>
        <w:rPr/>
        <w:tab/>
        <w:t xml:space="preserve">Я-как социальный статус, </w:t>
      </w:r>
    </w:p>
    <w:p>
      <w:pPr>
        <w:pStyle w:val="TextBody"/>
        <w:rPr/>
      </w:pPr>
      <w:r>
        <w:rPr/>
        <w:tab/>
        <w:t xml:space="preserve">Я-как социальная ниша и т.д. </w:t>
      </w:r>
    </w:p>
    <w:p>
      <w:pPr>
        <w:pStyle w:val="TextBody"/>
        <w:rPr/>
      </w:pPr>
      <w:r>
        <w:rPr/>
        <w:tab/>
        <w:t xml:space="preserve">Представительские Я, от имени </w:t>
      </w:r>
    </w:p>
    <w:p>
      <w:pPr>
        <w:pStyle w:val="TextBody"/>
        <w:rPr/>
      </w:pPr>
      <w:r>
        <w:rPr/>
        <w:tab/>
        <w:t>которых Я и заявляю нечто о себе.</w:t>
      </w:r>
    </w:p>
    <w:p>
      <w:pPr>
        <w:pStyle w:val="TextBody"/>
        <w:rPr/>
      </w:pPr>
      <w:r>
        <w:rPr/>
        <w:t xml:space="preserve">Я-концепция – множество событий в пространстве личности. Личность разрешает дихотомически (белое – черное, правильно – неправильно, приятно – неприятно) взглянуть на Я-концепцию как мое представление о себе. </w:t>
      </w:r>
    </w:p>
    <w:p>
      <w:pPr>
        <w:pStyle w:val="TextBody"/>
        <w:rPr/>
      </w:pPr>
      <w:r>
        <w:rPr/>
        <w:t>Дихотомии:</w:t>
      </w:r>
    </w:p>
    <w:p>
      <w:pPr>
        <w:pStyle w:val="TextBody"/>
        <w:jc w:val="center"/>
        <w:rPr/>
      </w:pPr>
      <w:r>
        <mc:AlternateContent>
          <mc:Choice Requires="wps">
            <w:drawing>
              <wp:anchor behindDoc="0" distT="0" distB="0" distL="114935" distR="114935" simplePos="0" locked="0" layoutInCell="0" allowOverlap="1" relativeHeight="13">
                <wp:simplePos x="0" y="0"/>
                <wp:positionH relativeFrom="column">
                  <wp:posOffset>3211830</wp:posOffset>
                </wp:positionH>
                <wp:positionV relativeFrom="paragraph">
                  <wp:posOffset>19685</wp:posOffset>
                </wp:positionV>
                <wp:extent cx="548640" cy="91440"/>
                <wp:effectExtent l="12700" t="7620" r="13335" b="8255"/>
                <wp:wrapNone/>
                <wp:docPr id="12" name=""/>
                <a:graphic xmlns:a="http://schemas.openxmlformats.org/drawingml/2006/main">
                  <a:graphicData uri="http://schemas.microsoft.com/office/word/2010/wordprocessingShape">
                    <wps:wsp>
                      <wps:cNvSpPr/>
                      <wps:spPr>
                        <a:xfrm>
                          <a:off x="0" y="0"/>
                          <a:ext cx="548640" cy="91440"/>
                        </a:xfrm>
                        <a:prstGeom prst="leftRightArrow">
                          <a:avLst>
                            <a:gd name="adj1" fmla="val 50000"/>
                            <a:gd name="adj2" fmla="val 11944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9pt;margin-top:1.55pt;width:43.15pt;height:7.15pt;mso-wrap-style:none;v-text-anchor:middle" type="_x0000_t69">
                <v:fill o:detectmouseclick="t" type="solid" color2="black"/>
                <v:stroke color="black" weight="9360" joinstyle="miter" endcap="flat"/>
                <w10:wrap type="none"/>
              </v:shape>
            </w:pict>
          </mc:Fallback>
        </mc:AlternateContent>
      </w:r>
      <w:r>
        <w:rPr/>
        <w:t>Я-как-Мы                     Они.</w:t>
      </w:r>
    </w:p>
    <w:p>
      <w:pPr>
        <w:pStyle w:val="TextBody"/>
        <w:jc w:val="center"/>
        <w:rPr/>
      </w:pPr>
      <w:r>
        <w:rPr/>
      </w:r>
    </w:p>
    <w:p>
      <w:pPr>
        <w:pStyle w:val="TextBody"/>
        <w:jc w:val="center"/>
        <w:rPr/>
      </w:pPr>
      <w:r>
        <mc:AlternateContent>
          <mc:Choice Requires="wps">
            <w:drawing>
              <wp:anchor behindDoc="0" distT="0" distB="0" distL="114935" distR="114935" simplePos="0" locked="0" layoutInCell="0" allowOverlap="1" relativeHeight="14">
                <wp:simplePos x="0" y="0"/>
                <wp:positionH relativeFrom="column">
                  <wp:posOffset>3211830</wp:posOffset>
                </wp:positionH>
                <wp:positionV relativeFrom="paragraph">
                  <wp:posOffset>41910</wp:posOffset>
                </wp:positionV>
                <wp:extent cx="548640" cy="91440"/>
                <wp:effectExtent l="12700" t="7620" r="13335" b="8255"/>
                <wp:wrapNone/>
                <wp:docPr id="13" name=""/>
                <a:graphic xmlns:a="http://schemas.openxmlformats.org/drawingml/2006/main">
                  <a:graphicData uri="http://schemas.microsoft.com/office/word/2010/wordprocessingShape">
                    <wps:wsp>
                      <wps:cNvSpPr/>
                      <wps:spPr>
                        <a:xfrm>
                          <a:off x="0" y="0"/>
                          <a:ext cx="548640" cy="91440"/>
                        </a:xfrm>
                        <a:prstGeom prst="leftRightArrow">
                          <a:avLst>
                            <a:gd name="adj1" fmla="val 50000"/>
                            <a:gd name="adj2" fmla="val 11944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9pt;margin-top:3.3pt;width:43.15pt;height:7.15pt;mso-wrap-style:none;v-text-anchor:middle" type="_x0000_t69">
                <v:fill o:detectmouseclick="t" type="solid" color2="black"/>
                <v:stroke color="black" weight="9360" joinstyle="miter" endcap="flat"/>
                <w10:wrap type="none"/>
              </v:shape>
            </w:pict>
          </mc:Fallback>
        </mc:AlternateContent>
      </w:r>
      <w:r>
        <w:rPr/>
        <w:t>Я-как-Другой (Такой)                     Я--как-не Такой.</w:t>
      </w:r>
    </w:p>
    <w:p>
      <w:pPr>
        <w:pStyle w:val="TextBody"/>
        <w:jc w:val="center"/>
        <w:rPr/>
      </w:pPr>
      <w:r>
        <w:rPr/>
      </w:r>
    </w:p>
    <w:p>
      <w:pPr>
        <w:pStyle w:val="TextBody"/>
        <w:rPr/>
      </w:pPr>
      <w:r>
        <mc:AlternateContent>
          <mc:Choice Requires="wps">
            <w:drawing>
              <wp:anchor behindDoc="0" distT="0" distB="0" distL="114935" distR="114935" simplePos="0" locked="0" layoutInCell="0" allowOverlap="1" relativeHeight="15">
                <wp:simplePos x="0" y="0"/>
                <wp:positionH relativeFrom="column">
                  <wp:posOffset>3211830</wp:posOffset>
                </wp:positionH>
                <wp:positionV relativeFrom="paragraph">
                  <wp:posOffset>17145</wp:posOffset>
                </wp:positionV>
                <wp:extent cx="548640" cy="91440"/>
                <wp:effectExtent l="12700" t="7620" r="13335" b="8255"/>
                <wp:wrapNone/>
                <wp:docPr id="14" name=""/>
                <a:graphic xmlns:a="http://schemas.openxmlformats.org/drawingml/2006/main">
                  <a:graphicData uri="http://schemas.microsoft.com/office/word/2010/wordprocessingShape">
                    <wps:wsp>
                      <wps:cNvSpPr/>
                      <wps:spPr>
                        <a:xfrm>
                          <a:off x="0" y="0"/>
                          <a:ext cx="548640" cy="91440"/>
                        </a:xfrm>
                        <a:prstGeom prst="leftRightArrow">
                          <a:avLst>
                            <a:gd name="adj1" fmla="val 50000"/>
                            <a:gd name="adj2" fmla="val 11944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9pt;margin-top:1.35pt;width:43.15pt;height:7.15pt;mso-wrap-style:none;v-text-anchor:middle" type="_x0000_t69">
                <v:fill o:detectmouseclick="t" type="solid" color2="black"/>
                <v:stroke color="black" weight="9360" joinstyle="miter" endcap="flat"/>
                <w10:wrap type="none"/>
              </v:shape>
            </w:pict>
          </mc:Fallback>
        </mc:AlternateContent>
      </w:r>
      <w:r>
        <w:rPr/>
        <w:t xml:space="preserve">              “</w:t>
      </w:r>
      <w:r>
        <w:rPr/>
        <w:t xml:space="preserve">хорошо” ,Я--как-Я , это “+” ценность                     “плохо”, Я--как-не Я,  это “-” ценность. </w:t>
      </w:r>
    </w:p>
    <w:p>
      <w:pPr>
        <w:pStyle w:val="TextBody"/>
        <w:jc w:val="center"/>
        <w:rPr/>
      </w:pPr>
      <w:r>
        <w:rPr/>
      </w:r>
    </w:p>
    <w:p>
      <w:pPr>
        <w:pStyle w:val="TextBody"/>
        <w:rPr/>
      </w:pPr>
      <w:r>
        <w:rPr/>
        <w:t xml:space="preserve">Я-как-Я – это конструкт, АО(аспект организации), то чем Я отграничен. Следовательно, антиконструкт – не ограниченность меня. Это некоторое ничто, я не могу сказать об этом ничего. Я могу пережить, что Я это Я. Причем не такой просто Я, а здесь Я-как-не Я, то, что находится как полная неизвестность в мире (если она ничем не отграничена), полное небытие. Не отграничено, потому что в АО объект как упорядоченная форма, т.е. здесь хаос – небытие Я. </w:t>
      </w:r>
    </w:p>
    <w:p>
      <w:pPr>
        <w:pStyle w:val="TextBody"/>
        <w:rPr/>
      </w:pPr>
      <w:r>
        <w:rPr/>
      </w:r>
    </w:p>
    <w:p>
      <w:pPr>
        <w:pStyle w:val="TextBody"/>
        <w:rPr/>
      </w:pPr>
      <w:r>
        <mc:AlternateContent>
          <mc:Choice Requires="wps">
            <w:drawing>
              <wp:anchor behindDoc="0" distT="0" distB="0" distL="114935" distR="114935" simplePos="0" locked="0" layoutInCell="0" allowOverlap="1" relativeHeight="16">
                <wp:simplePos x="0" y="0"/>
                <wp:positionH relativeFrom="column">
                  <wp:posOffset>3211830</wp:posOffset>
                </wp:positionH>
                <wp:positionV relativeFrom="paragraph">
                  <wp:posOffset>12065</wp:posOffset>
                </wp:positionV>
                <wp:extent cx="548640" cy="91440"/>
                <wp:effectExtent l="12700" t="7620" r="13335" b="8255"/>
                <wp:wrapNone/>
                <wp:docPr id="15" name=""/>
                <a:graphic xmlns:a="http://schemas.openxmlformats.org/drawingml/2006/main">
                  <a:graphicData uri="http://schemas.microsoft.com/office/word/2010/wordprocessingShape">
                    <wps:wsp>
                      <wps:cNvSpPr/>
                      <wps:spPr>
                        <a:xfrm>
                          <a:off x="0" y="0"/>
                          <a:ext cx="548640" cy="91440"/>
                        </a:xfrm>
                        <a:prstGeom prst="leftRightArrow">
                          <a:avLst>
                            <a:gd name="adj1" fmla="val 50000"/>
                            <a:gd name="adj2" fmla="val 11944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9pt;margin-top:0.95pt;width:43.15pt;height:7.15pt;mso-wrap-style:none;v-text-anchor:middle" type="_x0000_t69">
                <v:fill o:detectmouseclick="t" type="solid" color2="black"/>
                <v:stroke color="black" weight="9360" joinstyle="miter" endcap="flat"/>
                <w10:wrap type="none"/>
              </v:shape>
            </w:pict>
          </mc:Fallback>
        </mc:AlternateContent>
      </w:r>
      <w:r>
        <w:rPr/>
        <w:t xml:space="preserve">                                                              </w:t>
      </w:r>
      <w:r>
        <w:rPr/>
        <w:t>Я—как-Я                      Я—как-не Я.</w:t>
      </w:r>
    </w:p>
    <w:p>
      <w:pPr>
        <w:pStyle w:val="TextBody"/>
        <w:rPr/>
      </w:pPr>
      <w:r>
        <w:rPr/>
      </w:r>
    </w:p>
    <w:p>
      <w:pPr>
        <w:pStyle w:val="TextBody"/>
        <w:rPr/>
      </w:pPr>
      <w:r>
        <w:rPr/>
        <w:t>Опять в аспекте жизни личности проблемы, ось проблем личности, Я-как-самооценка. Проблемы – не понизить самооценку, поддерживать самооценку. Это кодекс проблем. В аспекте взгляда личности – это отношение с собой, (уважаю ли Я себя). Известно, что после принятия определенной дозы химических веществ и перехода в другое состояние сознания, частенько несется: «ты меня не уважаешь!» Этот вопрос актуален. То, что он не выражается в опре</w:t>
        <w:softHyphen/>
        <w:t>деленной форме, не означает, что его актуальность отпадает. Са</w:t>
        <w:softHyphen/>
        <w:t xml:space="preserve">моуважение есть не что иное (в аспекте взгляда личности), как самоопределение себя по территориальному императиву: мое место совсем не худо, и я не хуже других, я достоин уважения. </w:t>
      </w:r>
    </w:p>
    <w:p>
      <w:pPr>
        <w:pStyle w:val="TextBody"/>
        <w:rPr/>
      </w:pPr>
      <w:r>
        <w:rPr/>
        <w:t xml:space="preserve">Территория среди людей связана обязательно с необходимостью конструктивных отношений. Поэтому всегда есть амбиция: </w:t>
      </w:r>
    </w:p>
    <w:p>
      <w:pPr>
        <w:pStyle w:val="TextBody"/>
        <w:ind w:left="454" w:hanging="170"/>
        <w:rPr/>
      </w:pPr>
      <w:r>
        <w:rPr/>
        <w:t xml:space="preserve">– </w:t>
      </w:r>
      <w:r>
        <w:rPr/>
        <w:t>«Почему ты со мной не разговариваешь? Я не хуже других!»;</w:t>
      </w:r>
    </w:p>
    <w:p>
      <w:pPr>
        <w:pStyle w:val="TextBody"/>
        <w:ind w:left="454" w:hanging="170"/>
        <w:rPr/>
      </w:pPr>
      <w:r>
        <w:rPr/>
        <w:t xml:space="preserve">– </w:t>
      </w:r>
      <w:r>
        <w:rPr/>
        <w:t xml:space="preserve">«Почему мне не платят деньги? Я не хуже других!». </w:t>
      </w:r>
    </w:p>
    <w:p>
      <w:pPr>
        <w:pStyle w:val="TextBody"/>
        <w:rPr/>
      </w:pPr>
      <w:r>
        <w:rPr/>
        <w:t xml:space="preserve">Состояние этой амбиции в полном смысле этого слова есть не что иное, как психоэнергетический конструкт, который обязательно связан с проживанием на территории под названием: «мое место среди людей». </w:t>
      </w:r>
    </w:p>
    <w:p>
      <w:pPr>
        <w:pStyle w:val="TextBody"/>
        <w:rPr/>
      </w:pPr>
      <w:r>
        <w:rPr/>
        <w:t xml:space="preserve">Даже если Я – изгой. Тогда приходится делать свою собственную территорию на основе параноидального комплекса личности: </w:t>
      </w:r>
    </w:p>
    <w:p>
      <w:pPr>
        <w:pStyle w:val="TextBody"/>
        <w:ind w:left="454" w:hanging="170"/>
        <w:rPr/>
      </w:pPr>
      <w:r>
        <w:rPr/>
        <w:t xml:space="preserve">– </w:t>
      </w:r>
      <w:r>
        <w:rPr/>
        <w:t>«Я не понят и никогда не буду вами понят, все вы мелочь пузатая…»</w:t>
      </w:r>
    </w:p>
    <w:p>
      <w:pPr>
        <w:pStyle w:val="TextBody"/>
        <w:rPr/>
      </w:pPr>
      <w:r>
        <w:rPr/>
        <w:t xml:space="preserve">Это достаточно часто встречается в той или иной форме. </w:t>
      </w:r>
    </w:p>
    <w:p>
      <w:pPr>
        <w:pStyle w:val="TextBody"/>
        <w:rPr/>
      </w:pPr>
      <w:r>
        <w:rPr/>
        <w:t>Проблема Я-как-самооценка или Я-как-отношение с собой и есть проблема, которую надо в себе непрерывно подтверждать. Решение этой проблемы, область решений – есть так называемое Я-как-действие или поступок.</w:t>
      </w:r>
    </w:p>
    <w:p>
      <w:pPr>
        <w:pStyle w:val="TextBody"/>
        <w:rPr/>
      </w:pPr>
      <w:r>
        <w:rPr/>
        <w:t xml:space="preserve">Поскольку Я-концепция не живет без пространства ценности, следовательно, чтобы объяснить определенное сопоставление (в частности – как разворачивается моя жизнь), я могу предложить следующее. </w:t>
      </w:r>
    </w:p>
    <w:p>
      <w:pPr>
        <w:pStyle w:val="TextBody"/>
        <w:rPr/>
      </w:pPr>
      <w:r>
        <w:rPr/>
        <w:t>Мотивы: «Хочу» – «Не хочу». «Не хочу» значит, что «Я боюсь».</w:t>
      </w:r>
    </w:p>
    <w:p>
      <w:pPr>
        <w:pStyle w:val="TextBody"/>
        <w:rPr/>
      </w:pPr>
      <w:r>
        <w:rPr/>
        <w:t xml:space="preserve">Если бросить взгляд в детскую часть себя (а эта часть обязательно присутствует) – здесь нет ничего как отношение (то, что Я хочу – то, что мне приятно (как минимум)). Детская часть Я-концепции, т.е. мотив «хочу» одновременно может фиксироваться как: </w:t>
      </w:r>
    </w:p>
    <w:p>
      <w:pPr>
        <w:pStyle w:val="TextBody"/>
        <w:rPr/>
      </w:pPr>
      <w:r>
        <w:rPr/>
        <w:t xml:space="preserve">– </w:t>
      </w:r>
      <w:r>
        <w:rPr/>
        <w:t xml:space="preserve">«Вступитесь за меня – это приятно!». </w:t>
      </w:r>
    </w:p>
    <w:p>
      <w:pPr>
        <w:pStyle w:val="TextBody"/>
        <w:rPr/>
      </w:pPr>
      <w:r>
        <w:rPr/>
        <w:t xml:space="preserve">Приятно, когда тебя хвалят, уважают. Это психологическое переживание, кстати. </w:t>
      </w:r>
    </w:p>
    <w:p>
      <w:pPr>
        <w:pStyle w:val="TextBody"/>
        <w:rPr/>
      </w:pPr>
      <w:r>
        <w:rPr/>
      </w:r>
    </w:p>
    <w:p>
      <w:pPr>
        <w:pStyle w:val="TextBody"/>
        <w:jc w:val="center"/>
        <w:rPr/>
      </w:pPr>
      <w:r>
        <w:rPr/>
        <w:t>Возможный вариант растяжки.</w:t>
      </w:r>
    </w:p>
    <w:p>
      <w:pPr>
        <w:pStyle w:val="TextBody"/>
        <w:rPr/>
      </w:pPr>
      <w:r>
        <w:rPr/>
      </w:r>
    </w:p>
    <w:p>
      <w:pPr>
        <w:pStyle w:val="TextBody"/>
        <w:rPr/>
      </w:pPr>
      <w:r>
        <mc:AlternateContent>
          <mc:Choice Requires="wps">
            <w:drawing>
              <wp:anchor behindDoc="0" distT="0" distB="0" distL="114935" distR="114935" simplePos="0" locked="0" layoutInCell="0" allowOverlap="1" relativeHeight="17">
                <wp:simplePos x="0" y="0"/>
                <wp:positionH relativeFrom="column">
                  <wp:posOffset>2937510</wp:posOffset>
                </wp:positionH>
                <wp:positionV relativeFrom="paragraph">
                  <wp:posOffset>52070</wp:posOffset>
                </wp:positionV>
                <wp:extent cx="548640" cy="91440"/>
                <wp:effectExtent l="12700" t="7620" r="13335" b="8255"/>
                <wp:wrapNone/>
                <wp:docPr id="16" name=""/>
                <a:graphic xmlns:a="http://schemas.openxmlformats.org/drawingml/2006/main">
                  <a:graphicData uri="http://schemas.microsoft.com/office/word/2010/wordprocessingShape">
                    <wps:wsp>
                      <wps:cNvSpPr/>
                      <wps:spPr>
                        <a:xfrm>
                          <a:off x="0" y="0"/>
                          <a:ext cx="548640" cy="91440"/>
                        </a:xfrm>
                        <a:prstGeom prst="leftRightArrow">
                          <a:avLst>
                            <a:gd name="adj1" fmla="val 50000"/>
                            <a:gd name="adj2" fmla="val 11944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3pt;margin-top:4.1pt;width:43.15pt;height:7.15pt;mso-wrap-style:none;v-text-anchor:middle" type="_x0000_t69">
                <v:fill o:detectmouseclick="t" type="solid" color2="black"/>
                <v:stroke color="black" weight="9360" joinstyle="miter" endcap="flat"/>
                <w10:wrap type="none"/>
              </v:shape>
            </w:pict>
          </mc:Fallback>
        </mc:AlternateContent>
      </w:r>
      <w:r>
        <w:rPr/>
        <w:t xml:space="preserve">                                                               “</w:t>
      </w:r>
      <w:r>
        <w:rPr/>
        <w:t>Хочу”                   “Не хочу”(Боюсь).</w:t>
      </w:r>
    </w:p>
    <w:p>
      <w:pPr>
        <w:pStyle w:val="TextBody"/>
        <w:rPr/>
      </w:pPr>
      <w:r>
        <w:rPr/>
      </w:r>
    </w:p>
    <w:p>
      <w:pPr>
        <w:pStyle w:val="TextBody"/>
        <w:rPr/>
      </w:pPr>
      <w:r>
        <mc:AlternateContent>
          <mc:Choice Requires="wps">
            <w:drawing>
              <wp:anchor behindDoc="0" distT="0" distB="0" distL="114935" distR="114935" simplePos="0" locked="0" layoutInCell="0" allowOverlap="1" relativeHeight="18">
                <wp:simplePos x="0" y="0"/>
                <wp:positionH relativeFrom="column">
                  <wp:posOffset>2937510</wp:posOffset>
                </wp:positionH>
                <wp:positionV relativeFrom="paragraph">
                  <wp:posOffset>5080</wp:posOffset>
                </wp:positionV>
                <wp:extent cx="548640" cy="91440"/>
                <wp:effectExtent l="12700" t="7620" r="13335" b="8255"/>
                <wp:wrapNone/>
                <wp:docPr id="17" name=""/>
                <a:graphic xmlns:a="http://schemas.openxmlformats.org/drawingml/2006/main">
                  <a:graphicData uri="http://schemas.microsoft.com/office/word/2010/wordprocessingShape">
                    <wps:wsp>
                      <wps:cNvSpPr/>
                      <wps:spPr>
                        <a:xfrm>
                          <a:off x="0" y="0"/>
                          <a:ext cx="548640" cy="91440"/>
                        </a:xfrm>
                        <a:prstGeom prst="leftRightArrow">
                          <a:avLst>
                            <a:gd name="adj1" fmla="val 50000"/>
                            <a:gd name="adj2" fmla="val 11944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3pt;margin-top:0.4pt;width:43.15pt;height:7.15pt;mso-wrap-style:none;v-text-anchor:middle" type="_x0000_t69">
                <v:fill o:detectmouseclick="t" type="solid" color2="black"/>
                <v:stroke color="black" weight="9360" joinstyle="miter" endcap="flat"/>
                <w10:wrap type="none"/>
              </v:shape>
            </w:pict>
          </mc:Fallback>
        </mc:AlternateContent>
      </w:r>
      <w:r>
        <w:rPr/>
        <w:t xml:space="preserve">                                                        “</w:t>
      </w:r>
      <w:r>
        <w:rPr/>
        <w:t>Приятно”                    ”Неприятно”</w:t>
      </w:r>
    </w:p>
    <w:p>
      <w:pPr>
        <w:pStyle w:val="TextBody"/>
        <w:rPr/>
      </w:pPr>
      <w:r>
        <w:rPr/>
      </w:r>
    </w:p>
    <w:p>
      <w:pPr>
        <w:pStyle w:val="TextBody"/>
        <w:rPr/>
      </w:pPr>
      <w:r>
        <w:rPr/>
        <w:t xml:space="preserve">    </w:t>
      </w:r>
      <w:r>
        <w:rPr/>
        <w:t xml:space="preserve">Приятно посидели в компании, неприятно посидели в компании. Здесь «хорошо» – здесь «плохо». Здесь «надо» – здесь «не надо». А здесь опять область проблем и решений. Проблемы, связанные с отношением с этой ценностью, и решения о реализации. </w:t>
      </w:r>
    </w:p>
    <w:p>
      <w:pPr>
        <w:pStyle w:val="TextBody"/>
        <w:rPr/>
      </w:pPr>
      <w:r>
        <w:rPr/>
        <w:t xml:space="preserve">Вначале поверхностный взгляд на то, что связано с «Не хочу», запечатано в Я-концепции: так действуют Они. Они – это образ врага, противника и тех, кого мы не принимаем в свои. </w:t>
      </w:r>
    </w:p>
    <w:p>
      <w:pPr>
        <w:pStyle w:val="TextBody"/>
        <w:rPr/>
      </w:pPr>
      <w:r>
        <w:rPr/>
        <w:t xml:space="preserve">То, что есть проблемы, связанные с этой ценностью, как частью своей жизни – есть не что иное, как тревожность, связанная с самоотношением к себе. Приличен ли Я? Уважаем ли Я? Честен ли Я? Т.е. самотношение – уровень притязаний на определенную самооценку. </w:t>
      </w:r>
    </w:p>
    <w:p>
      <w:pPr>
        <w:pStyle w:val="TextBody"/>
        <w:rPr/>
      </w:pPr>
      <w:r>
        <w:rPr/>
      </w:r>
    </w:p>
    <w:p>
      <w:pPr>
        <w:pStyle w:val="TextBody"/>
        <w:rPr/>
      </w:pPr>
      <w:r>
        <w:rPr/>
      </w:r>
    </w:p>
    <w:p>
      <w:pPr>
        <w:pStyle w:val="TextBody"/>
        <w:jc w:val="center"/>
        <w:rPr/>
      </w:pPr>
      <w:r>
        <w:rPr/>
        <w:t>Проявление самооценки.</w:t>
      </w:r>
    </w:p>
    <w:p>
      <w:pPr>
        <w:pStyle w:val="TextBody"/>
        <w:rPr/>
      </w:pPr>
      <w:r>
        <w:rPr/>
      </w:r>
    </w:p>
    <w:p>
      <w:pPr>
        <w:pStyle w:val="TextBody"/>
        <w:jc w:val="center"/>
        <w:rPr/>
      </w:pPr>
      <w:r>
        <w:rPr/>
        <w:t>Уровень притязаний, моих амбиций.</w:t>
      </w:r>
    </w:p>
    <w:p>
      <w:pPr>
        <w:pStyle w:val="TextBody"/>
        <w:rPr/>
      </w:pPr>
      <w:r>
        <mc:AlternateContent>
          <mc:Choice Requires="wps">
            <w:drawing>
              <wp:anchor behindDoc="0" distT="0" distB="0" distL="114935" distR="114935" simplePos="0" locked="0" layoutInCell="0" allowOverlap="1" relativeHeight="12">
                <wp:simplePos x="0" y="0"/>
                <wp:positionH relativeFrom="column">
                  <wp:posOffset>1383030</wp:posOffset>
                </wp:positionH>
                <wp:positionV relativeFrom="paragraph">
                  <wp:posOffset>161290</wp:posOffset>
                </wp:positionV>
                <wp:extent cx="3840480" cy="0"/>
                <wp:effectExtent l="0" t="5080" r="0" b="5080"/>
                <wp:wrapNone/>
                <wp:docPr id="18"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12.7pt" to="411.25pt,12.7pt" stroked="t" o:allowincell="f" style="position:absolute">
                <v:stroke color="black" weight="9360" joinstyle="miter" endcap="flat"/>
                <v:fill o:detectmouseclick="t" on="false"/>
                <w10:wrap type="none"/>
              </v:line>
            </w:pict>
          </mc:Fallback>
        </mc:AlternateContent>
      </w:r>
      <w:r>
        <w:rPr/>
        <w:t xml:space="preserve">          </w:t>
      </w:r>
    </w:p>
    <w:p>
      <w:pPr>
        <w:pStyle w:val="TextBody"/>
        <w:jc w:val="center"/>
        <w:rPr/>
      </w:pPr>
      <w:r>
        <w:rPr/>
      </w:r>
    </w:p>
    <w:p>
      <w:pPr>
        <w:pStyle w:val="TextBody"/>
        <w:jc w:val="center"/>
        <w:rPr/>
      </w:pPr>
      <w:r>
        <w:rPr/>
        <w:t>Требования к себе.</w:t>
      </w:r>
    </w:p>
    <w:p>
      <w:pPr>
        <w:pStyle w:val="TextBody"/>
        <w:jc w:val="center"/>
        <w:rPr/>
      </w:pPr>
      <w:r>
        <w:rPr/>
        <w:t>(что я умею).</w:t>
      </w:r>
    </w:p>
    <w:p>
      <w:pPr>
        <w:pStyle w:val="TextBody"/>
        <w:rPr/>
      </w:pPr>
      <w:r>
        <w:rPr/>
      </w:r>
    </w:p>
    <w:p>
      <w:pPr>
        <w:pStyle w:val="TextBody"/>
        <w:rPr/>
      </w:pPr>
      <w:r>
        <w:rPr/>
        <w:t xml:space="preserve">    </w:t>
      </w:r>
      <w:r>
        <w:rPr/>
        <w:t xml:space="preserve">Как правило, знаменатель значительно меньше числителя, поэтому дробь всегда имеет большую величину. Предельный знаменатель равен нулю. Я ничего не умею, но претендую на многое. Самооценка имеет бесконечную величину. Попадаешь в область отношений с каким-то профессионалом, и он сразу гасит самооценку, показывает, что ты этого не умеешь. </w:t>
      </w:r>
    </w:p>
    <w:p>
      <w:pPr>
        <w:pStyle w:val="TextBody"/>
        <w:rPr/>
      </w:pPr>
      <w:r>
        <w:rPr/>
        <w:t xml:space="preserve">Отношение самооценки вызывает реакции: </w:t>
      </w:r>
    </w:p>
    <w:p>
      <w:pPr>
        <w:pStyle w:val="TextBody"/>
        <w:ind w:left="454" w:hanging="170"/>
        <w:rPr/>
      </w:pPr>
      <w:r>
        <w:rPr/>
        <w:t xml:space="preserve">– </w:t>
      </w:r>
      <w:r>
        <w:rPr/>
        <w:t xml:space="preserve">агрессии; </w:t>
      </w:r>
    </w:p>
    <w:p>
      <w:pPr>
        <w:pStyle w:val="TextBody"/>
        <w:ind w:left="454" w:hanging="170"/>
        <w:rPr/>
      </w:pPr>
      <w:r>
        <w:rPr/>
        <w:t xml:space="preserve">– </w:t>
      </w:r>
      <w:r>
        <w:rPr/>
        <w:t xml:space="preserve">избегания; </w:t>
      </w:r>
    </w:p>
    <w:p>
      <w:pPr>
        <w:pStyle w:val="TextBody"/>
        <w:ind w:left="454" w:hanging="170"/>
        <w:rPr/>
      </w:pPr>
      <w:r>
        <w:rPr/>
        <w:t xml:space="preserve">– </w:t>
      </w:r>
      <w:r>
        <w:rPr/>
        <w:t xml:space="preserve">жажды мщения. </w:t>
      </w:r>
    </w:p>
    <w:p>
      <w:pPr>
        <w:pStyle w:val="TextBody"/>
        <w:rPr/>
      </w:pPr>
      <w:r>
        <w:rPr/>
        <w:t xml:space="preserve">Получается, что </w:t>
      </w:r>
      <w:r>
        <w:rPr>
          <w:i/>
        </w:rPr>
        <w:t>проблемы, связанные с жизнью ценности, связаны с проблемами самооценки.</w:t>
      </w:r>
      <w:r>
        <w:rPr/>
        <w:t xml:space="preserve"> Источник так называемых моих «хочу» – есть компания наших, которая сделала перевал под названием Мы. Почему перевал? За ним – все человечество, а на перевале – только наши. Таким образом, содержание мотивов под названием «Я хочу» регламентируется как источник этого «хочу». Регламентируется тем, что во мне, как в субъективной реальности, существует и от имени меня говорит Я. Это же выражение, не более чем. </w:t>
      </w:r>
    </w:p>
    <w:p>
      <w:pPr>
        <w:pStyle w:val="TextBody"/>
        <w:rPr/>
      </w:pPr>
      <w:r>
        <w:rPr/>
        <w:t>Давайте пойдем, остановимся на этой стоянке, разожжем костер, поставим котелок с водой – пускай кипит. Может, что-то сварим и чуть-чуть отойдем от этой стоянки, но стоянку не покинем. Что тут такого? Это любимый прием Аркадия Ровнера.</w:t>
      </w:r>
    </w:p>
    <w:p>
      <w:pPr>
        <w:pStyle w:val="TextBody"/>
        <w:rPr/>
      </w:pPr>
      <w:r>
        <w:rPr/>
        <w:t xml:space="preserve">Потребность – есть нечто включающее работу сознания. Чтобы сформировался процесс деятельности, т.е. план поступков, нужно, чтобы эта потребность попала в область осознавания, т.е. в сознание, где это нечто обеспечит себе предметность. </w:t>
      </w:r>
    </w:p>
    <w:p>
      <w:pPr>
        <w:pStyle w:val="TextBody"/>
        <w:rPr/>
      </w:pPr>
      <w:r>
        <w:rPr/>
        <w:t xml:space="preserve">Известно: маленькие детки (грудные) не могут определить, чего они хотят, и поэтому реагируют криком. Можно только догадываться, чего в данный момент хочет ребенок. Он не может обозначить через вещь, через предмет свой мотив. У него даже нет языка, скажем, вербального. Язык-то у него есть. Но обозначить предметно потребность он не может. Он только реагирует, что есть возбудитель, под названием потребность, она разворачивается и нужно удовлетворить некоторым предметом. Это может быть материнское молоко, тепло. Уже возникает ценность. Это нужно угадать матери, отцу, людям и предоставить ребенку. Если угадали – он стихает. Мотив «хочу» – реализован. </w:t>
      </w:r>
    </w:p>
    <w:p>
      <w:pPr>
        <w:pStyle w:val="TextBody"/>
        <w:rPr/>
      </w:pPr>
      <w:r>
        <w:rPr/>
        <w:t xml:space="preserve">На примере очевидно, что ценность проявляется и предъявляется этому человеку извне: из Мы. Мы для данного ребенка – это родители. </w:t>
      </w:r>
    </w:p>
    <w:p>
      <w:pPr>
        <w:pStyle w:val="TextBody"/>
        <w:rPr/>
      </w:pPr>
      <w:r>
        <w:rPr/>
        <w:t xml:space="preserve">Получается, что опредметченная потребность, которая рождает мотив – есть не что иное, как некоторая сущность вещи и отграниченность этой вещи. </w:t>
      </w:r>
    </w:p>
    <w:p>
      <w:pPr>
        <w:pStyle w:val="TextBody"/>
        <w:rPr/>
      </w:pPr>
      <w:r>
        <w:rPr/>
        <w:t xml:space="preserve">Я как бы сейчас говорю, что машина – это не машина, соска – это не соска, тень, бивштекс, дача и т.д. – это некие знаки, которые сами по себе абсолютно бессодержательны. Но как только этот знак входит в мотив – он обретает сущность той потребности, которая использует этот предмет для удовлетворения самой себя. Машина превращается не в средство передвижения, а в социальный статус. Бивштекс превращается не только в средство перегорания энергии для восстановления сил, а еще и в гурманство, т.е. в эстетическое удовольствие. </w:t>
      </w:r>
    </w:p>
    <w:p>
      <w:pPr>
        <w:pStyle w:val="TextBody"/>
        <w:rPr/>
      </w:pPr>
      <w:r>
        <w:rPr/>
        <w:t xml:space="preserve">Мы покидаем мир знаков как самотождественных самим себе и обнаруживаем: </w:t>
      </w:r>
    </w:p>
    <w:p>
      <w:pPr>
        <w:pStyle w:val="TextBody"/>
        <w:rPr/>
      </w:pPr>
      <w:r>
        <w:rPr/>
        <w:t xml:space="preserve">– </w:t>
      </w:r>
      <w:r>
        <w:rPr/>
        <w:t xml:space="preserve">что у каждой вещи есть сущность ее, связанная с содержанием той ситуации, где эта вещь являет сущность потребности. </w:t>
      </w:r>
    </w:p>
    <w:p>
      <w:pPr>
        <w:pStyle w:val="TextBody"/>
        <w:rPr/>
      </w:pPr>
      <w:r>
        <w:rPr/>
        <w:t xml:space="preserve">Вещь как самоцель в этом взгляде исчезает. Деньги – это не деньги. В каждой конкретной ситуации они есть форма, материал, который предлагает некую сущность в данной ситуации, в развороте потребности через себя. </w:t>
      </w:r>
    </w:p>
    <w:p>
      <w:pPr>
        <w:pStyle w:val="TextBody"/>
        <w:rPr/>
      </w:pPr>
      <w:r>
        <w:rPr/>
        <w:t xml:space="preserve">В этой связи разворот жизни – есть сочленение определенных сущностей из их бытия, через знаки этих сущностей из их бытия. В частности, через знаки этих сущностей в физическом мире, где знаки этих сущностей есть предмет. Цветы – это не цветы для человека при развороте его жизни. Картина – это не картина, квартира – это не квартира, машина – это не машина. И Я – не Я, и хата не твоя. </w:t>
      </w:r>
    </w:p>
    <w:p>
      <w:pPr>
        <w:pStyle w:val="TextBody"/>
        <w:rPr/>
      </w:pPr>
      <w:r>
        <w:rPr/>
        <w:t>Из потребности идет энергия, сила, мощность (как угодно) и содержание, т.е. сущность вещи. Вещи какой? Ценности. Мотив, т.е. так называемое «мое хочу», – синтезирует сущность и явленность ее. Поэтому мотив имеет силу. Поэтому и удается совершить поступки, прорываться через препятствия, заниматься интеллектуальной, душевной и физической работой. Это работает энергия моего мотива, выраженная через потребность. Эта энергия имеет пред собой маяк под названием «достижение цели», где целью является сигнал: Я достиг этого предмета, целевого бытия.</w:t>
      </w:r>
    </w:p>
    <w:p>
      <w:pPr>
        <w:pStyle w:val="TextBody"/>
        <w:rPr/>
      </w:pPr>
      <w:r>
        <w:rPr/>
        <w:t xml:space="preserve">В этом взгляде на Я-концепцию я обнаружил еще раз: </w:t>
      </w:r>
    </w:p>
    <w:p>
      <w:pPr>
        <w:pStyle w:val="TextBody"/>
        <w:ind w:left="454" w:hanging="170"/>
        <w:rPr/>
      </w:pPr>
      <w:r>
        <w:rPr/>
        <w:t xml:space="preserve">– </w:t>
      </w:r>
      <w:r>
        <w:rPr/>
        <w:t xml:space="preserve">«хочу» (как мотивы) – это аспект связи с большим целым, а не мое производство. </w:t>
      </w:r>
    </w:p>
    <w:p>
      <w:pPr>
        <w:pStyle w:val="TextBody"/>
        <w:rPr/>
      </w:pPr>
      <w:r>
        <w:rPr/>
        <w:t xml:space="preserve">Другими словами, я начинаю осознавать все мои желания, как выполнение некоей внешней формы. В этом относительность и отграниченность. </w:t>
      </w:r>
    </w:p>
    <w:p>
      <w:pPr>
        <w:pStyle w:val="TextBody"/>
        <w:rPr/>
      </w:pPr>
      <w:r>
        <w:rPr/>
        <w:t xml:space="preserve">Т.е. Я-как-Мы, которое присутствует в моей субъективной реальности, – есть определенный элемент мира, который носит характер субъективности. Это образы людей, из которых Я состою. </w:t>
      </w:r>
    </w:p>
    <w:p>
      <w:pPr>
        <w:pStyle w:val="TextBody"/>
        <w:rPr/>
      </w:pPr>
      <w:r>
        <w:rPr/>
        <w:t>Я немедленно получу в субъективной реальности через пространство сознания некий для меня типологически собирательный образ, либо образ некоего человека на подражание. После всяких сигналов я оказался в компании хороших людей. Т.е. кого бы я ни взял, как утверждение:</w:t>
      </w:r>
    </w:p>
    <w:p>
      <w:pPr>
        <w:pStyle w:val="TextBody"/>
        <w:rPr/>
      </w:pPr>
      <w:r>
        <w:rPr/>
        <w:t xml:space="preserve">по национальному признаку, по социальному признаку и т.д. – я обязательно встречу в субъективной реальности образ (т.е. знак), предмет. </w:t>
      </w:r>
    </w:p>
    <w:p>
      <w:pPr>
        <w:pStyle w:val="TextBody"/>
        <w:rPr/>
      </w:pPr>
      <w:r>
        <w:rPr/>
        <w:t xml:space="preserve">Образы – это предмет, который являет собой некоторую сущность этого. Но это и есть же сигналы извне, которые запечатаны во мне, таким вот образом в Я-концепции. </w:t>
      </w:r>
    </w:p>
    <w:p>
      <w:pPr>
        <w:pStyle w:val="TextBody"/>
        <w:rPr/>
      </w:pPr>
      <w:r>
        <w:rPr/>
        <w:t>Простите, но это не Я. Механизм самотождественности приказывает мне, сообщает: Я – русский. Что под этим подразумевается?</w:t>
      </w:r>
    </w:p>
    <w:p>
      <w:pPr>
        <w:pStyle w:val="TextBody"/>
        <w:rPr/>
      </w:pPr>
      <w:r>
        <w:rPr/>
        <w:t xml:space="preserve">Если мы отправимся в гости к уважаемому Эммануилу Канту за разъяснениями, то мы обнаружим, что у Канта: </w:t>
      </w:r>
    </w:p>
    <w:p>
      <w:pPr>
        <w:pStyle w:val="TextBody"/>
        <w:rPr/>
      </w:pPr>
      <w:r>
        <w:rPr/>
        <w:t xml:space="preserve">– </w:t>
      </w:r>
      <w:r>
        <w:rPr/>
        <w:t xml:space="preserve">Я – это идеологическая конструкция, которая показывает различие наблюдателя и наблюдаемого. </w:t>
      </w:r>
    </w:p>
    <w:p>
      <w:pPr>
        <w:pStyle w:val="TextBody"/>
        <w:rPr/>
      </w:pPr>
      <w:r>
        <w:rPr/>
        <w:t xml:space="preserve">Больше ничего. Если я хочу различать тебя, то мне нужно различить тебя от себя, т.е. выделиться. На этом было построено появление человека. </w:t>
      </w:r>
    </w:p>
    <w:p>
      <w:pPr>
        <w:pStyle w:val="TextBody"/>
        <w:rPr/>
      </w:pPr>
      <w:r>
        <w:rPr/>
        <w:t xml:space="preserve">Человек появился истинным уродом. Появилась конструкция, обозначающая не принадлежность себя в растворении, в этом всем биологическом, животном и флорообразном мире. Но я – это конструкт, но не более чем. </w:t>
      </w:r>
    </w:p>
    <w:p>
      <w:pPr>
        <w:pStyle w:val="TextBody"/>
        <w:rPr/>
      </w:pPr>
      <w:r>
        <w:rPr/>
        <w:t xml:space="preserve">Я говорю: «Я – русский!», «Я хочу!» Это кто? </w:t>
      </w:r>
    </w:p>
    <w:p>
      <w:pPr>
        <w:pStyle w:val="TextBody"/>
        <w:rPr/>
      </w:pPr>
      <w:r>
        <w:rPr/>
        <w:t xml:space="preserve">Если начинается (по содержанию) размышление и попытка построить диалогические отношения с миром, в котором я живу, – тогда звук «Я» и понятие «Я» есть не более чем конструкт. Этот конструкт различает меня для меня от того, что я в этом мире живу и наблюдаю. Больше ничего. Это и есть свобода, высвобожденная от моей адаптации. </w:t>
      </w:r>
    </w:p>
    <w:p>
      <w:pPr>
        <w:pStyle w:val="TextBody"/>
        <w:rPr/>
      </w:pPr>
      <w:r>
        <w:rPr/>
        <w:t xml:space="preserve">Человечество выяснило, что если решить все проблемы адаптации – появляется свобода. У нее оказывается неприятный кризис: что теперь делать? Если появляется огромный объем «свободы от…», освобождается время бытия себя, то неизвестно, что с этим делать. Есть иллюзии под названием: все это время можно направить на творчество. Если это можно направить на творчество, то ты это уже не направишь. Ты либо направляешь, либо не направляешь. Вот в чем дело батенька. Обнаруживается тоска детей царей (если они все время не были парализованы в борьбе за власть). Когда папа помрет – чтобы не отравили, не зарезали и т.д. </w:t>
      </w:r>
    </w:p>
    <w:p>
      <w:pPr>
        <w:pStyle w:val="TextBody"/>
        <w:rPr/>
      </w:pPr>
      <w:r>
        <w:rPr/>
        <w:t>Таким образом, человечество вывело эмпирически два закона свободы:</w:t>
      </w:r>
    </w:p>
    <w:p>
      <w:pPr>
        <w:pStyle w:val="TextBody"/>
        <w:rPr/>
      </w:pPr>
      <w:r>
        <w:rPr/>
        <w:t xml:space="preserve">– </w:t>
      </w:r>
      <w:r>
        <w:rPr/>
        <w:t>свобода от…</w:t>
      </w:r>
    </w:p>
    <w:p>
      <w:pPr>
        <w:pStyle w:val="TextBody"/>
        <w:rPr/>
      </w:pPr>
      <w:r>
        <w:rPr/>
        <w:t xml:space="preserve">– </w:t>
      </w:r>
      <w:r>
        <w:rPr/>
        <w:t>свобода для…</w:t>
      </w:r>
    </w:p>
    <w:p>
      <w:pPr>
        <w:pStyle w:val="TextBody"/>
        <w:rPr/>
      </w:pPr>
      <w:r>
        <w:rPr/>
        <w:t>Возвращаясь к этической категории, что мир разумен, полу</w:t>
        <w:softHyphen/>
        <w:t>чаем:</w:t>
      </w:r>
    </w:p>
    <w:p>
      <w:pPr>
        <w:pStyle w:val="TextBody"/>
        <w:rPr/>
      </w:pPr>
      <w:r>
        <w:rPr/>
        <w:t xml:space="preserve">– </w:t>
      </w:r>
      <w:r>
        <w:rPr/>
        <w:t>Я-концепция в своем устройстве предполагает некоторое проявление «свободы для», а не «свободы от…»</w:t>
      </w:r>
    </w:p>
    <w:p>
      <w:pPr>
        <w:pStyle w:val="TextBody"/>
        <w:rPr/>
      </w:pPr>
      <w:r>
        <w:rPr/>
        <w:t xml:space="preserve">Ну что за «свобода от…» Это отрава. Можно взбеситься от жира. Можно почитать братьев Стругацких «Хищные вещи века», или можно поехать в Норвегию и посмотреть, как живет население в «свободе от…» Одно из первых мест по самоубийствам! Суть сделана, адаптация предельная. Теперь чего жить? Я не встречал более скучных людей, чем финны и норвежцы. Скучно жить, потому что появилось громадное количество «свободы от...» </w:t>
      </w:r>
    </w:p>
    <w:p>
      <w:pPr>
        <w:pStyle w:val="TextBody"/>
        <w:rPr/>
      </w:pPr>
      <w:r>
        <w:rPr/>
        <w:t xml:space="preserve">В акцентах «свободы для…» обращаем внимание на структуру Я-концепции. Мы обнаруживаем, что есть некий смысл, внеположенный мне, во всех моих потребностях. «Хочу» (предельно) приходит извне, как реализация этого смысла. Т.е. содержание моих поступков (по структуре Я-концепции) предполагает слушание мира, в котором я живу: что мне хотеть, т.е. что мне делать. </w:t>
      </w:r>
    </w:p>
    <w:p>
      <w:pPr>
        <w:pStyle w:val="TextBody"/>
        <w:rPr/>
      </w:pPr>
      <w:r>
        <w:rPr/>
        <w:t xml:space="preserve">Как тогда не вспомнить Евангелие «От Матфея»: Христос говорил, что не я хочу, а Отец мой мною хочет, и Я хочу волей его, и действую волей его. </w:t>
      </w:r>
    </w:p>
    <w:p>
      <w:pPr>
        <w:pStyle w:val="TextBody"/>
        <w:rPr/>
      </w:pPr>
      <w:r>
        <w:rPr/>
        <w:t xml:space="preserve">Тогда возникает совершенно естественно момент научного любопытства: </w:t>
      </w:r>
    </w:p>
    <w:p>
      <w:pPr>
        <w:pStyle w:val="TextBody"/>
        <w:rPr/>
      </w:pPr>
      <w:r>
        <w:rPr/>
        <w:t xml:space="preserve">– </w:t>
      </w:r>
      <w:r>
        <w:rPr/>
        <w:t xml:space="preserve">каким образом формируется Я-как-Мы? </w:t>
      </w:r>
    </w:p>
    <w:p>
      <w:pPr>
        <w:pStyle w:val="TextBody"/>
        <w:rPr/>
      </w:pPr>
      <w:r>
        <w:rPr/>
        <w:t xml:space="preserve">Известно, что любая структура в человеческом сообществе не может образовываться без культурного давления. Формирующий момент реальности – есть не что иное, как культурное давление. Не цивилизованное, а культурное. В образовании Я-концепции должен быть заложен алгоритм, который может опознать сигналы, идущие из некоторых культур. Носителем культуры в сознании людей является просто лидер этого. </w:t>
      </w:r>
    </w:p>
    <w:p>
      <w:pPr>
        <w:pStyle w:val="TextBody"/>
        <w:rPr/>
      </w:pPr>
      <w:r>
        <w:rPr/>
        <w:t xml:space="preserve">Возникает небезинтересная ситуация: </w:t>
      </w:r>
    </w:p>
    <w:p>
      <w:pPr>
        <w:pStyle w:val="TextBody"/>
        <w:rPr/>
      </w:pPr>
      <w:r>
        <w:rPr/>
        <w:t xml:space="preserve">– </w:t>
      </w:r>
      <w:r>
        <w:rPr/>
        <w:t xml:space="preserve">каким образом можно структурировать Я-концепцию любого человека на Земле? </w:t>
      </w:r>
    </w:p>
    <w:p>
      <w:pPr>
        <w:pStyle w:val="TextBody"/>
        <w:rPr/>
      </w:pPr>
      <w:r>
        <w:rPr/>
        <w:t xml:space="preserve">При спадании иллюзии, что я могу чего-то хотеть: хочу идет всегда по АС, это информационное давление мира. </w:t>
      </w:r>
    </w:p>
    <w:p>
      <w:pPr>
        <w:pStyle w:val="TextBody"/>
        <w:rPr/>
      </w:pPr>
      <w:r>
        <w:rPr/>
        <w:t xml:space="preserve">Мало ли кто запечатался в твоем Мы. Как это запечатывание происходит? Кто регулирует сущность запечатываемую? </w:t>
      </w:r>
    </w:p>
    <w:p>
      <w:pPr>
        <w:pStyle w:val="TextBody"/>
        <w:rPr/>
      </w:pPr>
      <w:r>
        <w:rPr/>
        <w:t>Должно быть в культурной жизни человечества место, наследие, эстафета, которая в той или иной степени языкового содержания показывает смысловое и содержательное построение Я-концепции.</w:t>
      </w:r>
    </w:p>
    <w:p>
      <w:pPr>
        <w:pStyle w:val="TextBody"/>
        <w:rPr/>
      </w:pPr>
      <w:r>
        <w:rPr/>
        <w:t>Я все время стремлюсь, чтобы мы с вами ходили по спирали вокруг явлений, чтобы не смотрели на что-то в лоб, а смотрели с разных сторон, не потеряв качество.</w:t>
      </w:r>
    </w:p>
    <w:p>
      <w:pPr>
        <w:pStyle w:val="TextBody"/>
        <w:rPr/>
      </w:pPr>
      <w:r>
        <w:rPr/>
        <w:t xml:space="preserve">Я обнаруживаю Я-как-Мы по семье. </w:t>
      </w:r>
    </w:p>
    <w:p>
      <w:pPr>
        <w:pStyle w:val="TextBody"/>
        <w:rPr/>
      </w:pPr>
      <w:r>
        <w:rPr/>
        <w:t>Я обнаруживаю себя в:</w:t>
      </w:r>
    </w:p>
    <w:p>
      <w:pPr>
        <w:pStyle w:val="TextBody"/>
        <w:rPr/>
      </w:pPr>
      <w:r>
        <w:rPr/>
      </w:r>
    </w:p>
    <w:p>
      <w:pPr>
        <w:pStyle w:val="TextBody"/>
        <w:rPr/>
      </w:pPr>
      <w:r>
        <w:rPr/>
      </w:r>
      <w:r>
        <mc:AlternateContent>
          <mc:Choice Requires="wps">
            <w:drawing>
              <wp:anchor behindDoc="0" distT="0" distB="0" distL="114935" distR="114935" simplePos="0" locked="0" layoutInCell="0" allowOverlap="1" relativeHeight="19">
                <wp:simplePos x="0" y="0"/>
                <wp:positionH relativeFrom="column">
                  <wp:posOffset>1287145</wp:posOffset>
                </wp:positionH>
                <wp:positionV relativeFrom="paragraph">
                  <wp:posOffset>93345</wp:posOffset>
                </wp:positionV>
                <wp:extent cx="4032250" cy="1436370"/>
                <wp:effectExtent l="0" t="0" r="0" b="0"/>
                <wp:wrapNone/>
                <wp:docPr id="19" name="Frame1"/>
                <a:graphic xmlns:a="http://schemas.openxmlformats.org/drawingml/2006/main">
                  <a:graphicData uri="http://schemas.microsoft.com/office/word/2010/wordprocessingShape">
                    <wps:wsp>
                      <wps:cNvSpPr txBox="1"/>
                      <wps:spPr>
                        <a:xfrm>
                          <a:off x="0" y="0"/>
                          <a:ext cx="4032250" cy="1436370"/>
                        </a:xfrm>
                        <a:prstGeom prst="rect"/>
                        <a:solidFill>
                          <a:srgbClr val="FFFFFF"/>
                        </a:solidFill>
                        <a:ln w="9525">
                          <a:solidFill>
                            <a:srgbClr val="000000"/>
                          </a:solidFill>
                        </a:ln>
                      </wps:spPr>
                      <wps:txbx>
                        <w:txbxContent>
                          <w:p>
                            <w:pPr>
                              <w:pStyle w:val="Heading1"/>
                              <w:spacing w:before="240" w:after="60"/>
                              <w:jc w:val="center"/>
                              <w:rPr>
                                <w:b w:val="false"/>
                                <w:b w:val="false"/>
                              </w:rPr>
                            </w:pPr>
                            <w:r>
                              <w:rPr>
                                <w:b w:val="false"/>
                              </w:rPr>
                              <w:t>Я-как-МЫ</w:t>
                            </w:r>
                          </w:p>
                          <w:p>
                            <w:pPr>
                              <w:pStyle w:val="Normal"/>
                              <w:jc w:val="center"/>
                              <w:rPr>
                                <w:b/>
                                <w:b/>
                              </w:rPr>
                            </w:pPr>
                            <w:r>
                              <w:rPr>
                                <w:b/>
                              </w:rPr>
                            </w:r>
                          </w:p>
                          <w:p>
                            <w:pPr>
                              <w:pStyle w:val="TextBody"/>
                              <w:numPr>
                                <w:ilvl w:val="0"/>
                                <w:numId w:val="4"/>
                              </w:numPr>
                              <w:rPr>
                                <w:rFonts w:ascii="Arial" w:hAnsi="Arial" w:cs="Arial"/>
                                <w:lang w:val="en-US"/>
                              </w:rPr>
                            </w:pPr>
                            <w:r>
                              <w:rPr>
                                <w:rFonts w:cs="Arial" w:ascii="Arial" w:hAnsi="Arial"/>
                              </w:rPr>
                              <w:t xml:space="preserve">этой семье, </w:t>
                            </w:r>
                          </w:p>
                          <w:p>
                            <w:pPr>
                              <w:pStyle w:val="TextBody"/>
                              <w:numPr>
                                <w:ilvl w:val="0"/>
                                <w:numId w:val="4"/>
                              </w:numPr>
                              <w:rPr>
                                <w:rFonts w:ascii="Arial" w:hAnsi="Arial" w:cs="Arial"/>
                                <w:lang w:val="en-US"/>
                              </w:rPr>
                            </w:pPr>
                            <w:r>
                              <w:rPr>
                                <w:rFonts w:cs="Arial" w:ascii="Arial" w:hAnsi="Arial"/>
                              </w:rPr>
                              <w:t xml:space="preserve">этом социально-психологическом мире, </w:t>
                            </w:r>
                          </w:p>
                          <w:p>
                            <w:pPr>
                              <w:pStyle w:val="TextBody"/>
                              <w:numPr>
                                <w:ilvl w:val="0"/>
                                <w:numId w:val="4"/>
                              </w:numPr>
                              <w:rPr>
                                <w:rFonts w:ascii="Arial" w:hAnsi="Arial" w:cs="Arial"/>
                                <w:lang w:val="en-US"/>
                              </w:rPr>
                            </w:pPr>
                            <w:r>
                              <w:rPr>
                                <w:rFonts w:cs="Arial" w:ascii="Arial" w:hAnsi="Arial"/>
                              </w:rPr>
                              <w:t xml:space="preserve">этом конкретно цивилизованном свете, </w:t>
                            </w:r>
                          </w:p>
                          <w:p>
                            <w:pPr>
                              <w:pStyle w:val="TextBody"/>
                              <w:numPr>
                                <w:ilvl w:val="0"/>
                                <w:numId w:val="4"/>
                              </w:numPr>
                              <w:rPr>
                                <w:rFonts w:ascii="Arial" w:hAnsi="Arial" w:cs="Arial"/>
                                <w:lang w:val="en-US"/>
                              </w:rPr>
                            </w:pPr>
                            <w:r>
                              <w:rPr>
                                <w:rFonts w:cs="Arial" w:ascii="Arial" w:hAnsi="Arial"/>
                              </w:rPr>
                              <w:t xml:space="preserve">этих конкретных установках на жизнь. </w:t>
                            </w:r>
                          </w:p>
                          <w:p>
                            <w:pPr>
                              <w:pStyle w:val="Normal"/>
                              <w:rPr>
                                <w:rFonts w:ascii="Arial" w:hAnsi="Arial" w:cs="Arial"/>
                                <w:lang w:val="en-US"/>
                              </w:rPr>
                            </w:pPr>
                            <w:r>
                              <w:rPr>
                                <w:rFonts w:cs="Arial" w:ascii="Arial" w:hAnsi="Arial"/>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17.5pt;height:113.1pt;mso-wrap-distance-left:9.05pt;mso-wrap-distance-right:9.05pt;mso-wrap-distance-top:0pt;mso-wrap-distance-bottom:0pt;margin-top:7.35pt;mso-position-vertical-relative:text;margin-left:101.35pt;mso-position-horizontal-relative:text">
                <v:textbox>
                  <w:txbxContent>
                    <w:p>
                      <w:pPr>
                        <w:pStyle w:val="Heading1"/>
                        <w:spacing w:before="240" w:after="60"/>
                        <w:jc w:val="center"/>
                        <w:rPr>
                          <w:b w:val="false"/>
                          <w:b w:val="false"/>
                        </w:rPr>
                      </w:pPr>
                      <w:r>
                        <w:rPr>
                          <w:b w:val="false"/>
                        </w:rPr>
                        <w:t>Я-как-МЫ</w:t>
                      </w:r>
                    </w:p>
                    <w:p>
                      <w:pPr>
                        <w:pStyle w:val="Normal"/>
                        <w:jc w:val="center"/>
                        <w:rPr>
                          <w:b/>
                          <w:b/>
                        </w:rPr>
                      </w:pPr>
                      <w:r>
                        <w:rPr>
                          <w:b/>
                        </w:rPr>
                      </w:r>
                    </w:p>
                    <w:p>
                      <w:pPr>
                        <w:pStyle w:val="TextBody"/>
                        <w:numPr>
                          <w:ilvl w:val="0"/>
                          <w:numId w:val="4"/>
                        </w:numPr>
                        <w:rPr>
                          <w:rFonts w:ascii="Arial" w:hAnsi="Arial" w:cs="Arial"/>
                          <w:lang w:val="en-US"/>
                        </w:rPr>
                      </w:pPr>
                      <w:r>
                        <w:rPr>
                          <w:rFonts w:cs="Arial" w:ascii="Arial" w:hAnsi="Arial"/>
                        </w:rPr>
                        <w:t xml:space="preserve">этой семье, </w:t>
                      </w:r>
                    </w:p>
                    <w:p>
                      <w:pPr>
                        <w:pStyle w:val="TextBody"/>
                        <w:numPr>
                          <w:ilvl w:val="0"/>
                          <w:numId w:val="4"/>
                        </w:numPr>
                        <w:rPr>
                          <w:rFonts w:ascii="Arial" w:hAnsi="Arial" w:cs="Arial"/>
                          <w:lang w:val="en-US"/>
                        </w:rPr>
                      </w:pPr>
                      <w:r>
                        <w:rPr>
                          <w:rFonts w:cs="Arial" w:ascii="Arial" w:hAnsi="Arial"/>
                        </w:rPr>
                        <w:t xml:space="preserve">этом социально-психологическом мире, </w:t>
                      </w:r>
                    </w:p>
                    <w:p>
                      <w:pPr>
                        <w:pStyle w:val="TextBody"/>
                        <w:numPr>
                          <w:ilvl w:val="0"/>
                          <w:numId w:val="4"/>
                        </w:numPr>
                        <w:rPr>
                          <w:rFonts w:ascii="Arial" w:hAnsi="Arial" w:cs="Arial"/>
                          <w:lang w:val="en-US"/>
                        </w:rPr>
                      </w:pPr>
                      <w:r>
                        <w:rPr>
                          <w:rFonts w:cs="Arial" w:ascii="Arial" w:hAnsi="Arial"/>
                        </w:rPr>
                        <w:t xml:space="preserve">этом конкретно цивилизованном свете, </w:t>
                      </w:r>
                    </w:p>
                    <w:p>
                      <w:pPr>
                        <w:pStyle w:val="TextBody"/>
                        <w:numPr>
                          <w:ilvl w:val="0"/>
                          <w:numId w:val="4"/>
                        </w:numPr>
                        <w:rPr>
                          <w:rFonts w:ascii="Arial" w:hAnsi="Arial" w:cs="Arial"/>
                          <w:lang w:val="en-US"/>
                        </w:rPr>
                      </w:pPr>
                      <w:r>
                        <w:rPr>
                          <w:rFonts w:cs="Arial" w:ascii="Arial" w:hAnsi="Arial"/>
                        </w:rPr>
                        <w:t xml:space="preserve">этих конкретных установках на жизнь. </w:t>
                      </w:r>
                    </w:p>
                    <w:p>
                      <w:pPr>
                        <w:pStyle w:val="Normal"/>
                        <w:rPr>
                          <w:rFonts w:ascii="Arial" w:hAnsi="Arial" w:cs="Arial"/>
                          <w:lang w:val="en-US"/>
                        </w:rPr>
                      </w:pPr>
                      <w:r>
                        <w:rPr>
                          <w:rFonts w:cs="Arial" w:ascii="Arial" w:hAnsi="Arial"/>
                          <w:lang w:val="en-US"/>
                        </w:rPr>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t xml:space="preserve">Мы говорили: вещь – не вещь, у каждого предмета есть сущность. Сущность той потребности, которая проявляется через эту вещь. И папа – не папа, и мама – не мама, и родственники – не родственники как предметы. Это некоторые знаки реальности мира, через которые проведена сущность, предназначенная мне по судьбе. Именно поэтому я в этой лодке, этой национальности, этого пола (мужского, женского), с таким темпераментом, в этом ландшафте и т.д. </w:t>
      </w:r>
    </w:p>
    <w:p>
      <w:pPr>
        <w:pStyle w:val="TextBody"/>
        <w:rPr/>
      </w:pPr>
      <w:r>
        <w:rPr/>
        <w:t>Примитивное обнаружение, в частности, XX века. Давайте в нем и находиться. Мы запечатаны здесь. А Я-собственно есть часть (и то, как предмет) в их Я-как-Мы. Мы взаимосвязаны сущностными связями, а не только целевыми. Как мой папа находится в моем Я-как-Мы, так и Я – в его. Мой брат находится в моем Я-как-Мы, и Я – в его. Мы связаны сущностными делами, живем под одной крышей, в одном городе и носим одну фамилию. И на содержание наших с ним «хочу» влияет каждый из нас. Причем он участвует совершенно явственно, в силу того, что мы договорились в живом мире, а каждая часть мира имеет свою качественную определенность. Поэтому мое присутствует в Я-концепции моего брата, в блоке Я-как-Мы, является явственно моим. Мое влияет на содержание его мотивации и наоборот и т.д. Это и есть социальное тело, в котором некоторые товарищи могут работать.</w:t>
      </w:r>
    </w:p>
    <w:p>
      <w:pPr>
        <w:pStyle w:val="TextBody"/>
        <w:rPr/>
      </w:pPr>
      <w:r>
        <w:rPr/>
        <w:t xml:space="preserve">Взглянув на это, я обнаруживаю (по культуре мне переданной в моем семейном Мы), что мне в голову не приходит направлять так внимание туда. Знание не направлено туда, чувсвенным взором не ориентировано в эту область. Я не направляю свое внимание на своих брата, папу, маму, на родственников, друзей, как на предметы, сущность которых проведена для меня из мира, по моей судьбе, по моему попаданию в ситуацию. </w:t>
      </w:r>
    </w:p>
    <w:p>
      <w:pPr>
        <w:pStyle w:val="TextBody"/>
        <w:rPr/>
      </w:pPr>
      <w:r>
        <w:rPr/>
        <w:t xml:space="preserve">Я обнаруживаю это как паразитирующий орган: </w:t>
      </w:r>
    </w:p>
    <w:p>
      <w:pPr>
        <w:pStyle w:val="TextBody"/>
        <w:rPr/>
      </w:pPr>
      <w:r>
        <w:rPr/>
        <w:t xml:space="preserve">– </w:t>
      </w:r>
      <w:r>
        <w:rPr/>
        <w:t xml:space="preserve">будь как Мы, по определенным паразитическим признакам. </w:t>
      </w:r>
    </w:p>
    <w:p>
      <w:pPr>
        <w:pStyle w:val="TextBody"/>
        <w:rPr/>
      </w:pPr>
      <w:r>
        <w:rPr/>
        <w:t>Тогда я не обнаруживаю брата своего, в себе, как другого, маму свою, в себе, как другую.</w:t>
      </w:r>
    </w:p>
    <w:p>
      <w:pPr>
        <w:pStyle w:val="TextBody"/>
        <w:rPr/>
      </w:pPr>
      <w:r>
        <w:rPr/>
        <w:t>Я обнаруживаю необходимость играть определенные таковые роли, быть таким. По внешним признакам описания соответствовать внешним требованиям карательно-наблюдательного органа.</w:t>
      </w:r>
    </w:p>
    <w:p>
      <w:pPr>
        <w:pStyle w:val="TextBody"/>
        <w:rPr/>
      </w:pPr>
      <w:r>
        <w:rPr/>
        <w:t xml:space="preserve">Сущностная часть Я–концепции, в социальной детерминированности выхолащивается. Мою Я–концепцию сущность покидает (для меня как для субъекта, меня как самоопределение в мире). Остается одна предметность, носящая чисто функциональное значение. Если Я-такой, то наши со мной не ссорятся. Если Я-не такой, то наши говорят: «в чём дело, ты не наш». Если Я-такой, то меня показывают по телевидению. Если Я-не такой, меня не показывают по телевидению, наши возражают, это не типично. И наоборот: настолько типично, что не надо. </w:t>
      </w:r>
    </w:p>
    <w:p>
      <w:pPr>
        <w:pStyle w:val="TextBody"/>
        <w:rPr/>
      </w:pPr>
      <w:r>
        <w:rPr/>
        <w:t>Возвращаясь к своей жизни, как разворачивание своих ценностей, я обнаруживаю:</w:t>
      </w:r>
    </w:p>
    <w:p>
      <w:pPr>
        <w:pStyle w:val="TextBody"/>
        <w:ind w:left="454" w:hanging="170"/>
        <w:rPr/>
      </w:pPr>
      <w:r>
        <w:rPr/>
        <w:t xml:space="preserve">– </w:t>
      </w:r>
      <w:r>
        <w:rPr/>
        <w:t>что огромное большинство моих «хочу» мною ассоциируется параллельно с возможностью наказания;</w:t>
      </w:r>
    </w:p>
    <w:p>
      <w:pPr>
        <w:pStyle w:val="TextBody"/>
        <w:ind w:left="454" w:hanging="170"/>
        <w:rPr/>
      </w:pPr>
      <w:r>
        <w:rPr/>
        <w:t xml:space="preserve">– </w:t>
      </w:r>
      <w:r>
        <w:rPr/>
        <w:t xml:space="preserve">я одновременно «хочу» и «боюсь». </w:t>
      </w:r>
    </w:p>
    <w:p>
      <w:pPr>
        <w:pStyle w:val="TextBody"/>
        <w:rPr/>
      </w:pPr>
      <w:r>
        <w:rPr/>
        <w:t xml:space="preserve">Хочу выйти замуж, потому что боюсь одиночества. Хочу отдохнуть, потому что иначе умру. Хочу пойти в компанию, потому что боюсь скуки. Хочу гарантированного будущего, потому что боюсь удара судьбы. </w:t>
      </w:r>
    </w:p>
    <w:p>
      <w:pPr>
        <w:pStyle w:val="TextBody"/>
        <w:rPr/>
      </w:pPr>
      <w:r>
        <w:rPr/>
        <w:t xml:space="preserve">Я обнаружил, что всё, что есть «хочу», – лежит в обозе попадания в они. </w:t>
      </w:r>
    </w:p>
    <w:p>
      <w:pPr>
        <w:pStyle w:val="TextBody"/>
        <w:rPr/>
      </w:pPr>
      <w:r>
        <w:rPr/>
        <w:t>Есть они:</w:t>
      </w:r>
    </w:p>
    <w:p>
      <w:pPr>
        <w:pStyle w:val="TextBody"/>
        <w:ind w:left="454" w:hanging="170"/>
        <w:rPr/>
      </w:pPr>
      <w:r>
        <w:rPr/>
        <w:t xml:space="preserve">– </w:t>
      </w:r>
      <w:r>
        <w:rPr/>
        <w:t>одинокие;</w:t>
      </w:r>
    </w:p>
    <w:p>
      <w:pPr>
        <w:pStyle w:val="TextBody"/>
        <w:ind w:left="454" w:hanging="170"/>
        <w:rPr/>
      </w:pPr>
      <w:r>
        <w:rPr/>
        <w:t xml:space="preserve">– </w:t>
      </w:r>
      <w:r>
        <w:rPr/>
        <w:t>голодные;</w:t>
      </w:r>
    </w:p>
    <w:p>
      <w:pPr>
        <w:pStyle w:val="TextBody"/>
        <w:ind w:left="454" w:hanging="170"/>
        <w:rPr/>
      </w:pPr>
      <w:r>
        <w:rPr/>
        <w:t xml:space="preserve">– </w:t>
      </w:r>
      <w:r>
        <w:rPr/>
        <w:t>несчастные;</w:t>
      </w:r>
    </w:p>
    <w:p>
      <w:pPr>
        <w:pStyle w:val="TextBody"/>
        <w:ind w:left="454" w:hanging="170"/>
        <w:rPr/>
      </w:pPr>
      <w:r>
        <w:rPr/>
        <w:t xml:space="preserve">– </w:t>
      </w:r>
      <w:r>
        <w:rPr/>
        <w:t xml:space="preserve">проворовавшиеся, которых ловят, то есть они-преследуемые </w:t>
        <w:br/>
        <w:t xml:space="preserve">и др. </w:t>
      </w:r>
    </w:p>
    <w:p>
      <w:pPr>
        <w:pStyle w:val="TextBody"/>
        <w:rPr/>
      </w:pPr>
      <w:r>
        <w:rPr/>
        <w:t xml:space="preserve">Я хочу, учитывая что меня окружают они, то есть тоже предметы. Наши хоть карательно-надзирающие, но поощряющие, а эти карательно-надзирающие абсолютно агрессивные. </w:t>
      </w:r>
    </w:p>
    <w:p>
      <w:pPr>
        <w:pStyle w:val="TextBody"/>
        <w:rPr/>
      </w:pPr>
      <w:r>
        <w:rPr/>
        <w:t xml:space="preserve">Естественно, ситуация личной судьбы перечеркивается. Возникает непрерывная гонка за тем, что я хочу того, что хотят наши через свою таковость, обеспокоенность по поводу своей самооценки: хорошо ли я для наших произвёл. </w:t>
      </w:r>
    </w:p>
    <w:p>
      <w:pPr>
        <w:pStyle w:val="TextBody"/>
        <w:rPr/>
      </w:pPr>
      <w:r>
        <w:rPr/>
        <w:t>Я начинаю осознавать, что ни о каких отношениях речи у меня быть не может (до тех пор, пока наши (у меня) являются для меня предметами, а не знаками сущности). К предметам отношений нет, предметы функциональны. Как предметы:</w:t>
      </w:r>
    </w:p>
    <w:p>
      <w:pPr>
        <w:pStyle w:val="TextBody"/>
        <w:rPr/>
      </w:pPr>
      <w:r>
        <w:rPr/>
        <w:t xml:space="preserve">– </w:t>
      </w:r>
      <w:r>
        <w:rPr/>
        <w:t>женщина – функциональна;</w:t>
      </w:r>
    </w:p>
    <w:p>
      <w:pPr>
        <w:pStyle w:val="TextBody"/>
        <w:rPr/>
      </w:pPr>
      <w:r>
        <w:rPr/>
        <w:t xml:space="preserve">– </w:t>
      </w:r>
      <w:r>
        <w:rPr/>
        <w:t>мужчина – функционален;</w:t>
      </w:r>
    </w:p>
    <w:p>
      <w:pPr>
        <w:pStyle w:val="TextBody"/>
        <w:rPr/>
      </w:pPr>
      <w:r>
        <w:rPr/>
        <w:t xml:space="preserve">– </w:t>
      </w:r>
      <w:r>
        <w:rPr/>
        <w:t>части тела живого – тоже функциональны;</w:t>
      </w:r>
    </w:p>
    <w:p>
      <w:pPr>
        <w:pStyle w:val="TextBody"/>
        <w:rPr/>
      </w:pPr>
      <w:r>
        <w:rPr/>
        <w:t xml:space="preserve">– </w:t>
      </w:r>
      <w:r>
        <w:rPr/>
        <w:t xml:space="preserve">люди – функциональны. </w:t>
      </w:r>
    </w:p>
    <w:p>
      <w:pPr>
        <w:pStyle w:val="TextBody"/>
        <w:rPr/>
      </w:pPr>
      <w:r>
        <w:rPr/>
        <w:t xml:space="preserve">Но всякий предмет – не предмет, а знак проявленной сущности. Необходимо заняться предметной конструкцией Я–концепции человека, которая находится в отношениях с миром, а не в позиции под миром. Если отношения, то тогда в этом развороте можно разворачивать. </w:t>
      </w:r>
    </w:p>
    <w:p>
      <w:pPr>
        <w:pStyle w:val="TextBody"/>
        <w:rPr/>
      </w:pPr>
      <w:r>
        <w:rPr/>
        <w:t xml:space="preserve">Если я обнаруживаю «хочу», направленные на меня, и я этого хочу, и делаю это, то я напрямую вступаю в отношения с собой. В этом случае я могу начать обнаруживать некоторую абстракцию, разворачивать свою жизнь из области чудес, потому что я перестаю быть функционирующим механизмом. У меня появляется моя частная жизнь. </w:t>
      </w:r>
    </w:p>
    <w:p>
      <w:pPr>
        <w:pStyle w:val="TextBody"/>
        <w:rPr/>
      </w:pPr>
      <w:r>
        <w:rPr/>
        <w:t xml:space="preserve">Возможно, в этом смысле говорится: </w:t>
      </w:r>
    </w:p>
    <w:p>
      <w:pPr>
        <w:pStyle w:val="TextBody"/>
        <w:ind w:left="454" w:hanging="170"/>
        <w:rPr/>
      </w:pPr>
      <w:r>
        <w:rPr/>
        <w:t xml:space="preserve">– </w:t>
      </w:r>
      <w:r>
        <w:rPr/>
        <w:t xml:space="preserve">стоит только захотеть, и ты будешь иметь все, что ты хочешь (если ты будешь хотеть того же, что Отец хочет). </w:t>
      </w:r>
    </w:p>
    <w:p>
      <w:pPr>
        <w:pStyle w:val="TextBody"/>
        <w:rPr/>
      </w:pPr>
      <w:r>
        <w:rPr/>
        <w:t xml:space="preserve">Будешь иметь всё, что только не выстраивай, всё, что ты захочешь. Все, как свою частную жизнь. Не в размышлениях о ней, а как прямые разворачивающиеся события: ситуации, люди, реализации, поступки и содержание. </w:t>
      </w:r>
    </w:p>
    <w:p>
      <w:pPr>
        <w:pStyle w:val="TextBody"/>
        <w:rPr/>
      </w:pPr>
      <w:r>
        <w:rPr/>
        <w:t xml:space="preserve">С предметами ты никак не можешь вступить в отношения. Ты замкнут на них, ты ожидаешь от них функциональности. Это называется «мы тебя поддерживаем», а они ожидают от тебя функциональности – «будь таким». Всё, круг замкнулся. </w:t>
      </w:r>
    </w:p>
    <w:p>
      <w:pPr>
        <w:pStyle w:val="TextBody"/>
        <w:rPr/>
      </w:pPr>
      <w:r>
        <w:rPr/>
        <w:t xml:space="preserve">Возникает иллюзия: я могу чего-то хотеть. Всякий момент, связанный с тем, что я чего-то хочу – не что иное, как тончайшая форма гордыни. Гордыня образовывает всякие возможности диалога. Ты решаешь, что реализуешь из себя, своим конструктивным творчеством смысл, потребность и поступок. Представьте себе: сынок, с горшка два вершка, папе сообщает, как это правильно надо всё понимать и что с этим делать. Он абсолютно не видит, чем занят отец. </w:t>
      </w:r>
    </w:p>
    <w:p>
      <w:pPr>
        <w:pStyle w:val="TextBody"/>
        <w:rPr/>
      </w:pPr>
      <w:r>
        <w:rPr/>
        <w:t xml:space="preserve">Человек, бьющийся в мире вещей, предметов, через свои «хочу» получает информацию (идущую к нему по его жизни) и не слышит сущность этой информации. Она получается через предмет, а не через сущность. Человек совершает таковые поступки, озабоченный адаптацией и самооценкой, которые не являются реализацией пожеланий Отца. </w:t>
      </w:r>
    </w:p>
    <w:p>
      <w:pPr>
        <w:pStyle w:val="TextBody"/>
        <w:rPr/>
      </w:pPr>
      <w:r>
        <w:rPr/>
        <w:t>Отец повторно, опять посылает «хочу». Как мы поступаем, воспитывая своих детей? Ребенку говорят: нарисуй, пожалуйста, цветочек, да? Если вы собрались воспитывать безупречность. Он рисует абракадабру. Вы говорите: «Ты не то нарисовал, смотри на альбом, где ответ». Что это такое? Это петля во времени. Принес, не то – начинай сначала это. Если бы у ребёнка была рефлексия, то он бы обнаружил, что он совершил петлю во времени. Что он вернулся к началу той ситуации, в которой был тому час назад. Хорошо, если за это время это содержание недалеко уехало. И можно успеть догнать. А если: дал рисовать в пятый раз и ушел на работу, а вернулся через месяц, после командировки. Не догонишь уже! Там по-другому уже живой. Так и осталось не прожитое.</w:t>
      </w:r>
    </w:p>
    <w:p>
      <w:pPr>
        <w:pStyle w:val="TextBody"/>
        <w:rPr/>
      </w:pPr>
      <w:r>
        <w:rPr/>
        <w:t xml:space="preserve">В силу этого практической проблемой является обнаружение сущности своей явленности. Я на этой ноте хочу закончить. </w:t>
      </w:r>
    </w:p>
    <w:p>
      <w:pPr>
        <w:pStyle w:val="TextBody"/>
        <w:spacing w:before="113" w:after="113"/>
        <w:jc w:val="center"/>
        <w:rPr>
          <w:b/>
          <w:b/>
        </w:rPr>
      </w:pPr>
      <w:r>
        <w:rPr>
          <w:b/>
        </w:rPr>
        <w:t>Вопросы.</w:t>
      </w:r>
    </w:p>
    <w:p>
      <w:pPr>
        <w:pStyle w:val="TextBody"/>
        <w:rPr/>
      </w:pPr>
      <w:r>
        <w:rPr/>
        <w:t xml:space="preserve">В.М.О. </w:t>
      </w:r>
      <w:r>
        <w:rPr>
          <w:i/>
        </w:rPr>
        <w:t xml:space="preserve">Сущность – это то, что образуется во взаимоотношениях с миром, на базе психоэнергетики. </w:t>
      </w:r>
      <w:r>
        <w:rPr/>
        <w:t xml:space="preserve">Сущность – это та часть человека, которая образуется в результате его человеческих отношений с миром на базе психоэнергетики. </w:t>
      </w:r>
    </w:p>
    <w:p>
      <w:pPr>
        <w:pStyle w:val="TextBody"/>
        <w:rPr/>
      </w:pPr>
      <w:r>
        <w:rPr/>
        <w:t xml:space="preserve">В. А что такое разумность мира? </w:t>
      </w:r>
    </w:p>
    <w:p>
      <w:pPr>
        <w:pStyle w:val="TextBody"/>
        <w:rPr/>
      </w:pPr>
      <w:r>
        <w:rPr/>
        <w:t xml:space="preserve">В.М.О. Разумность мира – это рефлексия того, что мир не детерминирован случайными причинно-следственными процессами. </w:t>
      </w:r>
    </w:p>
    <w:p>
      <w:pPr>
        <w:pStyle w:val="TextBody"/>
        <w:rPr/>
      </w:pPr>
      <w:r>
        <w:rPr/>
        <w:t xml:space="preserve">В. Почему его нельзя изменять? </w:t>
      </w:r>
    </w:p>
    <w:p>
      <w:pPr>
        <w:pStyle w:val="TextBody"/>
        <w:rPr/>
      </w:pPr>
      <w:r>
        <w:rPr/>
        <w:t xml:space="preserve">В.М.О. Его нельзя изменять в той посылке, в которой я предложил. Его нельзя изменять в силу того, что, являясь картиной мира, со-частью, живой частью этого большего целого, изменять это – это значит знать, как он устроен. </w:t>
      </w:r>
    </w:p>
    <w:p>
      <w:pPr>
        <w:pStyle w:val="TextBody"/>
        <w:rPr/>
      </w:pPr>
      <w:r>
        <w:rPr/>
        <w:t xml:space="preserve">В. А разве нельзя познать, как он устроен? </w:t>
      </w:r>
    </w:p>
    <w:p>
      <w:pPr>
        <w:pStyle w:val="TextBody"/>
        <w:rPr/>
      </w:pPr>
      <w:r>
        <w:rPr/>
        <w:t xml:space="preserve">В.М.О. Можно познать, как он устроен. В силу этого познания предлагается сотрудничество с ним, как с другим. Есть диалог Я–другой, где другой имеет такую же ценность, как и я для себя. </w:t>
      </w:r>
    </w:p>
    <w:p>
      <w:pPr>
        <w:pStyle w:val="TextBody"/>
        <w:rPr/>
      </w:pPr>
      <w:r>
        <w:rPr/>
        <w:t xml:space="preserve">В. Почему другого человека нельзя совершенствовать? </w:t>
      </w:r>
    </w:p>
    <w:p>
      <w:pPr>
        <w:pStyle w:val="TextBody"/>
        <w:rPr/>
      </w:pPr>
      <w:r>
        <w:rPr/>
        <w:t xml:space="preserve">В.М.О. Потому что не я его создавал. </w:t>
      </w:r>
    </w:p>
    <w:p>
      <w:pPr>
        <w:pStyle w:val="TextBody"/>
        <w:rPr/>
      </w:pPr>
      <w:r>
        <w:rPr/>
        <w:t xml:space="preserve">В. Какая разница? Вы меня не создали, но Вы меня сейчас совершенствуете…. </w:t>
      </w:r>
    </w:p>
    <w:p>
      <w:pPr>
        <w:pStyle w:val="TextBody"/>
        <w:rPr/>
      </w:pPr>
      <w:r>
        <w:rPr/>
        <w:t>В.М.О. Упаси Господь. Я с Вами делаюсь собой. Я полагаю: Я с Вами делаюсь собой, но не в коей мере не имею никаких посылок, чтобы Вас улучшить. Совершенствование означает улучшение. Тогда зачем он сюда пришел? Я пришёл, чтобы меня улучшили? Чтобы дали новые знания. Знание – это постижение. Это разворот себя, а не улучшение. Человек себя обнаруживая в различных новых для себя качествах – себя постигает, а не улучшает.</w:t>
      </w:r>
    </w:p>
    <w:p>
      <w:pPr>
        <w:pStyle w:val="TextBody"/>
        <w:rPr/>
      </w:pPr>
      <w:r>
        <w:rPr/>
        <w:t>В. Вы мне прививаете новое качество, прививаете новое знание?</w:t>
      </w:r>
    </w:p>
    <w:p>
      <w:pPr>
        <w:pStyle w:val="TextBody"/>
        <w:rPr/>
      </w:pPr>
      <w:r>
        <w:rPr/>
        <w:t xml:space="preserve">В.М.О. Я хотел бы свести контексты, чисто терминологические. Для меня совершенствование означает мысль, что ты не совсем </w:t>
        <w:br/>
        <w:t>совершенен: сейчас я тебе тут такую штучку откручу, тут закручу, тут подтяну, а сюда вот ещё прививку сделаю. А если он не желает совершенствоваться? Это не ко мне.</w:t>
      </w:r>
    </w:p>
    <w:p>
      <w:pPr>
        <w:pStyle w:val="TextBody"/>
        <w:rPr/>
      </w:pPr>
      <w:r>
        <w:rPr/>
        <w:t>В.М.О. При практической реализации себя (кроме социальной жизни) возникает реально частная жизнь. Не в смысле той жизни, которая огорожена от других как запрет. Она возникает как естество отношений с собой. Вы себя самочувствуете. Я сейчас расскажу на аналогии вкусоводствования.</w:t>
      </w:r>
    </w:p>
    <w:p>
      <w:pPr>
        <w:pStyle w:val="TextBody"/>
        <w:ind w:left="454" w:hanging="0"/>
        <w:rPr/>
      </w:pPr>
      <w:r>
        <w:rPr/>
        <w:t xml:space="preserve">Приехал я в любимую Литву, я там учился, люблю очень эту страну, людей. Приехал я и работать (семинары там были). Вот мы приезжаем в Каунас, и меня пригласили в кафе покушать. Я прихожу в кафе и прошу девушек: </w:t>
      </w:r>
    </w:p>
    <w:p>
      <w:pPr>
        <w:pStyle w:val="TextBody"/>
        <w:ind w:left="454" w:hanging="170"/>
        <w:rPr/>
      </w:pPr>
      <w:r>
        <w:rPr/>
        <w:t xml:space="preserve">– </w:t>
      </w:r>
      <w:r>
        <w:rPr/>
        <w:t xml:space="preserve">«Девушки, будьте добры, я хотел покушать что-то типа салата Оливье». </w:t>
      </w:r>
    </w:p>
    <w:p>
      <w:pPr>
        <w:pStyle w:val="TextBody"/>
        <w:ind w:left="454" w:hanging="0"/>
        <w:rPr/>
      </w:pPr>
      <w:r>
        <w:rPr/>
        <w:t xml:space="preserve">Они говорят: </w:t>
      </w:r>
    </w:p>
    <w:p>
      <w:pPr>
        <w:pStyle w:val="TextBody"/>
        <w:ind w:left="454" w:hanging="170"/>
        <w:rPr/>
      </w:pPr>
      <w:r>
        <w:rPr/>
        <w:t xml:space="preserve">– </w:t>
      </w:r>
      <w:r>
        <w:rPr/>
        <w:t xml:space="preserve">«Что это?» </w:t>
      </w:r>
    </w:p>
    <w:p>
      <w:pPr>
        <w:pStyle w:val="TextBody"/>
        <w:ind w:left="454" w:hanging="170"/>
        <w:rPr/>
      </w:pPr>
      <w:r>
        <w:rPr/>
        <w:t xml:space="preserve">– </w:t>
      </w:r>
      <w:r>
        <w:rPr/>
        <w:t xml:space="preserve">«Это значит: вот гарнир, картошка, ну в общем…» </w:t>
      </w:r>
    </w:p>
    <w:p>
      <w:pPr>
        <w:pStyle w:val="TextBody"/>
        <w:ind w:left="454" w:hanging="170"/>
        <w:rPr/>
      </w:pPr>
      <w:r>
        <w:rPr/>
        <w:t xml:space="preserve">– </w:t>
      </w:r>
      <w:r>
        <w:rPr/>
        <w:t xml:space="preserve">«А… Ну, это литовский домашний салат». </w:t>
      </w:r>
    </w:p>
    <w:p>
      <w:pPr>
        <w:pStyle w:val="TextBody"/>
        <w:ind w:left="454" w:hanging="0"/>
        <w:rPr/>
      </w:pPr>
      <w:r>
        <w:rPr/>
        <w:t xml:space="preserve">Подают такую вот тарелку. Отдельной горкой лежит картошечка, морковочка, мелко нарезанные грибочки, огурчики и чайная ложечка майонеза. </w:t>
      </w:r>
    </w:p>
    <w:p>
      <w:pPr>
        <w:pStyle w:val="TextBody"/>
        <w:ind w:left="454" w:hanging="0"/>
        <w:rPr/>
      </w:pPr>
      <w:r>
        <w:rPr/>
        <w:t xml:space="preserve">Я попытался кушать, а потом им объяснил, что нужно сделать. Они это сделали… Получился салат Оливье. Правда, они потом ходили смотреть, что перца насыпал… </w:t>
      </w:r>
    </w:p>
    <w:p>
      <w:pPr>
        <w:pStyle w:val="TextBody"/>
        <w:rPr/>
      </w:pPr>
      <w:r>
        <w:rPr/>
        <w:t xml:space="preserve">Салат Оливье и литовский домашний салат – это разные штуки. Так и с этой жизнью. Когда это происходит – вы начинаете кушать салат Оливье, а пока этого не происходит у Вас… </w:t>
      </w:r>
    </w:p>
    <w:p>
      <w:pPr>
        <w:pStyle w:val="TextBody"/>
        <w:rPr/>
      </w:pPr>
      <w:r>
        <w:rPr/>
        <w:t>Древние говорили, что если ты не радуешься факту, что ты жив – чему ты можешь вообще радоваться?</w:t>
      </w:r>
    </w:p>
    <w:p>
      <w:pPr>
        <w:pStyle w:val="TextBody"/>
        <w:rPr/>
      </w:pPr>
      <w:r>
        <w:rPr/>
        <w:t xml:space="preserve">Можно себе утром просыпаться и: «О… о… Надо радоваться: я живой вот…» Понимаете. А можно, оказывается, в это состояние перейти, то есть показать, заниматься своими функциональными обязанностями, социальным статусом. Всё то же самое. Но меняется Ваше положение в обществе. Вы себя не лучше чувствуете, у вас начинается танец жизни вместе с вами. Ваша жизнь, вы её обнимаете за талию и начинаете вместе с ней танцевать. Но оказывается, что это всего-навсего занимает некоторое количество времени и усилий. </w:t>
      </w:r>
    </w:p>
    <w:p>
      <w:pPr>
        <w:pStyle w:val="TextBody"/>
        <w:rPr/>
      </w:pPr>
      <w:r>
        <w:rPr/>
        <w:t xml:space="preserve">Это подход к фундаментальным аспектам субъективной реальности. Когда мы нарабатываем интеллектуальную продукцию по типу таких осознаваний – возникает не только рефлексивный интерес. Возникает и как направление мышления, внимания. Возможно, что вот такое осознавание на крошечный миллиметр подвигает тебя вот в этом направлении. Никогда не знаем, сколько нужно вот для этой подвижки. Иногда скала – да обрушивается от дуновения ветра, а иногда нужно ломом. Есть моменты шанса. Это философствование с прагматической целью: не разобраться только интеллектуально, чтобы я это понял, а чтобы произошло осознавание. Хоть небольшое, но на уровне переживаний субъективной жизни. Это протяжение в себе. Оно никакой не имеет идеологии, оно не имеет жестких моментов, связанных с некоторой религиозностью. Это момент попытки встречи со своей жизнью. Не в качестве её обслуживания, оценки, структурирования как хорошей, правильной – не правильной. Хочется обнять жизнь за талию и начать с ней танцевать. Можно быть генералом КГБ, можно быть академиком, можно быть просто кем угодно – не имеет значения, какая социальная участь. </w:t>
      </w:r>
    </w:p>
    <w:p>
      <w:pPr>
        <w:pStyle w:val="TextBody"/>
        <w:rPr/>
      </w:pPr>
      <w:r>
        <w:rPr/>
        <w:t xml:space="preserve">Мы живем в цивилизации. Последний дикарь может обращаться со стиральной машиной, в которой сложнейший компьютер. Программа (посмотрите американские эти самые инструкции) написана для обезьян. Я когда начал читать – ну просто для обезьянки: «крышка обозначена красной буковкой». Я думал, может есть другая крышка. Нет – она одна. Но чтобы была ассоциация, что это крышка, ещё обозначена цветом. Вдруг, он не знает слово крышка, но он знает этот цвет, а туда палец. </w:t>
      </w:r>
    </w:p>
    <w:p>
      <w:pPr>
        <w:pStyle w:val="TextBody"/>
        <w:rPr/>
      </w:pPr>
      <w:r>
        <w:rPr/>
        <w:t xml:space="preserve">Когда человек встает утром и хочет идти умываться (я не говорю, что это плохо), но вдруг обнаруживаешь человека цивилизованного. Никто ж не задумывается. И.Н. Калинаускас моего друга однажды спросил (мой тезка Володя): </w:t>
      </w:r>
    </w:p>
    <w:p>
      <w:pPr>
        <w:pStyle w:val="TextBody"/>
        <w:rPr/>
      </w:pPr>
      <w:r>
        <w:rPr/>
        <w:t>«Володя, зачем тебе вот конкретно эта жизнь?»</w:t>
      </w:r>
    </w:p>
    <w:p>
      <w:pPr>
        <w:pStyle w:val="TextBody"/>
        <w:rPr/>
      </w:pPr>
      <w:r>
        <w:rPr/>
        <w:t>В. Вы нарисовали все «хочу». Все мотивы их внешние. Тот, у кого нет никаких мотивов – он может спокойно умереть?</w:t>
      </w:r>
    </w:p>
    <w:p>
      <w:pPr>
        <w:pStyle w:val="TextBody"/>
        <w:rPr/>
      </w:pPr>
      <w:r>
        <w:rPr/>
        <w:t>В.М.О. Да, конечно. Он не может, это случается.</w:t>
      </w:r>
    </w:p>
    <w:p>
      <w:pPr>
        <w:pStyle w:val="TextBody"/>
        <w:rPr/>
      </w:pPr>
      <w:r>
        <w:rPr/>
        <w:t xml:space="preserve">В.М.О. Сидит человек на берегу и спрашивает: </w:t>
      </w:r>
    </w:p>
    <w:p>
      <w:pPr>
        <w:pStyle w:val="TextBody"/>
        <w:rPr/>
      </w:pPr>
      <w:r>
        <w:rPr/>
        <w:t xml:space="preserve">– </w:t>
      </w:r>
      <w:r>
        <w:rPr/>
        <w:t xml:space="preserve">«Как понять, что вода мокрая?» </w:t>
      </w:r>
    </w:p>
    <w:p>
      <w:pPr>
        <w:pStyle w:val="TextBody"/>
        <w:rPr/>
      </w:pPr>
      <w:r>
        <w:rPr/>
        <w:t xml:space="preserve">Я говорю: </w:t>
      </w:r>
    </w:p>
    <w:p>
      <w:pPr>
        <w:pStyle w:val="TextBody"/>
        <w:rPr/>
      </w:pPr>
      <w:r>
        <w:rPr/>
        <w:t xml:space="preserve">– </w:t>
      </w:r>
      <w:r>
        <w:rPr/>
        <w:t xml:space="preserve">«Иди сюда, я в воде стою». </w:t>
      </w:r>
    </w:p>
    <w:p>
      <w:pPr>
        <w:pStyle w:val="TextBody"/>
        <w:rPr/>
      </w:pPr>
      <w:r>
        <w:rPr/>
        <w:t xml:space="preserve">– </w:t>
      </w:r>
      <w:r>
        <w:rPr/>
        <w:t xml:space="preserve">«Нет, дайте определение мокрости». </w:t>
      </w:r>
    </w:p>
    <w:p>
      <w:pPr>
        <w:pStyle w:val="TextBody"/>
        <w:rPr/>
      </w:pPr>
      <w:r>
        <w:rPr/>
        <w:t xml:space="preserve">– </w:t>
      </w:r>
      <w:r>
        <w:rPr/>
        <w:t>«Иди сюда, отпадет сейчас вопрос. Я стою в воде, иди сюда, сейчас ты узнаешь, что такое мокрая».</w:t>
      </w:r>
    </w:p>
    <w:p>
      <w:pPr>
        <w:pStyle w:val="TextBody"/>
        <w:rPr/>
      </w:pPr>
      <w:r>
        <w:rPr/>
        <w:t xml:space="preserve">– </w:t>
      </w:r>
      <w:r>
        <w:rPr/>
        <w:t>«Нет, не узнаю».</w:t>
      </w:r>
    </w:p>
    <w:p>
      <w:pPr>
        <w:pStyle w:val="TextBody"/>
        <w:rPr/>
      </w:pPr>
      <w:r>
        <w:rPr/>
        <w:t>В. Если каждый субъект творит свой мир, причем здесь судьба?</w:t>
      </w:r>
    </w:p>
    <w:p>
      <w:pPr>
        <w:pStyle w:val="TextBody"/>
        <w:rPr/>
      </w:pPr>
      <w:r>
        <w:rPr/>
        <w:t xml:space="preserve">В.М.О. Потому что обнаруживаю такую ситуацию, когда не является логически обоснованным событие этой ситуации. </w:t>
      </w:r>
    </w:p>
    <w:p>
      <w:pPr>
        <w:pStyle w:val="TextBody"/>
        <w:rPr/>
      </w:pPr>
      <w:r>
        <w:rPr/>
        <w:t>Не является логически обоснованным, что Вы не китаец, что Вы не женщина, то есть обнаруживается совершенно определенное очертание себя как пространства (по содержанию в мире). Это очертание очень конкретное. Но Вы обнаруживаете и другие очертания, тождественные Вам и одновременно Вы не тождественные. В силу того, что принимаете, что мир является содержательно осмысленным. Следовательно, ваше попадание в эту часть мира, в этом качестве не является случайным. Это я называю судьбой. Любое действие мира. Любое действие мира по отношению ко мне – это, в принципе, информация. Что мне хотеть, как мне её понимать, как минимум. Могут быть различные степени. Для того, чтобы её понимать нужно:</w:t>
      </w:r>
    </w:p>
    <w:p>
      <w:pPr>
        <w:pStyle w:val="TextBody"/>
        <w:ind w:left="624" w:hanging="170"/>
        <w:rPr/>
      </w:pPr>
      <w:r>
        <w:rPr/>
        <w:t xml:space="preserve">– </w:t>
      </w:r>
      <w:r>
        <w:rPr/>
        <w:t>изучить язык;</w:t>
      </w:r>
    </w:p>
    <w:p>
      <w:pPr>
        <w:pStyle w:val="TextBody"/>
        <w:ind w:left="624" w:hanging="170"/>
        <w:rPr/>
      </w:pPr>
      <w:r>
        <w:rPr/>
        <w:t xml:space="preserve">– </w:t>
      </w:r>
      <w:r>
        <w:rPr/>
        <w:t>научиться быть в таком пространстве, как качество этого мира, из которого сейчас с тобой разговаривают.</w:t>
      </w:r>
    </w:p>
    <w:p>
      <w:pPr>
        <w:pStyle w:val="TextBody"/>
        <w:rPr/>
      </w:pPr>
      <w:r>
        <w:rPr/>
        <w:t>Маленький пример для ассоциаций. Есть известный текст «Живой этики» Рериха. Человек, который читает этот текст – фактически ведёт разговор с миром. Как и любой другой текст. Этот текст написан таким образом, что только в состоянии, если говорить на языке психоэнергетики 4А, содержание этого текста начинает восприниматься как технология действий. Во всех остальных состояниях ускользает содержание. Другими словами, чтобы слышать о чём говорит – нужно быть адекватным тому пространству по качеству, в котором он сейчас с тобой разговаривает. Всё. Это есть резонанс. Полное соприятие. Не подготовка себя интеллектуально, а чувственно. Биологически, психологически и интеллектуально – соприятие. Это вход в определенное состояние. Огромное количество текстов читается способом, который привычен. Читаю текст «Живой этики», как читаю обычную газету. Вот это один из аспектов языка. Это уже индивидуальная культура, не демонстративная. Это умение в отношениях находиться, обходиться с собой, как с частью мира, наедине с миром.</w:t>
      </w:r>
    </w:p>
    <w:p>
      <w:pPr>
        <w:pStyle w:val="TextBody"/>
        <w:rPr/>
      </w:pPr>
      <w:r>
        <w:rPr/>
        <w:t>В. А если какие-то произведения кому-то непонятны?</w:t>
      </w:r>
    </w:p>
    <w:p>
      <w:pPr>
        <w:pStyle w:val="TextBody"/>
        <w:rPr/>
      </w:pPr>
      <w:r>
        <w:rPr/>
        <w:t xml:space="preserve">В.М.О. Безусловно. Потому что весь вопрос заключается: насколько ты адекватен тому, что пытаешься принять? </w:t>
      </w:r>
    </w:p>
    <w:p>
      <w:pPr>
        <w:pStyle w:val="TextBody"/>
        <w:rPr/>
      </w:pPr>
      <w:r>
        <w:rPr/>
        <w:t xml:space="preserve">Человек рассказывает о своей печали, изображая шутку. Если ты попадаешься на то, что он шутит, ты не услышишь его печали. Ты только заметишь (возможно) некоторые странности в построении шутки. Скажешь – не совсем удачная шутка. Он вообще не шутил, он просто не шутил, вот в чем штука. </w:t>
      </w:r>
    </w:p>
    <w:p>
      <w:pPr>
        <w:pStyle w:val="TextBody"/>
        <w:rPr/>
      </w:pPr>
      <w:r>
        <w:rPr/>
        <w:t xml:space="preserve">Адекватность – это сочувствие, эмпатия, сопереживание, соощущение и соосознавание. Это и есть освоение культуры, восприятие языка мира. Это и есть индивидуальная культура, она не демонстративная. Из этого качества вырастает аристократизм не как таковость, а как определенное, определенное качество пребывания в мире. </w:t>
      </w:r>
    </w:p>
    <w:p>
      <w:pPr>
        <w:pStyle w:val="TextBody"/>
        <w:rPr/>
      </w:pPr>
      <w:r>
        <w:rPr/>
        <w:t>В.М.О. Я понимаю, что если правила игры нам предлагает социум – мы их не знаем. Мы должны их определить и узнать. После того, как мы их узнали – наша свобода заключается в том, что мы вот лучше всех в них играем.</w:t>
      </w:r>
    </w:p>
    <w:p>
      <w:pPr>
        <w:pStyle w:val="TextBody"/>
        <w:rPr/>
      </w:pPr>
      <w:r>
        <w:rPr/>
        <w:t>В. Если я досконально их знаю, значит, я свободен?</w:t>
      </w:r>
    </w:p>
    <w:p>
      <w:pPr>
        <w:pStyle w:val="TextBody"/>
        <w:rPr/>
      </w:pPr>
      <w:r>
        <w:rPr/>
        <w:t>В.М.О. Да. Безусловно, безусловно.</w:t>
      </w:r>
    </w:p>
    <w:p>
      <w:pPr>
        <w:pStyle w:val="TextBody"/>
        <w:rPr/>
      </w:pPr>
      <w:r>
        <w:rPr/>
        <w:t>В. Я свободен. Значит, если у меня правил нет – то судья мне всё время карточку выдает?</w:t>
      </w:r>
    </w:p>
    <w:p>
      <w:pPr>
        <w:pStyle w:val="TextBody"/>
        <w:rPr/>
      </w:pPr>
      <w:r>
        <w:rPr/>
        <w:t xml:space="preserve">В.М.О. Несомненно. Какой смысл, не зная правил железнодорожного движения, засыпать на рельсах? Понравилось, что длинная лестница. Не качается, устал и прилёг. А это мы. Естественный ход. Потом – а-а... Надо запретить выпускать из дома! Родительский метод. </w:t>
      </w:r>
    </w:p>
    <w:p>
      <w:pPr>
        <w:pStyle w:val="TextBody"/>
        <w:rPr/>
      </w:pPr>
      <w:r>
        <w:rPr/>
        <w:t>В. А как вот те желания, которые не оформлены?</w:t>
      </w:r>
    </w:p>
    <w:p>
      <w:pPr>
        <w:pStyle w:val="TextBody"/>
        <w:rPr/>
      </w:pPr>
      <w:r>
        <w:rPr/>
        <w:t xml:space="preserve">В.М.О. Если я обнаруживаю других. Мы-как-сущность, переданная мне через других людей. Я буду тогда обнаруживать их в себе. Я-как-Другой – это будет не таковость, а обнаруженная мною моя ценность меня. </w:t>
      </w:r>
    </w:p>
    <w:p>
      <w:pPr>
        <w:pStyle w:val="TextBody"/>
        <w:rPr/>
      </w:pPr>
      <w:r>
        <w:rPr/>
        <w:t>Например: моя нежность, обнаруженная через другого человека. Я не нежный, я имею отношения с собой через другого человека. Не через таковость, а обнаружение определенных россыпей, бриллиантов, алмазов в себе через другого человека. Тогда изменяется таковость на Я-как-Другой. Я начинаю обнаруживать другого, то есть мир через себя. Творчеством своим, потому что это аспект функционирования. Каждый раз, принимая человека как сущность, как содержательность мира, говорящая со мной.</w:t>
      </w:r>
    </w:p>
    <w:p>
      <w:pPr>
        <w:pStyle w:val="TextBody"/>
        <w:rPr/>
      </w:pPr>
      <w:r>
        <w:rPr/>
        <w:t xml:space="preserve">«Познай себя как часть мира, а мир как часть себя». А не будь обеспокоен самооценкой при вступлении в социальные коммуникации. Если социальная коммуникация, тогда самооценка. Понимаешь, вот в чём разница. </w:t>
      </w:r>
    </w:p>
    <w:p>
      <w:pPr>
        <w:pStyle w:val="TextBody"/>
        <w:rPr/>
      </w:pPr>
      <w:r>
        <w:rPr/>
        <w:t>Всё, всем большое спасибо.</w:t>
      </w:r>
    </w:p>
    <w:p>
      <w:pPr>
        <w:pStyle w:val="Signature"/>
        <w:rPr>
          <w:rFonts w:ascii="Times New Roman" w:hAnsi="Times New Roman" w:cs="Times New Roman"/>
          <w:sz w:val="24"/>
        </w:rPr>
      </w:pPr>
      <w:r>
        <w:rPr>
          <w:rFonts w:cs="Times New Roman" w:ascii="Times New Roman" w:hAnsi="Times New Roman"/>
          <w:sz w:val="24"/>
        </w:rPr>
        <w:t>Киев, 22.02.1998г.</w:t>
      </w:r>
    </w:p>
    <w:p>
      <w:pPr>
        <w:pStyle w:val="Signature"/>
        <w:rPr>
          <w:rFonts w:ascii="Times New Roman" w:hAnsi="Times New Roman" w:cs="Times New Roman"/>
          <w:sz w:val="24"/>
        </w:rPr>
      </w:pPr>
      <w:r>
        <w:rPr>
          <w:rFonts w:cs="Times New Roman" w:ascii="Times New Roman" w:hAnsi="Times New Roman"/>
          <w:sz w:val="24"/>
        </w:rPr>
      </w:r>
    </w:p>
    <w:p>
      <w:pPr>
        <w:pStyle w:val="Signature"/>
        <w:rPr>
          <w:rFonts w:ascii="Times New Roman" w:hAnsi="Times New Roman" w:cs="Times New Roman"/>
          <w:sz w:val="24"/>
        </w:rPr>
      </w:pPr>
      <w:r>
        <w:rPr>
          <w:rFonts w:cs="Times New Roman" w:ascii="Times New Roman" w:hAnsi="Times New Roman"/>
          <w:sz w:val="24"/>
        </w:rPr>
      </w:r>
    </w:p>
    <w:p>
      <w:pPr>
        <w:pStyle w:val="Signature"/>
        <w:rPr>
          <w:rFonts w:ascii="Times New Roman" w:hAnsi="Times New Roman" w:cs="Times New Roman"/>
          <w:sz w:val="24"/>
        </w:rPr>
      </w:pPr>
      <w:r>
        <w:rPr>
          <w:rFonts w:cs="Times New Roman" w:ascii="Times New Roman" w:hAnsi="Times New Roman"/>
          <w:sz w:val="24"/>
        </w:rPr>
      </w:r>
    </w:p>
    <w:p>
      <w:pPr>
        <w:pStyle w:val="Signature"/>
        <w:rPr>
          <w:rFonts w:ascii="Times New Roman" w:hAnsi="Times New Roman" w:cs="Times New Roman"/>
          <w:sz w:val="24"/>
        </w:rPr>
      </w:pPr>
      <w:r>
        <w:rPr>
          <w:rFonts w:cs="Times New Roman" w:ascii="Times New Roman" w:hAnsi="Times New Roman"/>
          <w:sz w:val="24"/>
        </w:rPr>
      </w:r>
    </w:p>
    <w:p>
      <w:pPr>
        <w:pStyle w:val="Signature"/>
        <w:rPr>
          <w:rFonts w:ascii="Times New Roman" w:hAnsi="Times New Roman" w:cs="Times New Roman"/>
          <w:sz w:val="24"/>
        </w:rPr>
      </w:pPr>
      <w:r>
        <w:rPr>
          <w:rFonts w:cs="Times New Roman" w:ascii="Times New Roman" w:hAnsi="Times New Roman"/>
          <w:sz w:val="24"/>
        </w:rPr>
      </w:r>
    </w:p>
    <w:p>
      <w:pPr>
        <w:pStyle w:val="Signature"/>
        <w:rPr>
          <w:rFonts w:ascii="Times New Roman" w:hAnsi="Times New Roman" w:cs="Times New Roman"/>
          <w:sz w:val="24"/>
        </w:rPr>
      </w:pPr>
      <w:r>
        <w:rPr>
          <w:rFonts w:cs="Times New Roman" w:ascii="Times New Roman" w:hAnsi="Times New Roman"/>
          <w:sz w:val="24"/>
        </w:rPr>
      </w:r>
    </w:p>
    <w:p>
      <w:pPr>
        <w:pStyle w:val="Signature"/>
        <w:rPr>
          <w:rFonts w:ascii="Times New Roman" w:hAnsi="Times New Roman" w:cs="Times New Roman"/>
          <w:sz w:val="24"/>
        </w:rPr>
      </w:pPr>
      <w:r>
        <w:rPr>
          <w:rFonts w:cs="Times New Roman" w:ascii="Times New Roman" w:hAnsi="Times New Roman"/>
          <w:sz w:val="24"/>
        </w:rPr>
      </w:r>
    </w:p>
    <w:p>
      <w:pPr>
        <w:pStyle w:val="Signature"/>
        <w:rPr>
          <w:rFonts w:ascii="Times New Roman" w:hAnsi="Times New Roman" w:cs="Times New Roman"/>
          <w:sz w:val="24"/>
        </w:rPr>
      </w:pPr>
      <w:r>
        <w:rPr>
          <w:rFonts w:cs="Times New Roman" w:ascii="Times New Roman" w:hAnsi="Times New Roman"/>
          <w:sz w:val="24"/>
        </w:rPr>
      </w:r>
    </w:p>
    <w:p>
      <w:pPr>
        <w:pStyle w:val="Signature"/>
        <w:rPr>
          <w:rFonts w:ascii="Times New Roman" w:hAnsi="Times New Roman" w:cs="Times New Roman"/>
          <w:sz w:val="24"/>
        </w:rPr>
      </w:pPr>
      <w:r>
        <w:rPr>
          <w:rFonts w:cs="Times New Roman" w:ascii="Times New Roman" w:hAnsi="Times New Roman"/>
          <w:sz w:val="24"/>
        </w:rPr>
      </w:r>
    </w:p>
    <w:p>
      <w:pPr>
        <w:pStyle w:val="Signature"/>
        <w:rPr>
          <w:rFonts w:ascii="Times New Roman" w:hAnsi="Times New Roman" w:cs="Times New Roman"/>
          <w:sz w:val="24"/>
        </w:rPr>
      </w:pPr>
      <w:r>
        <w:rPr>
          <w:rFonts w:cs="Times New Roman" w:ascii="Times New Roman" w:hAnsi="Times New Roman"/>
          <w:sz w:val="24"/>
        </w:rPr>
      </w:r>
    </w:p>
    <w:p>
      <w:pPr>
        <w:pStyle w:val="Signature"/>
        <w:rPr>
          <w:rFonts w:ascii="Times New Roman" w:hAnsi="Times New Roman" w:cs="Times New Roman"/>
          <w:sz w:val="24"/>
        </w:rPr>
      </w:pPr>
      <w:r>
        <w:rPr>
          <w:rFonts w:cs="Times New Roman" w:ascii="Times New Roman" w:hAnsi="Times New Roman"/>
          <w:sz w:val="24"/>
        </w:rPr>
      </w:r>
    </w:p>
    <w:p>
      <w:pPr>
        <w:pStyle w:val="Signature"/>
        <w:rPr>
          <w:rFonts w:ascii="Times New Roman" w:hAnsi="Times New Roman" w:cs="Times New Roman"/>
          <w:sz w:val="24"/>
        </w:rPr>
      </w:pPr>
      <w:r>
        <w:rPr>
          <w:rFonts w:cs="Times New Roman" w:ascii="Times New Roman" w:hAnsi="Times New Roman"/>
          <w:sz w:val="24"/>
        </w:rPr>
      </w:r>
    </w:p>
    <w:p>
      <w:pPr>
        <w:pStyle w:val="Signature"/>
        <w:rPr>
          <w:rFonts w:ascii="Times New Roman" w:hAnsi="Times New Roman" w:cs="Times New Roman"/>
          <w:sz w:val="24"/>
        </w:rPr>
      </w:pPr>
      <w:r>
        <w:rPr>
          <w:rFonts w:cs="Times New Roman" w:ascii="Times New Roman" w:hAnsi="Times New Roman"/>
          <w:sz w:val="24"/>
        </w:rPr>
      </w:r>
    </w:p>
    <w:p>
      <w:pPr>
        <w:pStyle w:val="Signature"/>
        <w:rPr>
          <w:rFonts w:ascii="Times New Roman" w:hAnsi="Times New Roman" w:cs="Times New Roman"/>
          <w:sz w:val="24"/>
        </w:rPr>
      </w:pPr>
      <w:r>
        <w:rPr>
          <w:rFonts w:cs="Times New Roman" w:ascii="Times New Roman" w:hAnsi="Times New Roman"/>
          <w:sz w:val="24"/>
        </w:rPr>
      </w:r>
    </w:p>
    <w:p>
      <w:pPr>
        <w:pStyle w:val="Signature"/>
        <w:rPr>
          <w:rFonts w:ascii="Times New Roman" w:hAnsi="Times New Roman" w:cs="Times New Roman"/>
          <w:sz w:val="24"/>
        </w:rPr>
      </w:pPr>
      <w:r>
        <w:rPr>
          <w:rFonts w:cs="Times New Roman" w:ascii="Times New Roman" w:hAnsi="Times New Roman"/>
          <w:sz w:val="24"/>
        </w:rPr>
      </w:r>
    </w:p>
    <w:p>
      <w:pPr>
        <w:pStyle w:val="Signature"/>
        <w:rPr>
          <w:rFonts w:ascii="Times New Roman" w:hAnsi="Times New Roman" w:cs="Times New Roman"/>
          <w:sz w:val="24"/>
        </w:rPr>
      </w:pPr>
      <w:r>
        <w:rPr>
          <w:rFonts w:cs="Times New Roman" w:ascii="Times New Roman" w:hAnsi="Times New Roman"/>
          <w:sz w:val="24"/>
        </w:rPr>
      </w:r>
    </w:p>
    <w:p>
      <w:pPr>
        <w:pStyle w:val="Signature"/>
        <w:rPr>
          <w:rFonts w:ascii="Times New Roman" w:hAnsi="Times New Roman" w:cs="Times New Roman"/>
          <w:sz w:val="24"/>
        </w:rPr>
      </w:pPr>
      <w:r>
        <w:rPr>
          <w:rFonts w:cs="Times New Roman" w:ascii="Times New Roman" w:hAnsi="Times New Roman"/>
          <w:sz w:val="24"/>
        </w:rPr>
      </w:r>
    </w:p>
    <w:p>
      <w:pPr>
        <w:pStyle w:val="Signature"/>
        <w:rPr>
          <w:rFonts w:ascii="Times New Roman" w:hAnsi="Times New Roman" w:cs="Times New Roman"/>
          <w:sz w:val="24"/>
        </w:rPr>
      </w:pPr>
      <w:r>
        <w:rPr>
          <w:rFonts w:cs="Times New Roman" w:ascii="Times New Roman" w:hAnsi="Times New Roman"/>
          <w:sz w:val="24"/>
        </w:rPr>
      </w:r>
    </w:p>
    <w:p>
      <w:pPr>
        <w:pStyle w:val="Signature"/>
        <w:rPr>
          <w:rFonts w:ascii="Times New Roman" w:hAnsi="Times New Roman" w:cs="Times New Roman"/>
          <w:sz w:val="24"/>
        </w:rPr>
      </w:pPr>
      <w:r>
        <w:rPr>
          <w:rFonts w:cs="Times New Roman" w:ascii="Times New Roman" w:hAnsi="Times New Roman"/>
          <w:sz w:val="24"/>
        </w:rPr>
      </w:r>
    </w:p>
    <w:p>
      <w:pPr>
        <w:pStyle w:val="Signature"/>
        <w:rPr>
          <w:rFonts w:ascii="Times New Roman" w:hAnsi="Times New Roman" w:cs="Times New Roman"/>
          <w:sz w:val="24"/>
        </w:rPr>
      </w:pPr>
      <w:r>
        <w:rPr>
          <w:rFonts w:cs="Times New Roman" w:ascii="Times New Roman" w:hAnsi="Times New Roman"/>
          <w:sz w:val="24"/>
        </w:rPr>
      </w:r>
    </w:p>
    <w:p>
      <w:pPr>
        <w:pStyle w:val="Signature"/>
        <w:rPr>
          <w:rFonts w:ascii="Times New Roman" w:hAnsi="Times New Roman" w:cs="Times New Roman"/>
          <w:sz w:val="24"/>
        </w:rPr>
      </w:pPr>
      <w:r>
        <w:rPr>
          <w:rFonts w:cs="Times New Roman" w:ascii="Times New Roman" w:hAnsi="Times New Roman"/>
          <w:sz w:val="24"/>
        </w:rPr>
      </w:r>
    </w:p>
    <w:p>
      <w:pPr>
        <w:pStyle w:val="Signature"/>
        <w:rPr>
          <w:rFonts w:ascii="Times New Roman" w:hAnsi="Times New Roman" w:cs="Times New Roman"/>
          <w:sz w:val="24"/>
        </w:rPr>
      </w:pPr>
      <w:r>
        <w:rPr>
          <w:rFonts w:cs="Times New Roman" w:ascii="Times New Roman" w:hAnsi="Times New Roman"/>
          <w:sz w:val="24"/>
        </w:rPr>
      </w:r>
    </w:p>
    <w:p>
      <w:pPr>
        <w:pStyle w:val="Signature"/>
        <w:rPr>
          <w:rFonts w:ascii="Times New Roman" w:hAnsi="Times New Roman" w:cs="Times New Roman"/>
          <w:sz w:val="24"/>
        </w:rPr>
      </w:pPr>
      <w:r>
        <w:rPr>
          <w:rFonts w:cs="Times New Roman" w:ascii="Times New Roman" w:hAnsi="Times New Roman"/>
          <w:sz w:val="24"/>
        </w:rPr>
      </w:r>
    </w:p>
    <w:p>
      <w:pPr>
        <w:pStyle w:val="Signature"/>
        <w:rPr>
          <w:rFonts w:ascii="Times New Roman" w:hAnsi="Times New Roman" w:cs="Times New Roman"/>
          <w:sz w:val="24"/>
        </w:rPr>
      </w:pPr>
      <w:r>
        <w:rPr>
          <w:rFonts w:cs="Times New Roman" w:ascii="Times New Roman" w:hAnsi="Times New Roman"/>
          <w:sz w:val="24"/>
        </w:rPr>
      </w:r>
    </w:p>
    <w:p>
      <w:pPr>
        <w:pStyle w:val="Signature"/>
        <w:jc w:val="left"/>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sz w:val="24"/>
        </w:rPr>
      </w:r>
    </w:p>
    <w:p>
      <w:pPr>
        <w:pStyle w:val="Normal"/>
        <w:rPr>
          <w:sz w:val="24"/>
        </w:rPr>
      </w:pPr>
      <w:r>
        <w:rPr>
          <w:sz w:val="24"/>
        </w:rPr>
        <w:t>Глава III</w:t>
      </w:r>
      <w:r>
        <w:fldChar w:fldCharType="begin"/>
      </w:r>
      <w:r>
        <w:rPr/>
        <w:instrText xml:space="preserve"> TC "Глава III" \l 1 </w:instrText>
      </w:r>
      <w:r>
        <w:rPr/>
        <w:fldChar w:fldCharType="separate"/>
      </w:r>
      <w:r>
        <w:rPr/>
      </w:r>
      <w:r>
        <w:rPr/>
        <w:fldChar w:fldCharType="end"/>
      </w:r>
    </w:p>
    <w:p>
      <w:pPr>
        <w:pStyle w:val="Normal"/>
        <w:rPr>
          <w:sz w:val="24"/>
        </w:rPr>
      </w:pPr>
      <w:r>
        <w:rPr>
          <w:sz w:val="24"/>
        </w:rPr>
      </w:r>
    </w:p>
    <w:p>
      <w:pPr>
        <w:pStyle w:val="Normal"/>
        <w:rPr>
          <w:b/>
          <w:b/>
          <w:i/>
          <w:i/>
          <w:color w:val="000000"/>
          <w:spacing w:val="15"/>
          <w:sz w:val="24"/>
        </w:rPr>
      </w:pPr>
      <w:r>
        <w:rPr>
          <w:b/>
          <w:sz w:val="24"/>
        </w:rPr>
        <w:t>Я-концепция и русская сказо</w:t>
      </w:r>
      <w:r>
        <w:rPr>
          <w:b/>
          <w:smallCaps/>
          <w:sz w:val="24"/>
        </w:rPr>
        <w:t>ч</w:t>
      </w:r>
      <w:r>
        <w:rPr>
          <w:b/>
          <w:sz w:val="24"/>
        </w:rPr>
        <w:t>ная мифология</w:t>
      </w:r>
      <w:r>
        <w:fldChar w:fldCharType="begin"/>
      </w:r>
      <w:r>
        <w:rPr/>
        <w:instrText xml:space="preserve"> TC "Я-концепция и русская сказочная мифология" \l 1 </w:instrText>
      </w:r>
      <w:r>
        <w:rPr/>
        <w:fldChar w:fldCharType="separate"/>
      </w:r>
      <w:r>
        <w:rPr/>
      </w:r>
      <w:r>
        <w:rPr/>
        <w:fldChar w:fldCharType="end"/>
      </w:r>
    </w:p>
    <w:p>
      <w:pPr>
        <w:pStyle w:val="Normal"/>
        <w:rPr>
          <w:b/>
          <w:b/>
          <w:i/>
          <w:i/>
          <w:color w:val="000000"/>
          <w:spacing w:val="15"/>
          <w:sz w:val="24"/>
        </w:rPr>
      </w:pPr>
      <w:r>
        <w:rPr>
          <w:b/>
          <w:i/>
          <w:color w:val="000000"/>
          <w:spacing w:val="15"/>
          <w:sz w:val="24"/>
        </w:rPr>
      </w:r>
    </w:p>
    <w:p>
      <w:pPr>
        <w:pStyle w:val="Normal"/>
        <w:rPr>
          <w:i/>
          <w:i/>
          <w:spacing w:val="15"/>
          <w:sz w:val="24"/>
        </w:rPr>
      </w:pPr>
      <w:r>
        <w:rPr>
          <w:i/>
          <w:color w:val="000000"/>
          <w:spacing w:val="15"/>
          <w:sz w:val="24"/>
        </w:rPr>
        <w:t>Царь-девица говорит:</w:t>
      </w:r>
    </w:p>
    <w:p>
      <w:pPr>
        <w:pStyle w:val="Normal"/>
        <w:rPr>
          <w:i/>
          <w:i/>
          <w:spacing w:val="15"/>
          <w:sz w:val="24"/>
        </w:rPr>
      </w:pPr>
      <w:r>
        <w:rPr>
          <w:i/>
          <w:spacing w:val="15"/>
          <w:sz w:val="24"/>
        </w:rPr>
        <w:t>«Коль себя не пожалеешь,</w:t>
      </w:r>
    </w:p>
    <w:p>
      <w:pPr>
        <w:pStyle w:val="Normal"/>
        <w:rPr>
          <w:i/>
          <w:i/>
          <w:spacing w:val="15"/>
          <w:sz w:val="24"/>
        </w:rPr>
      </w:pPr>
      <w:r>
        <w:rPr>
          <w:i/>
          <w:spacing w:val="15"/>
          <w:sz w:val="24"/>
        </w:rPr>
        <w:t>Ты опять помолодеешь.</w:t>
      </w:r>
    </w:p>
    <w:p>
      <w:pPr>
        <w:pStyle w:val="Normal"/>
        <w:rPr>
          <w:i/>
          <w:i/>
          <w:spacing w:val="15"/>
          <w:sz w:val="24"/>
        </w:rPr>
      </w:pPr>
      <w:r>
        <w:rPr>
          <w:i/>
          <w:spacing w:val="15"/>
          <w:sz w:val="24"/>
        </w:rPr>
        <w:t>Слушай: завтра на заре,</w:t>
      </w:r>
    </w:p>
    <w:p>
      <w:pPr>
        <w:pStyle w:val="Normal"/>
        <w:rPr>
          <w:i/>
          <w:i/>
          <w:spacing w:val="15"/>
          <w:sz w:val="24"/>
        </w:rPr>
      </w:pPr>
      <w:r>
        <w:rPr>
          <w:i/>
          <w:spacing w:val="15"/>
          <w:sz w:val="24"/>
        </w:rPr>
        <w:t>На широком на дворе</w:t>
      </w:r>
    </w:p>
    <w:p>
      <w:pPr>
        <w:pStyle w:val="Normal"/>
        <w:rPr>
          <w:i/>
          <w:i/>
          <w:spacing w:val="15"/>
          <w:sz w:val="24"/>
        </w:rPr>
      </w:pPr>
      <w:r>
        <w:rPr>
          <w:i/>
          <w:spacing w:val="15"/>
          <w:sz w:val="24"/>
        </w:rPr>
        <w:t>Должен челядь ты заставить</w:t>
      </w:r>
    </w:p>
    <w:p>
      <w:pPr>
        <w:pStyle w:val="Normal"/>
        <w:rPr>
          <w:i/>
          <w:i/>
          <w:spacing w:val="15"/>
          <w:sz w:val="24"/>
        </w:rPr>
      </w:pPr>
      <w:r>
        <w:rPr>
          <w:i/>
          <w:spacing w:val="15"/>
          <w:sz w:val="24"/>
        </w:rPr>
        <w:t>Три котла больших поставить</w:t>
      </w:r>
    </w:p>
    <w:p>
      <w:pPr>
        <w:pStyle w:val="Normal"/>
        <w:rPr>
          <w:i/>
          <w:i/>
          <w:spacing w:val="15"/>
          <w:sz w:val="24"/>
        </w:rPr>
      </w:pPr>
      <w:r>
        <w:rPr>
          <w:i/>
          <w:spacing w:val="15"/>
          <w:sz w:val="24"/>
        </w:rPr>
        <w:t>И костры под них сложить.</w:t>
      </w:r>
    </w:p>
    <w:p>
      <w:pPr>
        <w:pStyle w:val="Normal"/>
        <w:rPr>
          <w:i/>
          <w:i/>
          <w:spacing w:val="15"/>
          <w:sz w:val="24"/>
        </w:rPr>
      </w:pPr>
      <w:r>
        <w:rPr>
          <w:i/>
          <w:spacing w:val="15"/>
          <w:sz w:val="24"/>
        </w:rPr>
        <w:t>Первый надобно налить</w:t>
      </w:r>
    </w:p>
    <w:p>
      <w:pPr>
        <w:pStyle w:val="Normal"/>
        <w:rPr>
          <w:i/>
          <w:i/>
          <w:spacing w:val="15"/>
          <w:sz w:val="24"/>
        </w:rPr>
      </w:pPr>
      <w:r>
        <w:rPr>
          <w:i/>
          <w:spacing w:val="15"/>
          <w:sz w:val="24"/>
        </w:rPr>
        <w:t>До краев водой студеной,</w:t>
      </w:r>
    </w:p>
    <w:p>
      <w:pPr>
        <w:pStyle w:val="Normal"/>
        <w:rPr>
          <w:i/>
          <w:i/>
          <w:spacing w:val="15"/>
          <w:sz w:val="24"/>
        </w:rPr>
      </w:pPr>
      <w:r>
        <w:rPr>
          <w:i/>
          <w:spacing w:val="15"/>
          <w:sz w:val="24"/>
        </w:rPr>
        <w:t>А второй – водой вареной,</w:t>
      </w:r>
    </w:p>
    <w:p>
      <w:pPr>
        <w:pStyle w:val="Normal"/>
        <w:rPr>
          <w:i/>
          <w:i/>
          <w:spacing w:val="15"/>
          <w:sz w:val="24"/>
        </w:rPr>
      </w:pPr>
      <w:r>
        <w:rPr>
          <w:i/>
          <w:spacing w:val="15"/>
          <w:sz w:val="24"/>
        </w:rPr>
        <w:t>А последний – молоком,</w:t>
      </w:r>
    </w:p>
    <w:p>
      <w:pPr>
        <w:pStyle w:val="Normal"/>
        <w:rPr>
          <w:i/>
          <w:i/>
          <w:spacing w:val="15"/>
          <w:sz w:val="24"/>
        </w:rPr>
      </w:pPr>
      <w:r>
        <w:rPr>
          <w:i/>
          <w:spacing w:val="15"/>
          <w:sz w:val="24"/>
        </w:rPr>
        <w:t>Вскипятя его ключом.</w:t>
      </w:r>
    </w:p>
    <w:p>
      <w:pPr>
        <w:pStyle w:val="Normal"/>
        <w:rPr>
          <w:i/>
          <w:i/>
          <w:spacing w:val="15"/>
          <w:sz w:val="24"/>
        </w:rPr>
      </w:pPr>
      <w:r>
        <w:rPr>
          <w:i/>
          <w:spacing w:val="15"/>
          <w:sz w:val="24"/>
        </w:rPr>
        <w:t>Вот, коль хочешь ты жениться</w:t>
      </w:r>
    </w:p>
    <w:p>
      <w:pPr>
        <w:pStyle w:val="Normal"/>
        <w:rPr>
          <w:i/>
          <w:i/>
          <w:spacing w:val="15"/>
          <w:sz w:val="24"/>
        </w:rPr>
      </w:pPr>
      <w:r>
        <w:rPr>
          <w:i/>
          <w:spacing w:val="15"/>
          <w:sz w:val="24"/>
        </w:rPr>
        <w:t>И красавцем учиниться –</w:t>
      </w:r>
    </w:p>
    <w:p>
      <w:pPr>
        <w:pStyle w:val="Normal"/>
        <w:rPr>
          <w:i/>
          <w:i/>
          <w:spacing w:val="15"/>
          <w:sz w:val="24"/>
        </w:rPr>
      </w:pPr>
      <w:r>
        <w:rPr>
          <w:i/>
          <w:spacing w:val="15"/>
          <w:sz w:val="24"/>
        </w:rPr>
        <w:t>Ты, без платья, налегке,</w:t>
      </w:r>
    </w:p>
    <w:p>
      <w:pPr>
        <w:pStyle w:val="Normal"/>
        <w:rPr>
          <w:i/>
          <w:i/>
          <w:spacing w:val="15"/>
          <w:sz w:val="24"/>
        </w:rPr>
      </w:pPr>
      <w:r>
        <w:rPr>
          <w:i/>
          <w:spacing w:val="15"/>
          <w:sz w:val="24"/>
        </w:rPr>
        <w:t>Искупайся в молоке;</w:t>
      </w:r>
    </w:p>
    <w:p>
      <w:pPr>
        <w:pStyle w:val="Normal"/>
        <w:rPr>
          <w:i/>
          <w:i/>
          <w:spacing w:val="15"/>
          <w:sz w:val="24"/>
        </w:rPr>
      </w:pPr>
      <w:r>
        <w:rPr>
          <w:i/>
          <w:spacing w:val="15"/>
          <w:sz w:val="24"/>
        </w:rPr>
        <w:t>Тут побудь в воде вареной,</w:t>
      </w:r>
    </w:p>
    <w:p>
      <w:pPr>
        <w:pStyle w:val="Normal"/>
        <w:rPr>
          <w:i/>
          <w:i/>
          <w:spacing w:val="15"/>
          <w:sz w:val="24"/>
        </w:rPr>
      </w:pPr>
      <w:r>
        <w:rPr>
          <w:i/>
          <w:spacing w:val="15"/>
          <w:sz w:val="24"/>
        </w:rPr>
        <w:t>А потом еще в студеной.</w:t>
      </w:r>
    </w:p>
    <w:p>
      <w:pPr>
        <w:pStyle w:val="Normal"/>
        <w:rPr>
          <w:i/>
          <w:i/>
          <w:spacing w:val="15"/>
          <w:sz w:val="24"/>
        </w:rPr>
      </w:pPr>
      <w:r>
        <w:rPr>
          <w:i/>
          <w:spacing w:val="15"/>
          <w:sz w:val="24"/>
        </w:rPr>
        <w:t>И скажу тебе, отец,</w:t>
      </w:r>
    </w:p>
    <w:p>
      <w:pPr>
        <w:pStyle w:val="Normal"/>
        <w:rPr>
          <w:i/>
          <w:i/>
          <w:spacing w:val="15"/>
          <w:sz w:val="24"/>
        </w:rPr>
      </w:pPr>
      <w:r>
        <w:rPr>
          <w:i/>
          <w:spacing w:val="15"/>
          <w:sz w:val="24"/>
        </w:rPr>
        <w:t>Будешь знатный молодец!»</w:t>
      </w:r>
    </w:p>
    <w:p>
      <w:pPr>
        <w:pStyle w:val="TextBody"/>
        <w:rPr>
          <w:b/>
          <w:b/>
          <w:i/>
          <w:i/>
          <w:spacing w:val="15"/>
        </w:rPr>
      </w:pPr>
      <w:r>
        <w:rPr>
          <w:b/>
          <w:i/>
          <w:spacing w:val="15"/>
        </w:rPr>
        <w:t>П.П.Ершов, «Конек-горбунок»</w:t>
      </w:r>
    </w:p>
    <w:p>
      <w:pPr>
        <w:pStyle w:val="TextBody"/>
        <w:rPr/>
      </w:pPr>
      <w:r>
        <w:rPr/>
      </w:r>
    </w:p>
    <w:p>
      <w:pPr>
        <w:pStyle w:val="TextBody"/>
        <w:rPr/>
      </w:pPr>
      <w:r>
        <w:rPr/>
      </w:r>
    </w:p>
    <w:p>
      <w:pPr>
        <w:pStyle w:val="TextBody"/>
        <w:rPr/>
      </w:pPr>
      <w:r>
        <w:rPr/>
        <w:t xml:space="preserve">    </w:t>
      </w:r>
      <w:r>
        <w:rPr/>
        <w:t>Тема протокультурных явлений, а следовательно, тема формирования человека, изготовления человека, с отражением этого содержания в русской сказочной мифологии.</w:t>
      </w:r>
    </w:p>
    <w:p>
      <w:pPr>
        <w:pStyle w:val="TextBody"/>
        <w:rPr/>
      </w:pPr>
      <w:r>
        <w:rPr/>
        <w:t xml:space="preserve">Мне представляется, что можно сделать некоторые ходы в содержании этой поставленной задачи. Нужно определиться не только терминологически, но и обозначить некоторые постулаты, связанные с такой явленностью, которая является собственно мифом. В части обыденной речи, в так называемом само собой разумеющемся восприятии – миф воспринимается как нечто сказочное, сфантазированное, не имеющее отношения к действительности. Я хотел бы отстраниться от такого рода восприятия и обратиться к философии, к философии мифа, не делая это сейчас содержанием этой беседы (могу сослаться на работы Лосева, Мамардашвили). Здесь предстоит такое удивительное осознавание, что это не просто культурное пространство. </w:t>
      </w:r>
    </w:p>
    <w:p>
      <w:pPr>
        <w:pStyle w:val="TextBody"/>
        <w:rPr>
          <w:b/>
          <w:b/>
        </w:rPr>
      </w:pPr>
      <w:r>
        <w:rPr>
          <w:b/>
        </w:rPr>
        <w:t xml:space="preserve">Миф – это структура, выраженная языком, приятие и потребление которой приводит к совершенно определенному структурированию сознания народов, этносов, в пространстве которых бытует вот эта конкретная мифология. </w:t>
      </w:r>
    </w:p>
    <w:p>
      <w:pPr>
        <w:pStyle w:val="TextBody"/>
        <w:rPr/>
      </w:pPr>
      <w:r>
        <w:rPr/>
        <w:t>Т.е., другими словами, принятие мифа носит в себе характер не только развлекательный. В качестве примера: героическая, любовная, эротическая фабулы мифа.</w:t>
      </w:r>
    </w:p>
    <w:p>
      <w:pPr>
        <w:pStyle w:val="TextBody"/>
        <w:rPr/>
      </w:pPr>
      <w:r>
        <w:rPr/>
        <w:t>Миф приводит к возникновению структуры сознания, в силу чего возникает совершенно определенное восприятие. Что удивительно – это восприятие через форму мифа носит эстафетный характер, т.е. оно предается из поколения к поколению. Речь идет не только об определенных возможных идеалах, но и том, что при изготовлении человека (а человек – существо, изготавливаемое людьми же) миф оказывается определенным инструментом и пространством, которое носит личностной характер.</w:t>
      </w:r>
    </w:p>
    <w:p>
      <w:pPr>
        <w:pStyle w:val="TextBody"/>
        <w:rPr/>
      </w:pPr>
      <w:r>
        <w:rPr/>
        <w:t xml:space="preserve">В этой связи русский сказочный эпос не является исключением. Поэтому восприятие такого содержательного пространства, как миф, приводит к целому ряду подвижек в пластах сознания, душевной сферы. </w:t>
      </w:r>
    </w:p>
    <w:p>
      <w:pPr>
        <w:pStyle w:val="TextBody"/>
        <w:rPr/>
      </w:pPr>
      <w:r>
        <w:rPr/>
        <w:t>Сразу оговариваюсь, что когда я говорю слово сознание – я имею в виду реальное сознание, а не трансцендентно-чистое сознание. Т.е. в жизни сознания участвует психика, в жизни психики участвует сознание, не только чистый интеллектуализм. Это и еще возможность осознанных переживаний. Я оговариваюсь для того, чтобы мы не улетели в методические философские модели.</w:t>
      </w:r>
    </w:p>
    <w:p>
      <w:pPr>
        <w:pStyle w:val="TextBody"/>
        <w:rPr/>
      </w:pPr>
      <w:r>
        <w:rPr/>
        <w:t>В силу этого происходят подвижки в бытии человека, т.е. происходят подвижки и структурирование как способ жизни, т.е. способ бытия человека. Это сказывается, в частности, на социальной практике и одновременно возникает такое явление, которое называется частная личная жизнь, которая не является просто плоским однозначным отражением социальной занятости человека, его сознательности, его содержательной формы. Возникает момент частной жизни, потому что частная жизнь имеет основой в себе не сознательное устройство человеческого сообщества, а бытие этого конкретного индивидуального человека. Если у человека нет его бытия для него, то у него нет частной жизни, у него нет даже источника.</w:t>
      </w:r>
    </w:p>
    <w:p>
      <w:pPr>
        <w:pStyle w:val="TextBody"/>
        <w:rPr/>
      </w:pPr>
      <w:r>
        <w:rPr/>
        <w:t xml:space="preserve">В связи с этим происходит формирование пространства Я-концепции и способ этого формирования. Т.е. формирование того, что является ядром человека, от имени чего человек говорит Я, от имени его самоопределения и самоощущения в мире. </w:t>
      </w:r>
    </w:p>
    <w:p>
      <w:pPr>
        <w:pStyle w:val="TextBody"/>
        <w:rPr/>
      </w:pPr>
      <w:r>
        <w:rPr/>
        <w:t xml:space="preserve">Следовательно, все то, что входит в инструмент влияния, формирования структуры не только сознания, но и Я-концепции человека, все это затем оказывается ответственным за то, какая у человека жизнь. Жизнь не в смысле хорошая или плохая (как дихотомические оценки), она сама осмыслена для него, есть исток самоосмысления, а не только собственно пребывания в мире, т.е. бытия. </w:t>
      </w:r>
    </w:p>
    <w:p>
      <w:pPr>
        <w:pStyle w:val="TextBody"/>
        <w:rPr/>
      </w:pPr>
      <w:r>
        <w:rPr/>
        <w:t>Если этих корней нет – тогда человек просто функционирующее социальное существо, в той или иной степени адаптированное к процессам в социуме. Когда он не адаптируется – он идет к психиатру или психологу, который ему объясняет, что ему нужно исправить, что почитать или какие мотивации создать, для того чтобы он был более удачно адаптирован, не получал минус-подкреплений, не занимался самоуничижением и саморазбирательством с точки зрения мазохистких тенденций. Вот, собственно, о чем идет речь.</w:t>
      </w:r>
    </w:p>
    <w:p>
      <w:pPr>
        <w:pStyle w:val="TextBody"/>
        <w:rPr/>
      </w:pPr>
      <w:r>
        <w:rPr/>
        <w:t xml:space="preserve">В этой связи происходят взаимоотношения с пространством мифа, который отражает некоторую протокультуру. Мы говорили в свое время, что культура не выдуманное изобретение, не синтезированное из опыта (из опыта синтезируются технологии). Культура в своей основе явление мистическое, т.е. человеческое. Человеческое, потому что человек существо мистическое. Мистическое в том смысле, что человек имеет очень слабые основы себя в природе. Человек в природе имеет себя как биологическое существо, это безусловная часть человека, скажем, животное отражение. Но человек , в отличие от других живых существ, живущих на земле, существо обреченное своей природой, своим устройством на самообнаружение, на самоосознание. Это не природное, это – за-природное. Это не растение, не животное, не инстинкт. </w:t>
      </w:r>
    </w:p>
    <w:p>
      <w:pPr>
        <w:pStyle w:val="TextBody"/>
        <w:rPr>
          <w:spacing w:val="-15"/>
        </w:rPr>
      </w:pPr>
      <w:r>
        <w:rPr>
          <w:spacing w:val="-15"/>
        </w:rPr>
        <w:t xml:space="preserve">В силу этого П. Флоренский говорит, что у человека есть две правды: </w:t>
      </w:r>
    </w:p>
    <w:p>
      <w:pPr>
        <w:pStyle w:val="TextBody"/>
        <w:rPr/>
      </w:pPr>
      <w:r>
        <w:rPr/>
        <w:t xml:space="preserve">– </w:t>
      </w:r>
      <w:r>
        <w:rPr/>
        <w:t>правда бытия;</w:t>
      </w:r>
    </w:p>
    <w:p>
      <w:pPr>
        <w:pStyle w:val="TextBody"/>
        <w:rPr/>
      </w:pPr>
      <w:r>
        <w:rPr/>
        <w:t xml:space="preserve">– </w:t>
      </w:r>
      <w:r>
        <w:rPr/>
        <w:t xml:space="preserve">правда смысла. </w:t>
      </w:r>
    </w:p>
    <w:p>
      <w:pPr>
        <w:pStyle w:val="TextBody"/>
        <w:rPr/>
      </w:pPr>
      <w:r>
        <w:rPr/>
        <w:t>Мы встречаемся через эту форму с отражением того, что эти две правды включают в себя не только бытие человека как жизненной формы, но и бытие смысла этой формы. А это реализуется только через самостановление, что является духовным актом – личным, совершенно индивидуальным. Социальная практика, социальная жизнь не есть самостановление человека. Она может входить и обслуживать это! Безусловно! Никаких сомнений, умение жить среди людей, умение вступать не только в коммуникации, но и в отношения, является чрезвычайно редкой ситуацией.</w:t>
      </w:r>
    </w:p>
    <w:p>
      <w:pPr>
        <w:pStyle w:val="TextBody"/>
        <w:rPr/>
      </w:pPr>
      <w:r>
        <w:rPr/>
        <w:t xml:space="preserve">И в этом напряжении рождается Я-концепция, на которую определенные пространства оказывают прямое влияние при изготовлении человека. Вот в такой оговорке и таком очерчивании пространства взгляда, направлении внимания, я предлагаю нам посвирепствовать интеллектуально и творчески. Почему посвирепствовать? Чтобы страсти было побольше. </w:t>
      </w:r>
    </w:p>
    <w:p>
      <w:pPr>
        <w:pStyle w:val="TextBody"/>
        <w:rPr/>
      </w:pPr>
      <w:r>
        <w:rPr/>
        <w:t xml:space="preserve">Попробуем начать с постулата, который метафизически отражает определенную онтологию, т.е. устройство мира. Устройство как качество, а не как инженерное сооружение, т.е. этику. </w:t>
      </w:r>
    </w:p>
    <w:p>
      <w:pPr>
        <w:pStyle w:val="TextBody"/>
        <w:rPr/>
      </w:pPr>
      <w:r>
        <w:rPr/>
        <w:t xml:space="preserve">Попробуем ввести постулат: </w:t>
      </w:r>
    </w:p>
    <w:p>
      <w:pPr>
        <w:pStyle w:val="TextBody"/>
        <w:rPr>
          <w:b/>
          <w:b/>
        </w:rPr>
      </w:pPr>
      <w:r>
        <w:rPr>
          <w:b/>
        </w:rPr>
        <w:t>сама по себе Я-концепция человека, по своей структуре (не содержание!) отражает некоторое смысловое бытие мира.</w:t>
      </w:r>
    </w:p>
    <w:p>
      <w:pPr>
        <w:pStyle w:val="TextBody"/>
        <w:rPr/>
      </w:pPr>
      <w:r>
        <w:rPr/>
        <w:t xml:space="preserve">Проследив по информационной доступности за тем, как исторически получается человек, и учитывая, что можно на человечество взглянуть как на субъекта – мы получим, что история человечества – это личная история этого субъекта, в разворачивании его жизни. </w:t>
      </w:r>
    </w:p>
    <w:p>
      <w:pPr>
        <w:pStyle w:val="TextBody"/>
        <w:rPr/>
      </w:pPr>
      <w:r>
        <w:rPr/>
        <w:t>Следовательно, всякая индивидуальная жизнь, единичная, любого конкретного человека – это одновременно и индивидуальная жизнь собственно субъекта. Каждый человек несет качество субъектности, отражая субъектность человечества. Одновременно – это жизнь через отношения.</w:t>
      </w:r>
    </w:p>
    <w:p>
      <w:pPr>
        <w:pStyle w:val="TextBody"/>
        <w:rPr/>
      </w:pPr>
      <w:r>
        <w:rPr/>
        <w:t xml:space="preserve">Мы говорили, что мотивации «хочу» – являются содержанием аспекта связи человека с большим целым, в котором он находится, т.е. человечеством. Другими словами: </w:t>
      </w:r>
    </w:p>
    <w:p>
      <w:pPr>
        <w:pStyle w:val="TextBody"/>
        <w:rPr/>
      </w:pPr>
      <w:r>
        <w:rPr/>
        <w:t xml:space="preserve">абсолютно выдуманных «хочу», индивидуально синтезированных, изолированных собственно у человека нет. </w:t>
      </w:r>
    </w:p>
    <w:p>
      <w:pPr>
        <w:pStyle w:val="TextBody"/>
        <w:rPr/>
      </w:pPr>
      <w:r>
        <w:rPr/>
        <w:t>То, что человек говорит «Я хочу» – это присвоение ответственности за то, что это «хочу» я буду реализовывать. Это присвоение психологической ответственности. Но онтологически у человека своих «хочу» нет, в силу того, что он является частью большего целого.</w:t>
      </w:r>
    </w:p>
    <w:p>
      <w:pPr>
        <w:pStyle w:val="TextBody"/>
        <w:rPr/>
      </w:pPr>
      <w:r>
        <w:rPr/>
        <w:t xml:space="preserve">Попробуем опираться на введенный определенный постулат о том, что структура Я-концепции человека имеет смысл и некое отражение в содержании. Она проводит некий свет, некий смысл, а воспринимается с точки зрения комплексной логики и т.д. (метода качественных структур, любого другого способа мышления) в виде некоей системы, которая ухватывается логической частью сознания как восприятие. Но это не онтология. </w:t>
      </w:r>
    </w:p>
    <w:p>
      <w:pPr>
        <w:pStyle w:val="TextBody"/>
        <w:rPr/>
      </w:pPr>
      <w:r>
        <w:rPr/>
        <w:t>Если на это опираться, что это проявление некоего смыслового бытия, то тогда, пользуясь МКС (см. Приложение 1), получаем 4 ас</w:t>
        <w:softHyphen/>
        <w:t>пекта:</w:t>
      </w:r>
    </w:p>
    <w:p>
      <w:pPr>
        <w:pStyle w:val="Normal"/>
        <w:jc w:val="both"/>
        <w:rPr>
          <w:sz w:val="24"/>
        </w:rPr>
      </w:pPr>
      <w:r>
        <w:rPr>
          <w:sz w:val="24"/>
        </w:rPr>
      </w:r>
    </w:p>
    <w:p>
      <w:pPr>
        <w:pStyle w:val="Normal"/>
        <w:jc w:val="both"/>
        <w:rPr>
          <w:sz w:val="24"/>
        </w:rPr>
      </w:pPr>
      <w:r>
        <w:rPr>
          <w:sz w:val="24"/>
        </w:rPr>
        <w:t xml:space="preserve">                                           </w:t>
      </w:r>
      <w:r>
        <w:rPr>
          <w:sz w:val="24"/>
        </w:rPr>
        <w:t xml:space="preserve">Я –как-Другой                                 Я –как-Мы </w:t>
      </w:r>
    </w:p>
    <w:p>
      <w:pPr>
        <w:pStyle w:val="Normal"/>
        <w:jc w:val="both"/>
        <w:rPr>
          <w:sz w:val="24"/>
        </w:rPr>
      </w:pPr>
      <w:r>
        <w:rPr>
          <w:sz w:val="24"/>
        </w:rPr>
        <w:t xml:space="preserve">                                             </w:t>
      </w:r>
      <w:r>
        <w:rPr>
          <w:sz w:val="24"/>
        </w:rPr>
        <w:t>(АФ)                                                        (АС)</w:t>
      </w:r>
    </w:p>
    <w:p>
      <w:pPr>
        <w:pStyle w:val="Normal"/>
        <w:jc w:val="both"/>
        <w:rPr>
          <w:sz w:val="24"/>
        </w:rPr>
      </w:pPr>
      <w:r>
        <w:rPr>
          <w:sz w:val="24"/>
        </w:rPr>
        <mc:AlternateContent>
          <mc:Choice Requires="wps">
            <w:drawing>
              <wp:anchor behindDoc="0" distT="0" distB="0" distL="114935" distR="114935" simplePos="0" locked="0" layoutInCell="0" allowOverlap="1" relativeHeight="20">
                <wp:simplePos x="0" y="0"/>
                <wp:positionH relativeFrom="column">
                  <wp:posOffset>2023110</wp:posOffset>
                </wp:positionH>
                <wp:positionV relativeFrom="paragraph">
                  <wp:posOffset>111760</wp:posOffset>
                </wp:positionV>
                <wp:extent cx="0" cy="2248535"/>
                <wp:effectExtent l="5080" t="0" r="5080" b="0"/>
                <wp:wrapNone/>
                <wp:docPr id="20" name=""/>
                <a:graphic xmlns:a="http://schemas.openxmlformats.org/drawingml/2006/main">
                  <a:graphicData uri="http://schemas.microsoft.com/office/word/2010/wordprocessingShape">
                    <wps:wsp>
                      <wps:cNvSpPr/>
                      <wps:spPr>
                        <a:xfrm>
                          <a:off x="0" y="0"/>
                          <a:ext cx="0" cy="224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8.8pt" to="159.3pt,185.8pt" stroked="t" o:allowincell="f" style="position:absolute">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22">
                <wp:simplePos x="0" y="0"/>
                <wp:positionH relativeFrom="column">
                  <wp:posOffset>2023110</wp:posOffset>
                </wp:positionH>
                <wp:positionV relativeFrom="paragraph">
                  <wp:posOffset>20320</wp:posOffset>
                </wp:positionV>
                <wp:extent cx="2377440" cy="2194560"/>
                <wp:effectExtent l="3810" t="3810" r="3810" b="3810"/>
                <wp:wrapNone/>
                <wp:docPr id="21" name=""/>
                <a:graphic xmlns:a="http://schemas.openxmlformats.org/drawingml/2006/main">
                  <a:graphicData uri="http://schemas.microsoft.com/office/word/2010/wordprocessingShape">
                    <wps:wsp>
                      <wps:cNvSpPr/>
                      <wps:spPr>
                        <a:xfrm flipV="1">
                          <a:off x="0" y="0"/>
                          <a:ext cx="237744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1.6pt" to="346.45pt,174.35pt" stroked="t" o:allowincell="f" style="position:absolute;flip:y">
                <v:stroke color="black" weight="9360" joinstyle="miter" endcap="flat"/>
                <v:fill o:detectmouseclick="t" on="false"/>
                <w10:wrap type="none"/>
              </v:line>
            </w:pict>
          </mc:Fallback>
        </mc:AlternateConten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mc:AlternateContent>
          <mc:Choice Requires="wps">
            <w:drawing>
              <wp:anchor behindDoc="0" distT="0" distB="0" distL="114935" distR="114935" simplePos="0" locked="0" layoutInCell="0" allowOverlap="1" relativeHeight="21">
                <wp:simplePos x="0" y="0"/>
                <wp:positionH relativeFrom="column">
                  <wp:posOffset>2023110</wp:posOffset>
                </wp:positionH>
                <wp:positionV relativeFrom="paragraph">
                  <wp:posOffset>128270</wp:posOffset>
                </wp:positionV>
                <wp:extent cx="2468880" cy="0"/>
                <wp:effectExtent l="0" t="5080" r="635" b="5080"/>
                <wp:wrapNone/>
                <wp:docPr id="22"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10.1pt" to="353.65pt,10.1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t xml:space="preserve">                             </w:t>
      </w:r>
      <w:r>
        <w:rPr>
          <w:sz w:val="24"/>
        </w:rPr>
        <w:t>Я-как Самооценка                                      Я –как-Я (АО)</w:t>
      </w:r>
    </w:p>
    <w:p>
      <w:pPr>
        <w:pStyle w:val="Normal"/>
        <w:jc w:val="both"/>
        <w:rPr>
          <w:sz w:val="24"/>
        </w:rPr>
      </w:pPr>
      <w:r>
        <w:rPr>
          <w:sz w:val="24"/>
        </w:rPr>
        <w:t xml:space="preserve">                                            </w:t>
      </w:r>
      <w:r>
        <w:rPr>
          <w:sz w:val="24"/>
        </w:rPr>
        <w:t>(АК)                                                       (АО)</w:t>
      </w:r>
    </w:p>
    <w:p>
      <w:pPr>
        <w:pStyle w:val="TextBody"/>
        <w:jc w:val="both"/>
        <w:rPr/>
      </w:pPr>
      <w:r>
        <w:rPr/>
        <w:t xml:space="preserve">    </w:t>
      </w:r>
    </w:p>
    <w:p>
      <w:pPr>
        <w:pStyle w:val="TextBody"/>
        <w:rPr/>
      </w:pPr>
      <w:r>
        <w:rPr/>
        <w:t xml:space="preserve">Сейчас это абстракция. Это просто некая структура. Она как-то изготавливается, как содержание. Другими словами: в этом постулировании я сообщил о том, что во вневременном содержании бытия человека структура его сознания и структура его пространства самоопределения уже существует, она принадлежит бытию, по содержанию разная в пространствах (культурных, этнических), в основе своей вне времени. Это не сознание, это структура, она есть. Это вытекает из постулата, который я предложил и на который сейчас опираюсь. </w:t>
      </w:r>
    </w:p>
    <w:p>
      <w:pPr>
        <w:pStyle w:val="TextBody"/>
        <w:rPr/>
      </w:pPr>
      <w:r>
        <w:rPr/>
        <w:t xml:space="preserve">Я говорю о протокультуре как некой явленности в дела человеческие, как жизнь, которая оказывается фактом из истории человечества. Это привнесение некоторых основ, смысл которых лежит вне человечества, т.е. начало всякой культуры связано с происшествием в жизни людей, человечества. Это происшествие, как правило, облечено в форму человеческого воплощения, точнее – в форму воплощения в человеческом теле. </w:t>
      </w:r>
    </w:p>
    <w:p>
      <w:pPr>
        <w:pStyle w:val="TextBody"/>
        <w:rPr/>
      </w:pPr>
      <w:r>
        <w:rPr/>
        <w:t xml:space="preserve">Будда – происшествие. </w:t>
      </w:r>
    </w:p>
    <w:p>
      <w:pPr>
        <w:pStyle w:val="TextBody"/>
        <w:rPr/>
      </w:pPr>
      <w:r>
        <w:rPr/>
        <w:t xml:space="preserve">Христос – происшествие. </w:t>
      </w:r>
    </w:p>
    <w:p>
      <w:pPr>
        <w:pStyle w:val="TextBody"/>
        <w:rPr/>
      </w:pPr>
      <w:r>
        <w:rPr/>
        <w:t xml:space="preserve">Я говорю сейчас не о религиозных делах, а я говорю о том, что породило сферу, ту, которая принесла совершенно определенные плоды, через восприятие человечеством этого. </w:t>
      </w:r>
    </w:p>
    <w:p>
      <w:pPr>
        <w:pStyle w:val="TextBody"/>
        <w:rPr/>
      </w:pPr>
      <w:r>
        <w:rPr/>
        <w:t xml:space="preserve">Мохаммед – человеческое тело, воплощение и т.д. </w:t>
      </w:r>
    </w:p>
    <w:p>
      <w:pPr>
        <w:pStyle w:val="TextBody"/>
        <w:rPr/>
      </w:pPr>
      <w:r>
        <w:rPr/>
        <w:t>То есть происшествие, которое происходит в истории человечества и создает основы либо новых культур, либо создания подвижки имеющихся культур – носят характер происшествий, источник которых внечеловеческий, внесоциальный.</w:t>
      </w:r>
    </w:p>
    <w:p>
      <w:pPr>
        <w:pStyle w:val="TextBody"/>
        <w:rPr/>
      </w:pPr>
      <w:r>
        <w:rPr/>
        <w:t xml:space="preserve">Это не проявляется в лабораториях, в научно исследовательских институтах (НИИ). Нет. Была попытка изготовить культуру в лаборатории. Она всем нам известна. Мы все ее участники. И заметьте, тоже с помощью мифа. Это не называлось словом миф, а говорилось: </w:t>
      </w:r>
    </w:p>
    <w:p>
      <w:pPr>
        <w:pStyle w:val="TextBody"/>
        <w:rPr/>
      </w:pPr>
      <w:r>
        <w:rPr/>
        <w:t xml:space="preserve">– </w:t>
      </w:r>
      <w:r>
        <w:rPr/>
        <w:t xml:space="preserve">счастливое будущее. </w:t>
      </w:r>
    </w:p>
    <w:p>
      <w:pPr>
        <w:pStyle w:val="TextBody"/>
        <w:rPr/>
      </w:pPr>
      <w:r>
        <w:rPr/>
        <w:t xml:space="preserve">Более того, у некоторых указывались даже временные сроки исполнения. Помните? </w:t>
      </w:r>
    </w:p>
    <w:p>
      <w:pPr>
        <w:pStyle w:val="TextBody"/>
        <w:rPr/>
      </w:pPr>
      <w:r>
        <w:rPr/>
        <w:t xml:space="preserve">«Нынешнее поколение будет жить при коммунизме!» А поколение – это 25-30 лет. </w:t>
      </w:r>
    </w:p>
    <w:p>
      <w:pPr>
        <w:pStyle w:val="TextBody"/>
        <w:rPr/>
      </w:pPr>
      <w:r>
        <w:rPr/>
        <w:t xml:space="preserve">«Мы говорим партия – подразумеваем…» Это ситуация определенно структурированного мифа. </w:t>
      </w:r>
    </w:p>
    <w:p>
      <w:pPr>
        <w:pStyle w:val="TextBody"/>
        <w:rPr/>
      </w:pPr>
      <w:r>
        <w:rPr/>
        <w:t xml:space="preserve">А самая последняя ситуация попытки практической реализации, когда вообще исчезли русские, белорусы, евреи, украинцы, казаки, татары, а появились просто советские люди. Это попытка практической реализации мифа, через психологическое пространство людей. </w:t>
      </w:r>
    </w:p>
    <w:p>
      <w:pPr>
        <w:pStyle w:val="TextBody"/>
        <w:rPr/>
      </w:pPr>
      <w:r>
        <w:rPr/>
        <w:t xml:space="preserve">Это все влияние на Я-концепцию. Я теперь не из русских, я теперь из советских. </w:t>
      </w:r>
    </w:p>
    <w:p>
      <w:pPr>
        <w:pStyle w:val="TextBody"/>
        <w:rPr/>
      </w:pPr>
      <w:r>
        <w:rPr/>
        <w:t xml:space="preserve">Я-как-Другой описан очень конкретно: Я – советский человек, построенный по моральному кодексу строителя коммунизма. </w:t>
      </w:r>
    </w:p>
    <w:p>
      <w:pPr>
        <w:pStyle w:val="TextBody"/>
        <w:rPr/>
      </w:pPr>
      <w:r>
        <w:rPr/>
        <w:t>Это же и есть Я-как-Другой. Он даже очерчен определенными формулами, следовательно, это и есть не что иное, как прямое участие в структурировании содержания Я-концепции. Причем структуры нет новой, структура осталась – она человеческая, а содержание этой структуры заполняется через мифы и мифологемы, что и структурирует пространство сознания.</w:t>
      </w:r>
    </w:p>
    <w:p>
      <w:pPr>
        <w:pStyle w:val="TextBody"/>
        <w:rPr/>
      </w:pPr>
      <w:r>
        <w:rPr/>
        <w:t xml:space="preserve">Обращаясь к этой части, я замечаю, что в мифологеме, в мифе, в частности, в русском – есть очень характерные моменты, связанные не только с целеполаганием социального существа, но некоторые отражения того, что можно назвать чудеса. </w:t>
      </w:r>
    </w:p>
    <w:p>
      <w:pPr>
        <w:pStyle w:val="TextBody"/>
        <w:rPr/>
      </w:pPr>
      <w:r>
        <w:rPr/>
        <w:t xml:space="preserve">Что такое чудо? </w:t>
      </w:r>
    </w:p>
    <w:p>
      <w:pPr>
        <w:pStyle w:val="TextBody"/>
        <w:rPr/>
      </w:pPr>
      <w:r>
        <w:rPr>
          <w:b/>
        </w:rPr>
        <w:t>Чудо – это разрушение границ восприятия, которые обоснованы научным мировоззрением.</w:t>
      </w:r>
      <w:r>
        <w:rPr/>
        <w:t xml:space="preserve"> Заметьте, не мироотношением, а мировоззрением. </w:t>
      </w:r>
    </w:p>
    <w:p>
      <w:pPr>
        <w:pStyle w:val="TextBody"/>
        <w:rPr/>
      </w:pPr>
      <w:r>
        <w:rPr/>
        <w:t xml:space="preserve">Попробовали бы вы сказать Исааку Ньютону, что возможен тоннельный эффект, что электрон как частица может быть волной. Ньютон, может бы, и понял, а вот его современники озверели бы. Сказали бы, что это чушь, что и произошло во времена Луи де Бройля, который, опубликовав статью относительно квантово-корпускулярного дуализма материальных частиц, нарвался на полное непонимание и неприятие даже самой постановки задачи. </w:t>
      </w:r>
    </w:p>
    <w:p>
      <w:pPr>
        <w:pStyle w:val="TextBody"/>
        <w:rPr/>
      </w:pPr>
      <w:r>
        <w:rPr/>
        <w:t>По этому поводу в физике было огромное количество анекдотических случаев. Шредингер, который является математическим осново</w:t>
        <w:softHyphen/>
        <w:t>положником, фундатором квантовой механики – был категорически против квантовой механики. И он стал фундатором не потому что он стал человеком, который перешел в лагерь квантовиков. Нет! Это произошло случайно, с точки зрения здравой логики. А с точки зрения бытия, это просто улыбка реальности. Он написал уравнение, которое сам не понял. Пришлось ему указать, что он написал. Так появилось уравнение Шредингера, на базе которого выросла вся математическая часть квантовой механики. Это произошло на семинаре у студентов 5 курса Цюрихского университета. Во время летней жары ему делать было нечего, его заставили. Он был ассистентом у профессора де Бройля. Я отвлекаюсь, просто показываю: как работают мифы.</w:t>
      </w:r>
    </w:p>
    <w:p>
      <w:pPr>
        <w:pStyle w:val="TextBody"/>
        <w:rPr/>
      </w:pPr>
      <w:r>
        <w:rPr/>
        <w:t>Обращаясь к русскому сказочному эпосу, можно выделить совершенно определенные очертания проявлений не только социальных явлений, но и бытия жизни, как способ организации бытия жизни. Что это означает?</w:t>
      </w:r>
    </w:p>
    <w:p>
      <w:pPr>
        <w:pStyle w:val="TextBody"/>
        <w:rPr/>
      </w:pPr>
      <w:r>
        <w:rPr/>
        <w:t xml:space="preserve">Очертание первое заключается в том, что характернейшим аспектом русского народного эпоса является безусловное подчинение детей отцу. Царь-отец сказал: «Надо!», или собственно отец сказал сыновьям: «Надо!» Все! Безусловное подчинение. Причем подчинение не тупое, а как реализация некоего закона. Это не солдафонское подчинение. Оно ни в одном мифе не носит в себе элементов страха. Оно несет в себе само собой разумеющееся состояние как реализацию абсолютно незыблемого закона. Что интересно в русском сказочном эпосе: не отец идет выполнять нечто, а сыновья. </w:t>
      </w:r>
    </w:p>
    <w:p>
      <w:pPr>
        <w:pStyle w:val="TextBody"/>
        <w:rPr/>
      </w:pPr>
      <w:r>
        <w:rPr/>
        <w:t xml:space="preserve">Я не имею в виду мифы, которые говорят о роли подкаблучника, когда мачеха гоняет падчерицу, а папа ни в зуб ногой. Это отрицательный опыт разламывания бытия. И того, что из этого происходит: подкаблучник появляется, мачеху некому удержать, она входит в разнос – несчастья разные случаются. </w:t>
      </w:r>
    </w:p>
    <w:p>
      <w:pPr>
        <w:pStyle w:val="TextBody"/>
        <w:rPr/>
      </w:pPr>
      <w:r>
        <w:rPr/>
        <w:t>Я говорю сейчас о предупреждающем, о развивающем эпосе. Это момент раз.</w:t>
      </w:r>
    </w:p>
    <w:p>
      <w:pPr>
        <w:pStyle w:val="TextBody"/>
        <w:rPr/>
      </w:pPr>
      <w:r>
        <w:rPr/>
        <w:t>Следовательно, есть предложение:</w:t>
      </w:r>
    </w:p>
    <w:p>
      <w:pPr>
        <w:pStyle w:val="TextBody"/>
        <w:rPr/>
      </w:pPr>
      <w:r>
        <w:rPr/>
        <w:t xml:space="preserve">в силу того, что это происходит по мифу, возникает возможный образ (как вариант) идеальной личности, которая называется Царь-Отец. </w:t>
      </w:r>
    </w:p>
    <w:p>
      <w:pPr>
        <w:pStyle w:val="TextBody"/>
        <w:rPr/>
      </w:pPr>
      <w:r>
        <w:rPr/>
        <w:t xml:space="preserve">Царь не в смысле социального статуса, а царь как проводник некоторой незыблемости, совершенно очевидной для исполняющих, проявляющихся через быт, в бытийных законах. </w:t>
      </w:r>
    </w:p>
    <w:p>
      <w:pPr>
        <w:pStyle w:val="TextBody"/>
        <w:rPr/>
      </w:pPr>
      <w:r>
        <w:rPr/>
        <w:t xml:space="preserve"> </w:t>
      </w:r>
      <w:r>
        <w:rPr/>
        <w:t xml:space="preserve">Ситуация вторая. </w:t>
      </w:r>
    </w:p>
    <w:p>
      <w:pPr>
        <w:pStyle w:val="TextBody"/>
        <w:rPr/>
      </w:pPr>
      <w:r>
        <w:rPr/>
        <w:t xml:space="preserve">Для того, чтобы произошло событие, носящее не только целевой характер (в смысле достижения), но и содержательный (некоторая добыча): </w:t>
      </w:r>
    </w:p>
    <w:p>
      <w:pPr>
        <w:pStyle w:val="TextBody"/>
        <w:ind w:left="454" w:hanging="170"/>
        <w:rPr/>
      </w:pPr>
      <w:r>
        <w:rPr/>
        <w:t xml:space="preserve">– </w:t>
      </w:r>
      <w:r>
        <w:rPr/>
        <w:t>Василиса Прекрасная – спасение и добыча красоты (добыча не как захват, а добыча как освобождение);</w:t>
      </w:r>
    </w:p>
    <w:p>
      <w:pPr>
        <w:pStyle w:val="TextBody"/>
        <w:ind w:left="454" w:hanging="170"/>
        <w:rPr/>
      </w:pPr>
      <w:r>
        <w:rPr/>
        <w:t xml:space="preserve">– </w:t>
      </w:r>
      <w:r>
        <w:rPr/>
        <w:t>Василиса Премудрая–София (добыча как проход к мудрости);</w:t>
      </w:r>
    </w:p>
    <w:p>
      <w:pPr>
        <w:pStyle w:val="TextBody"/>
        <w:ind w:left="454" w:hanging="170"/>
        <w:rPr/>
      </w:pPr>
      <w:r>
        <w:rPr/>
        <w:t xml:space="preserve">– </w:t>
      </w:r>
      <w:r>
        <w:rPr/>
        <w:t xml:space="preserve">Молодильные яблоки – проход к собственно жизни. </w:t>
      </w:r>
    </w:p>
    <w:p>
      <w:pPr>
        <w:pStyle w:val="TextBody"/>
        <w:rPr/>
      </w:pPr>
      <w:r>
        <w:rPr/>
        <w:t>Нужно совершить действия, в содержание которых обязательно входят мистические события:</w:t>
      </w:r>
    </w:p>
    <w:p>
      <w:pPr>
        <w:pStyle w:val="TextBody"/>
        <w:ind w:left="454" w:hanging="170"/>
        <w:rPr/>
      </w:pPr>
      <w:r>
        <w:rPr/>
        <w:t xml:space="preserve">– </w:t>
      </w:r>
      <w:r>
        <w:rPr/>
        <w:t>Баба Яга;</w:t>
      </w:r>
    </w:p>
    <w:p>
      <w:pPr>
        <w:pStyle w:val="TextBody"/>
        <w:ind w:left="454" w:hanging="170"/>
        <w:rPr/>
      </w:pPr>
      <w:r>
        <w:rPr/>
        <w:t xml:space="preserve">– </w:t>
      </w:r>
      <w:r>
        <w:rPr/>
        <w:t xml:space="preserve">внезапно появляющийся Старый Мудрец. </w:t>
      </w:r>
    </w:p>
    <w:p>
      <w:pPr>
        <w:pStyle w:val="TextBody"/>
        <w:rPr/>
      </w:pPr>
      <w:r>
        <w:rPr/>
        <w:t xml:space="preserve">Причем Баба Яга явно не дура, если отстроиться от всяких проекций, которыми человечество питается. Там очень интересный момент есть: печь еще с огнем присутствует. С огнем не просто в сырую погоду – там огонь есть все время. И заметьте, что она народ не в горшок заталкивает, а на лопату и в огонь. Баба Яга – интересная женщина! «Избушка, избушка, повернись к лесу задом, ко мне передом». </w:t>
      </w:r>
    </w:p>
    <w:p>
      <w:pPr>
        <w:pStyle w:val="TextBody"/>
        <w:rPr/>
      </w:pPr>
      <w:r>
        <w:rPr/>
        <w:t xml:space="preserve">Старый Мудрец, Странник, который, в случае положительного решения ситуации, передает так называемому Герою предмет, который перестает быть однозначной формой функции себя. Перышко, которое летит и указывает дорогу, или клубок ниток, который катится, но дорогу показывает. Что интересно – клубок не находится, а передается Герою от Источника, т.е. передается часть себя. Перышко (или клубок) – уже не перышко, это часть Мудреца. Меч-Кладенец – это не меч, как просто оружие колющее или режущее – это часть Мудреца, в фабуле либо героического, либо в др. </w:t>
      </w:r>
    </w:p>
    <w:p>
      <w:pPr>
        <w:pStyle w:val="TextBody"/>
        <w:rPr/>
      </w:pPr>
      <w:r>
        <w:rPr/>
        <w:t>Возникает постоянно повторяющийся момент как некая психодрама. Перышко появляется в трудный момент – что делать дальше? Раз – и перышко.</w:t>
      </w:r>
    </w:p>
    <w:p>
      <w:pPr>
        <w:pStyle w:val="TextBody"/>
        <w:rPr/>
      </w:pPr>
      <w:r>
        <w:rPr/>
        <w:t xml:space="preserve">Время присутствует в определенном развороте – субъективное и объективное. </w:t>
      </w:r>
    </w:p>
    <w:p>
      <w:pPr>
        <w:pStyle w:val="TextBody"/>
        <w:rPr/>
      </w:pPr>
      <w:r>
        <w:rPr/>
        <w:t xml:space="preserve">«Скоро сказка сказывается, да не скоро дело делается». </w:t>
      </w:r>
    </w:p>
    <w:p>
      <w:pPr>
        <w:pStyle w:val="TextBody"/>
        <w:rPr/>
      </w:pPr>
      <w:r>
        <w:rPr/>
        <w:t>Сейчас меня интересует мистический момент, связанный с тем, что если правильно разрешается ситуация (а там показывается, как правильно) перед встречей с Мудрецом, то идет определенная помощь как инструментально содержательная информация. Заметьте, какие-то существа надчело</w:t>
        <w:softHyphen/>
        <w:t>веческие. Старый Мудрец – человеческое тело и надчеловеческий опыт. И дело не в календарном возрасте. Старец – некоторый надчеловеческий опыт. Это момент два.</w:t>
      </w:r>
    </w:p>
    <w:p>
      <w:pPr>
        <w:pStyle w:val="TextBody"/>
        <w:rPr/>
      </w:pPr>
      <w:r>
        <w:rPr/>
        <w:t xml:space="preserve">Третье. В ряде мифов обязательно присутствует момент, связанный с тем, что этим занимаются несколько героев параллельно. Как правило, они называются братья. </w:t>
      </w:r>
    </w:p>
    <w:p>
      <w:pPr>
        <w:pStyle w:val="TextBody"/>
        <w:rPr/>
      </w:pPr>
      <w:r>
        <w:rPr/>
        <w:t xml:space="preserve">Если говорить особенно о героической части, выигрывает тот, кто безупречно выполняет порученные ему роли. Если уж Отец послал сторожить зерно, то спать нельзя! Но никто не следит: спишь ты или нет. Братья выспались и вернулись, а один из них не спал. Никто не контролирует в мифе эту ситуацию. Нет надзирателя. Т.е. речь идет о том, что ребенку там вообще делать нечего. Раз не следят, то можно объесться шоколадом… Я имею в виду безупречность как проявление взрослого, безупречность выполнения роли. </w:t>
      </w:r>
    </w:p>
    <w:p>
      <w:pPr>
        <w:pStyle w:val="TextBody"/>
        <w:rPr/>
      </w:pPr>
      <w:r>
        <w:rPr/>
        <w:t xml:space="preserve">Послали туда-то и туда-то делать это… По дороге колодцы с серебром, винопитие, удовольствия, ну вообще кнопочная система в русском мифе присутствует в очень ярких формах. Кнопочный механизм соблазнов. </w:t>
      </w:r>
    </w:p>
    <w:p>
      <w:pPr>
        <w:pStyle w:val="TextBody"/>
        <w:rPr/>
      </w:pPr>
      <w:r>
        <w:rPr/>
        <w:t xml:space="preserve">И опять безупречность проявлена как ролевая только в том случае, если человек безупречен в преданности той цели и задачи, которую он принял как Закон Отца. Все остальные попадаются. </w:t>
      </w:r>
    </w:p>
    <w:p>
      <w:pPr>
        <w:pStyle w:val="TextBody"/>
        <w:rPr/>
      </w:pPr>
      <w:r>
        <w:rPr/>
        <w:t xml:space="preserve">Кто карманы набьет – тонет в реке. Кто так себя ведет – в ловушке застревает. </w:t>
      </w:r>
    </w:p>
    <w:p>
      <w:pPr>
        <w:pStyle w:val="TextBody"/>
        <w:rPr/>
      </w:pPr>
      <w:r>
        <w:rPr/>
        <w:t xml:space="preserve">Следовательно – все время речь идет о разнообразии ролей, выполняющихся безупречно. Безупречно, без контроля и понукания, можно выполнять только при вере, при творчестве. Одно доставляет поддержку, другое доставляет поддержку и удовольствие. </w:t>
      </w:r>
    </w:p>
    <w:p>
      <w:pPr>
        <w:pStyle w:val="TextBody"/>
        <w:rPr/>
      </w:pPr>
      <w:r>
        <w:rPr/>
        <w:t xml:space="preserve">И что самое интересное – все время акцентуируется внимание на то, что удача ждет Дурака. </w:t>
      </w:r>
    </w:p>
    <w:p>
      <w:pPr>
        <w:pStyle w:val="TextBody"/>
        <w:rPr/>
      </w:pPr>
      <w:r>
        <w:rPr/>
        <w:t xml:space="preserve">Вот Я-концепция. Ну Дурак – это точно часть Я-концепции. И что интересно – Герой никогда не говорит о себе, как о дураке. Его снаружи называют дураком. Иван-дурак. </w:t>
      </w:r>
    </w:p>
    <w:p>
      <w:pPr>
        <w:pStyle w:val="TextBody"/>
        <w:rPr/>
      </w:pPr>
      <w:r>
        <w:rPr/>
        <w:t xml:space="preserve">Если спрашивают: </w:t>
      </w:r>
    </w:p>
    <w:p>
      <w:pPr>
        <w:pStyle w:val="TextBody"/>
        <w:rPr/>
      </w:pPr>
      <w:r>
        <w:rPr/>
        <w:t xml:space="preserve">– </w:t>
      </w:r>
      <w:r>
        <w:rPr/>
        <w:t>«Как тебя зовут?»</w:t>
      </w:r>
    </w:p>
    <w:p>
      <w:pPr>
        <w:pStyle w:val="TextBody"/>
        <w:rPr/>
      </w:pPr>
      <w:r>
        <w:rPr/>
        <w:t xml:space="preserve">он отвечает: </w:t>
      </w:r>
    </w:p>
    <w:p>
      <w:pPr>
        <w:pStyle w:val="TextBody"/>
        <w:rPr/>
      </w:pPr>
      <w:r>
        <w:rPr/>
        <w:t xml:space="preserve">– </w:t>
      </w:r>
      <w:r>
        <w:rPr/>
        <w:t xml:space="preserve">«Иван». </w:t>
      </w:r>
    </w:p>
    <w:p>
      <w:pPr>
        <w:pStyle w:val="TextBody"/>
        <w:rPr/>
      </w:pPr>
      <w:r>
        <w:rPr/>
        <w:t xml:space="preserve">Давайте здесь остановимся. Это все русский миф. </w:t>
      </w:r>
    </w:p>
    <w:p>
      <w:pPr>
        <w:pStyle w:val="TextBody"/>
        <w:rPr/>
      </w:pPr>
      <w:r>
        <w:rPr/>
        <w:t xml:space="preserve">Меня сейчас интересует Я-концепция и ее бытовые истоки как явленность определенной протокультуры через мифологию. </w:t>
      </w:r>
    </w:p>
    <w:p>
      <w:pPr>
        <w:pStyle w:val="TextBody"/>
        <w:rPr/>
      </w:pPr>
      <w:r>
        <w:rPr/>
        <w:t xml:space="preserve">Дураком в социальной практике называют человека, не адекватного ожиданиям. Или сумасшедшим, или дураком. Но сумасшедший – это XVIII–XIX в.в., а в XVII в. – безумный, дурак. Что с дурака взять? Что использовалось активным образом в психологической защите работающих людей для того, чтобы им не мешали.  Колдун – пугает, маг – пугает, гадатель – пугает, а дурак – не пугает. Желательно спички не оставлять, на всякий случай. И чтоб он не выполнял те функции, которые крайне нужны семье. А в остальном, ну Бог с ним, ну что с него взять? То берет собаку – доит, то ишака пытается научить разговаривать. Помните Ходжу Насреддина? Ходжа в этой связи в массе случаев был полный идиот. То он пытался укусить себя за ухо, то наскипидарил осла, тот убежал. Ему говорят: «Ну что ж ты, наскипидарь себя!» Он наскипидарил – догнал. Дурак! Читаешь похождения Ходжи Насреддина: он по обозначениям первого взгляда – просто дурак. Но ему фантастически везет. </w:t>
      </w:r>
    </w:p>
    <w:p>
      <w:pPr>
        <w:pStyle w:val="TextBody"/>
        <w:rPr/>
      </w:pPr>
      <w:r>
        <w:rPr/>
        <w:t xml:space="preserve">А это же часть Я-концепции. Если человека извне обозначить этим термином, а он с ним неотождествлен, по практике того, что разворачивается в мифе. Следовательно: у него есть внутреннее состояние, которое он проводит в жизнь и таким образом реализует ее, но обозначен среди социально умных вот таким термином. </w:t>
      </w:r>
    </w:p>
    <w:p>
      <w:pPr>
        <w:pStyle w:val="TextBody"/>
        <w:rPr/>
      </w:pPr>
      <w:r>
        <w:rPr/>
        <w:t>У умных братьев ну ничего не получается.</w:t>
      </w:r>
    </w:p>
    <w:p>
      <w:pPr>
        <w:pStyle w:val="TextBody"/>
        <w:rPr/>
      </w:pPr>
      <w:r>
        <w:rPr/>
        <w:t xml:space="preserve">Так или иначе начинают вырисовываться 4 аспекта Я-концепции (как содержание, приближающееся к нам из проекций возможных идеальных личностей). </w:t>
      </w:r>
    </w:p>
    <w:p>
      <w:pPr>
        <w:pStyle w:val="TextBody"/>
        <w:rPr/>
      </w:pPr>
      <w:r>
        <w:rPr/>
        <w:t>Вот здесь я полностью согласен с Варлаамовым (Журнал «Реальность и субъект»), что возникает предложение некоторых идеальных личностей:</w:t>
      </w:r>
    </w:p>
    <w:p>
      <w:pPr>
        <w:pStyle w:val="TextBody"/>
        <w:ind w:left="454" w:hanging="170"/>
        <w:rPr/>
      </w:pPr>
      <w:r>
        <w:rPr/>
        <w:t xml:space="preserve">– </w:t>
      </w:r>
      <w:r>
        <w:rPr/>
        <w:t>Идеал Личности Безупречного Работника;</w:t>
      </w:r>
    </w:p>
    <w:p>
      <w:pPr>
        <w:pStyle w:val="TextBody"/>
        <w:ind w:left="454" w:hanging="170"/>
        <w:rPr/>
      </w:pPr>
      <w:r>
        <w:rPr/>
        <w:t xml:space="preserve">– </w:t>
      </w:r>
      <w:r>
        <w:rPr/>
        <w:t>Идеал Личности Царя-Отца, ответственного и побуждающего к действию;</w:t>
      </w:r>
    </w:p>
    <w:p>
      <w:pPr>
        <w:pStyle w:val="TextBody"/>
        <w:ind w:left="454" w:hanging="170"/>
        <w:rPr/>
      </w:pPr>
      <w:r>
        <w:rPr/>
        <w:t xml:space="preserve">– </w:t>
      </w:r>
      <w:r>
        <w:rPr/>
        <w:t>Идеал Личности Мудреца;</w:t>
      </w:r>
    </w:p>
    <w:p>
      <w:pPr>
        <w:pStyle w:val="TextBody"/>
        <w:ind w:left="454" w:hanging="170"/>
        <w:rPr/>
      </w:pPr>
      <w:r>
        <w:rPr/>
        <w:t xml:space="preserve">– </w:t>
      </w:r>
      <w:r>
        <w:rPr/>
        <w:t xml:space="preserve">Что, собственно, Дурак? Что это? </w:t>
      </w:r>
    </w:p>
    <w:p>
      <w:pPr>
        <w:pStyle w:val="TextBody"/>
        <w:rPr/>
      </w:pPr>
      <w:r>
        <w:rPr/>
        <w:t xml:space="preserve">Здесь мы наталкиваемся на большую сложность. Что с дурака взять? Это одновременно момент полного отсутствия жестко обусловленного целеполагания, как проекции на этого человека, как на цель. </w:t>
      </w:r>
    </w:p>
    <w:p>
      <w:pPr>
        <w:pStyle w:val="TextBody"/>
        <w:rPr/>
      </w:pPr>
      <w:r>
        <w:rPr/>
        <w:t xml:space="preserve">Если вы обнаружите (вдруг вы это переживете), что вилка – это не только инструмент для накалывания мяса, а это некоторое отражение собственно бытия человека, т.е. она носит нефункциональный характер. Объяснить это вы не можете, потому что это не объяснимо. Вилкой можно расчесываться и многое другое… </w:t>
      </w:r>
    </w:p>
    <w:p>
      <w:pPr>
        <w:pStyle w:val="TextBody"/>
        <w:rPr/>
      </w:pPr>
      <w:r>
        <w:rPr/>
        <w:t xml:space="preserve">Дурак может пойти доит собаку. </w:t>
      </w:r>
    </w:p>
    <w:p>
      <w:pPr>
        <w:pStyle w:val="TextBody"/>
        <w:rPr/>
      </w:pPr>
      <w:r>
        <w:rPr/>
        <w:t xml:space="preserve">Известно, что Василий Блаженный бросался калом в окна домов (калом своим, свежим калом) москвичей, где жили люди, известные своей святостью и целовал углы домов, где жили отпетые грешники. Это известно. Прошло 80 лет после ухода Василия Блаженного. Пришли в Москву духовики, рассказали о том, что калом он бросался в бесов, которые ломились в окна святых людей, а углы целовал, потому что там сидели плачущие ангелы, которые не могли войти в дом грешников. Дурак! Разве можно бросаться какашками в окна почтенных людей? </w:t>
      </w:r>
    </w:p>
    <w:p>
      <w:pPr>
        <w:pStyle w:val="TextBody"/>
        <w:rPr/>
      </w:pPr>
      <w:r>
        <w:rPr/>
        <w:t>Вот интересный момент, связанный с тем, что функциональность, когда она начинает разрушаться целена</w:t>
        <w:softHyphen/>
        <w:t>прав</w:t>
        <w:softHyphen/>
        <w:t xml:space="preserve">ленно, вызывает естественное эпатирование. Безусловно! И люди, чтоб защититься от неведомого, немедленно ставят определенную границу, как отражение между собой и иным, объявляя его не таким, психологическим изгоем. Это и есть один их вариантов слова дурак. Изгнанник. Мне с дураками делать нечего. </w:t>
      </w:r>
    </w:p>
    <w:p>
      <w:pPr>
        <w:pStyle w:val="TextBody"/>
        <w:rPr/>
      </w:pPr>
      <w:r>
        <w:rPr/>
        <w:t>Но тем не менее русский миф тотально нажимает на то, что везет только дуракам. Отсюда русское выражение: «Дуракам – счастье». Как зависть. Нет, чтобы в это качество перейти!?.</w:t>
      </w:r>
    </w:p>
    <w:p>
      <w:pPr>
        <w:pStyle w:val="TextBody"/>
        <w:rPr/>
      </w:pPr>
      <w:r>
        <w:rPr/>
        <w:t xml:space="preserve">Попробуем спроецировать это пространство на этот объем. </w:t>
      </w:r>
    </w:p>
    <w:p>
      <w:pPr>
        <w:pStyle w:val="TextBody"/>
        <w:rPr/>
      </w:pPr>
      <w:r>
        <w:rPr/>
        <w:t>Я предлагаю сейчас как проживание такой взгляд:</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Я-концепция в русской мифологии.</w:t>
      </w:r>
    </w:p>
    <w:p>
      <w:pPr>
        <w:pStyle w:val="TextBody"/>
        <w:rPr/>
      </w:pPr>
      <w:r>
        <w:rPr/>
      </w:r>
    </w:p>
    <w:p>
      <w:pPr>
        <w:pStyle w:val="TextBody"/>
        <w:rPr/>
      </w:pPr>
      <w:r>
        <w:rPr/>
        <w:t xml:space="preserve">                                         </w:t>
      </w:r>
      <w:r>
        <w:rPr/>
        <w:t xml:space="preserve">Я-как-Всякий безупречно                   Я-как Мудрость </w:t>
      </w:r>
    </w:p>
    <w:p>
      <w:pPr>
        <w:pStyle w:val="TextBody"/>
        <w:rPr/>
      </w:pPr>
      <w:r>
        <w:rPr/>
        <w:t xml:space="preserve">                                                     </w:t>
      </w:r>
      <w:r>
        <w:rPr/>
        <w:t>(АФ)                                                 (АС)</w:t>
      </w:r>
    </w:p>
    <w:p>
      <w:pPr>
        <w:pStyle w:val="TextBody"/>
        <w:rPr/>
      </w:pPr>
      <w:r>
        <w:rPr/>
        <mc:AlternateContent>
          <mc:Choice Requires="wps">
            <w:drawing>
              <wp:anchor behindDoc="0" distT="0" distB="0" distL="114935" distR="114935" simplePos="0" locked="0" layoutInCell="0" allowOverlap="1" relativeHeight="23">
                <wp:simplePos x="0" y="0"/>
                <wp:positionH relativeFrom="column">
                  <wp:posOffset>2388870</wp:posOffset>
                </wp:positionH>
                <wp:positionV relativeFrom="paragraph">
                  <wp:posOffset>92075</wp:posOffset>
                </wp:positionV>
                <wp:extent cx="0" cy="1737360"/>
                <wp:effectExtent l="5080" t="0" r="5080" b="0"/>
                <wp:wrapNone/>
                <wp:docPr id="23"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7.25pt" to="188.1pt,144pt" stroked="t" o:allowincell="f" style="position:absolute">
                <v:stroke color="black" weight="9360" joinstyle="miter" endcap="flat"/>
                <v:fill o:detectmouseclick="t" on="false"/>
                <w10:wrap type="none"/>
              </v:line>
            </w:pict>
          </mc:Fallback>
        </mc:AlternateContent>
      </w:r>
    </w:p>
    <w:p>
      <w:pPr>
        <w:pStyle w:val="TextBody"/>
        <w:rPr/>
      </w:pPr>
      <w:r>
        <w:rPr/>
        <mc:AlternateContent>
          <mc:Choice Requires="wps">
            <w:drawing>
              <wp:anchor behindDoc="0" distT="0" distB="0" distL="114935" distR="114935" simplePos="0" locked="0" layoutInCell="0" allowOverlap="1" relativeHeight="25">
                <wp:simplePos x="0" y="0"/>
                <wp:positionH relativeFrom="column">
                  <wp:posOffset>2388870</wp:posOffset>
                </wp:positionH>
                <wp:positionV relativeFrom="paragraph">
                  <wp:posOffset>22860</wp:posOffset>
                </wp:positionV>
                <wp:extent cx="1828800" cy="1645920"/>
                <wp:effectExtent l="3810" t="3810" r="3810" b="3810"/>
                <wp:wrapNone/>
                <wp:docPr id="24" name=""/>
                <a:graphic xmlns:a="http://schemas.openxmlformats.org/drawingml/2006/main">
                  <a:graphicData uri="http://schemas.microsoft.com/office/word/2010/wordprocessingShape">
                    <wps:wsp>
                      <wps:cNvSpPr/>
                      <wps:spPr>
                        <a:xfrm flipV="1">
                          <a:off x="0" y="0"/>
                          <a:ext cx="182880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1.8pt" to="332.05pt,131.35pt" stroked="t" o:allowincell="f" style="position:absolute;flip:y">
                <v:stroke color="black" weight="9360"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mc:AlternateContent>
          <mc:Choice Requires="wps">
            <w:drawing>
              <wp:anchor behindDoc="0" distT="0" distB="0" distL="114935" distR="114935" simplePos="0" locked="0" layoutInCell="0" allowOverlap="1" relativeHeight="24">
                <wp:simplePos x="0" y="0"/>
                <wp:positionH relativeFrom="column">
                  <wp:posOffset>2388870</wp:posOffset>
                </wp:positionH>
                <wp:positionV relativeFrom="paragraph">
                  <wp:posOffset>120015</wp:posOffset>
                </wp:positionV>
                <wp:extent cx="2011680" cy="0"/>
                <wp:effectExtent l="0" t="5080" r="0" b="5080"/>
                <wp:wrapNone/>
                <wp:docPr id="25"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9.45pt" to="346.45pt,9.45pt" stroked="t" o:allowincell="f" style="position:absolute">
                <v:stroke color="black" weight="9360" joinstyle="miter" endcap="flat"/>
                <v:fill o:detectmouseclick="t" on="false"/>
                <w10:wrap type="none"/>
              </v:line>
            </w:pict>
          </mc:Fallback>
        </mc:AlternateContent>
      </w:r>
    </w:p>
    <w:p>
      <w:pPr>
        <w:pStyle w:val="TextBody"/>
        <w:rPr/>
      </w:pPr>
      <w:r>
        <w:rPr/>
      </w:r>
    </w:p>
    <w:p>
      <w:pPr>
        <w:pStyle w:val="TextBody"/>
        <w:rPr/>
      </w:pPr>
      <w:r>
        <w:rPr/>
        <w:t xml:space="preserve">                                                </w:t>
      </w:r>
      <w:r>
        <w:rPr/>
        <w:t>Дурак (Шут)                                   Я-как-Закон Отца</w:t>
      </w:r>
    </w:p>
    <w:p>
      <w:pPr>
        <w:pStyle w:val="TextBody"/>
        <w:rPr/>
      </w:pPr>
      <w:r>
        <w:rPr/>
        <w:t xml:space="preserve">                                                     </w:t>
      </w:r>
      <w:r>
        <w:rPr/>
        <w:t>(ТК)                                                  (АО)</w:t>
      </w:r>
    </w:p>
    <w:p>
      <w:pPr>
        <w:pStyle w:val="TextBody"/>
        <w:jc w:val="center"/>
        <w:rPr/>
      </w:pPr>
      <w:r>
        <w:rPr/>
      </w:r>
    </w:p>
    <w:p>
      <w:pPr>
        <w:pStyle w:val="TextBody"/>
        <w:tabs>
          <w:tab w:val="clear" w:pos="720"/>
          <w:tab w:val="left" w:pos="3288" w:leader="none"/>
        </w:tabs>
        <w:rPr/>
      </w:pPr>
      <w:r>
        <w:rPr/>
        <w:t>Аспект функционироания (АФ):</w:t>
        <w:tab/>
        <w:t>Я-как-Другой.</w:t>
      </w:r>
    </w:p>
    <w:p>
      <w:pPr>
        <w:pStyle w:val="TextBody"/>
        <w:tabs>
          <w:tab w:val="clear" w:pos="720"/>
          <w:tab w:val="left" w:pos="3288" w:leader="none"/>
        </w:tabs>
        <w:rPr/>
      </w:pPr>
      <w:r>
        <w:rPr/>
        <w:tab/>
        <w:t xml:space="preserve">Это творчество. Следовательно, </w:t>
      </w:r>
    </w:p>
    <w:p>
      <w:pPr>
        <w:pStyle w:val="TextBody"/>
        <w:tabs>
          <w:tab w:val="clear" w:pos="720"/>
          <w:tab w:val="left" w:pos="3288" w:leader="none"/>
        </w:tabs>
        <w:rPr/>
      </w:pPr>
      <w:r>
        <w:rPr/>
        <w:tab/>
        <w:t xml:space="preserve">это работник. Деяния. </w:t>
      </w:r>
    </w:p>
    <w:p>
      <w:pPr>
        <w:pStyle w:val="TextBody"/>
        <w:tabs>
          <w:tab w:val="clear" w:pos="720"/>
          <w:tab w:val="left" w:pos="3288" w:leader="none"/>
        </w:tabs>
        <w:rPr/>
      </w:pPr>
      <w:r>
        <w:rPr/>
        <w:tab/>
        <w:t xml:space="preserve">Тогда, вытаскивая сюда из </w:t>
      </w:r>
    </w:p>
    <w:p>
      <w:pPr>
        <w:pStyle w:val="TextBody"/>
        <w:tabs>
          <w:tab w:val="clear" w:pos="720"/>
          <w:tab w:val="left" w:pos="3288" w:leader="none"/>
        </w:tabs>
        <w:rPr/>
      </w:pPr>
      <w:r>
        <w:rPr/>
        <w:tab/>
        <w:t xml:space="preserve">того пространства, которое я </w:t>
      </w:r>
    </w:p>
    <w:p>
      <w:pPr>
        <w:pStyle w:val="TextBody"/>
        <w:tabs>
          <w:tab w:val="clear" w:pos="720"/>
          <w:tab w:val="left" w:pos="3288" w:leader="none"/>
        </w:tabs>
        <w:rPr/>
      </w:pPr>
      <w:r>
        <w:rPr/>
        <w:tab/>
        <w:t xml:space="preserve">попытался очертить, </w:t>
      </w:r>
    </w:p>
    <w:p>
      <w:pPr>
        <w:pStyle w:val="TextBody"/>
        <w:tabs>
          <w:tab w:val="clear" w:pos="720"/>
          <w:tab w:val="left" w:pos="3288" w:leader="none"/>
        </w:tabs>
        <w:rPr/>
      </w:pPr>
      <w:r>
        <w:rPr/>
        <w:tab/>
        <w:t xml:space="preserve">получаем: безупречная </w:t>
      </w:r>
    </w:p>
    <w:p>
      <w:pPr>
        <w:pStyle w:val="TextBody"/>
        <w:tabs>
          <w:tab w:val="clear" w:pos="720"/>
          <w:tab w:val="left" w:pos="3288" w:leader="none"/>
        </w:tabs>
        <w:rPr/>
      </w:pPr>
      <w:r>
        <w:rPr/>
        <w:tab/>
        <w:t>всякость ролей.</w:t>
      </w:r>
    </w:p>
    <w:p>
      <w:pPr>
        <w:pStyle w:val="TextBody"/>
        <w:tabs>
          <w:tab w:val="clear" w:pos="720"/>
          <w:tab w:val="left" w:pos="3288" w:leader="none"/>
        </w:tabs>
        <w:rPr/>
      </w:pPr>
      <w:r>
        <w:rPr>
          <w:b/>
        </w:rPr>
        <w:tab/>
      </w:r>
      <w:r>
        <w:rPr/>
        <w:t xml:space="preserve">Я-как-Безупречность </w:t>
      </w:r>
    </w:p>
    <w:p>
      <w:pPr>
        <w:pStyle w:val="TextBody"/>
        <w:tabs>
          <w:tab w:val="clear" w:pos="720"/>
          <w:tab w:val="left" w:pos="3288" w:leader="none"/>
        </w:tabs>
        <w:rPr/>
      </w:pPr>
      <w:r>
        <w:rPr/>
        <w:tab/>
        <w:t>Ролевая Всякий (среди людей).</w:t>
      </w:r>
    </w:p>
    <w:p>
      <w:pPr>
        <w:pStyle w:val="TextBody"/>
        <w:tabs>
          <w:tab w:val="clear" w:pos="720"/>
          <w:tab w:val="left" w:pos="3288" w:leader="none"/>
        </w:tabs>
        <w:rPr/>
      </w:pPr>
      <w:r>
        <w:rPr/>
        <w:tab/>
        <w:t>Я-как-Всякий Безупречно.</w:t>
      </w:r>
    </w:p>
    <w:p>
      <w:pPr>
        <w:pStyle w:val="TextBody"/>
        <w:tabs>
          <w:tab w:val="clear" w:pos="720"/>
          <w:tab w:val="left" w:pos="1984" w:leader="none"/>
        </w:tabs>
        <w:rPr/>
      </w:pPr>
      <w:r>
        <w:rPr/>
      </w:r>
    </w:p>
    <w:p>
      <w:pPr>
        <w:pStyle w:val="TextBody"/>
        <w:tabs>
          <w:tab w:val="clear" w:pos="720"/>
          <w:tab w:val="left" w:pos="1984" w:leader="none"/>
        </w:tabs>
        <w:rPr/>
      </w:pPr>
      <w:r>
        <w:rPr/>
        <w:t>Аспект связи (АС):</w:t>
        <w:tab/>
        <w:t>Я-как-Мы.</w:t>
      </w:r>
    </w:p>
    <w:p>
      <w:pPr>
        <w:pStyle w:val="TextBody"/>
        <w:tabs>
          <w:tab w:val="clear" w:pos="720"/>
          <w:tab w:val="left" w:pos="1984" w:leader="none"/>
        </w:tabs>
        <w:rPr/>
      </w:pPr>
      <w:r>
        <w:rPr/>
        <w:tab/>
        <w:t xml:space="preserve">В русских мифах связан со встречей с </w:t>
      </w:r>
    </w:p>
    <w:p>
      <w:pPr>
        <w:pStyle w:val="TextBody"/>
        <w:tabs>
          <w:tab w:val="clear" w:pos="720"/>
          <w:tab w:val="left" w:pos="1984" w:leader="none"/>
        </w:tabs>
        <w:rPr/>
      </w:pPr>
      <w:r>
        <w:rPr/>
        <w:tab/>
        <w:t xml:space="preserve">мудростью. Старец, Баба Яга, мистические </w:t>
      </w:r>
    </w:p>
    <w:p>
      <w:pPr>
        <w:pStyle w:val="TextBody"/>
        <w:tabs>
          <w:tab w:val="clear" w:pos="720"/>
          <w:tab w:val="left" w:pos="1984" w:leader="none"/>
        </w:tabs>
        <w:rPr/>
      </w:pPr>
      <w:r>
        <w:rPr/>
        <w:tab/>
        <w:t xml:space="preserve">инструменты. Т.е. проявление мудрости, </w:t>
      </w:r>
    </w:p>
    <w:p>
      <w:pPr>
        <w:pStyle w:val="TextBody"/>
        <w:tabs>
          <w:tab w:val="clear" w:pos="720"/>
          <w:tab w:val="left" w:pos="1984" w:leader="none"/>
        </w:tabs>
        <w:rPr/>
      </w:pPr>
      <w:r>
        <w:rPr/>
        <w:tab/>
        <w:t xml:space="preserve">заметьте, не жизненного опыта, а мудрости, </w:t>
      </w:r>
    </w:p>
    <w:p>
      <w:pPr>
        <w:pStyle w:val="TextBody"/>
        <w:tabs>
          <w:tab w:val="clear" w:pos="720"/>
          <w:tab w:val="left" w:pos="1984" w:leader="none"/>
        </w:tabs>
        <w:rPr/>
      </w:pPr>
      <w:r>
        <w:rPr/>
        <w:tab/>
        <w:t xml:space="preserve">потому что происходят мистические явления, </w:t>
      </w:r>
    </w:p>
    <w:p>
      <w:pPr>
        <w:pStyle w:val="TextBody"/>
        <w:tabs>
          <w:tab w:val="clear" w:pos="720"/>
          <w:tab w:val="left" w:pos="1984" w:leader="none"/>
        </w:tabs>
        <w:rPr/>
      </w:pPr>
      <w:r>
        <w:rPr/>
        <w:tab/>
        <w:t xml:space="preserve">явления чуда. Следовательно, на аспекте связи </w:t>
      </w:r>
    </w:p>
    <w:p>
      <w:pPr>
        <w:pStyle w:val="TextBody"/>
        <w:tabs>
          <w:tab w:val="clear" w:pos="720"/>
          <w:tab w:val="left" w:pos="1984" w:leader="none"/>
        </w:tabs>
        <w:rPr/>
      </w:pPr>
      <w:r>
        <w:rPr/>
        <w:tab/>
        <w:t>появляется проводник, появляются указания.</w:t>
      </w:r>
    </w:p>
    <w:p>
      <w:pPr>
        <w:pStyle w:val="TextBody"/>
        <w:tabs>
          <w:tab w:val="clear" w:pos="720"/>
          <w:tab w:val="left" w:pos="1984" w:leader="none"/>
        </w:tabs>
        <w:rPr/>
      </w:pPr>
      <w:r>
        <w:rPr>
          <w:b/>
        </w:rPr>
        <w:tab/>
      </w:r>
      <w:r>
        <w:rPr/>
        <w:t>Я-как-Мудрость.</w:t>
      </w:r>
    </w:p>
    <w:p>
      <w:pPr>
        <w:pStyle w:val="TextBody"/>
        <w:rPr/>
      </w:pPr>
      <w:r>
        <w:rPr/>
        <w:t>Почему Я-как-Мудрость? Да потому, что когда ты ее принимаешь – это становится частью тебя. Тогда ты в своих деяниях проявляешься как Мудрость Мира. Мудростью Мира ты приведен в правильное место, обучен это делать, являешь себя, выполняешь данный тебе совет и указания. Из Мудрости, потому что это часть тебя. Ты являешься проводником.</w:t>
      </w:r>
    </w:p>
    <w:p>
      <w:pPr>
        <w:pStyle w:val="TextBody"/>
        <w:tabs>
          <w:tab w:val="clear" w:pos="720"/>
          <w:tab w:val="left" w:pos="2744" w:leader="none"/>
        </w:tabs>
        <w:rPr/>
      </w:pPr>
      <w:r>
        <w:rPr/>
      </w:r>
    </w:p>
    <w:p>
      <w:pPr>
        <w:pStyle w:val="TextBody"/>
        <w:tabs>
          <w:tab w:val="clear" w:pos="720"/>
          <w:tab w:val="left" w:pos="2744" w:leader="none"/>
        </w:tabs>
        <w:rPr/>
      </w:pPr>
      <w:r>
        <w:rPr/>
        <w:t>Аспект организации (АО):</w:t>
        <w:tab/>
        <w:t>Я-как-Я.</w:t>
      </w:r>
    </w:p>
    <w:p>
      <w:pPr>
        <w:pStyle w:val="TextBody"/>
        <w:tabs>
          <w:tab w:val="clear" w:pos="720"/>
          <w:tab w:val="left" w:pos="2744" w:leader="none"/>
        </w:tabs>
        <w:rPr/>
      </w:pPr>
      <w:r>
        <w:rPr/>
        <w:tab/>
        <w:t xml:space="preserve">Опознаю себя не по каким-то </w:t>
      </w:r>
    </w:p>
    <w:p>
      <w:pPr>
        <w:pStyle w:val="TextBody"/>
        <w:tabs>
          <w:tab w:val="clear" w:pos="720"/>
          <w:tab w:val="left" w:pos="2744" w:leader="none"/>
        </w:tabs>
        <w:rPr/>
      </w:pPr>
      <w:r>
        <w:rPr/>
        <w:tab/>
        <w:t xml:space="preserve">признакам, а потому что Я это </w:t>
      </w:r>
    </w:p>
    <w:p>
      <w:pPr>
        <w:pStyle w:val="TextBody"/>
        <w:tabs>
          <w:tab w:val="clear" w:pos="720"/>
          <w:tab w:val="left" w:pos="2744" w:leader="none"/>
        </w:tabs>
        <w:rPr/>
      </w:pPr>
      <w:r>
        <w:rPr/>
        <w:tab/>
        <w:t xml:space="preserve">просто Я. Но это опознавание себя </w:t>
      </w:r>
    </w:p>
    <w:p>
      <w:pPr>
        <w:pStyle w:val="TextBody"/>
        <w:tabs>
          <w:tab w:val="clear" w:pos="720"/>
          <w:tab w:val="left" w:pos="2744" w:leader="none"/>
        </w:tabs>
        <w:rPr/>
      </w:pPr>
      <w:r>
        <w:rPr/>
        <w:tab/>
        <w:t xml:space="preserve">приводит к тому, что я действую, </w:t>
      </w:r>
    </w:p>
    <w:p>
      <w:pPr>
        <w:pStyle w:val="TextBody"/>
        <w:tabs>
          <w:tab w:val="clear" w:pos="720"/>
          <w:tab w:val="left" w:pos="2744" w:leader="none"/>
        </w:tabs>
        <w:rPr/>
      </w:pPr>
      <w:r>
        <w:rPr/>
        <w:tab/>
        <w:t xml:space="preserve">совершаю поступки, ну собственно </w:t>
      </w:r>
    </w:p>
    <w:p>
      <w:pPr>
        <w:pStyle w:val="TextBody"/>
        <w:tabs>
          <w:tab w:val="clear" w:pos="720"/>
          <w:tab w:val="left" w:pos="2744" w:leader="none"/>
        </w:tabs>
        <w:rPr/>
      </w:pPr>
      <w:r>
        <w:rPr/>
        <w:tab/>
        <w:t xml:space="preserve">живу как действие. И это действие </w:t>
      </w:r>
    </w:p>
    <w:p>
      <w:pPr>
        <w:pStyle w:val="TextBody"/>
        <w:tabs>
          <w:tab w:val="clear" w:pos="720"/>
          <w:tab w:val="left" w:pos="2744" w:leader="none"/>
        </w:tabs>
        <w:rPr/>
      </w:pPr>
      <w:r>
        <w:rPr/>
        <w:tab/>
        <w:t xml:space="preserve">начинается с утра , когда я просыпаюсь </w:t>
      </w:r>
    </w:p>
    <w:p>
      <w:pPr>
        <w:pStyle w:val="TextBody"/>
        <w:tabs>
          <w:tab w:val="clear" w:pos="720"/>
          <w:tab w:val="left" w:pos="2744" w:leader="none"/>
        </w:tabs>
        <w:rPr/>
      </w:pPr>
      <w:r>
        <w:rPr/>
        <w:tab/>
        <w:t xml:space="preserve">и не беспокоюсь по поводу того, я ли </w:t>
      </w:r>
    </w:p>
    <w:p>
      <w:pPr>
        <w:pStyle w:val="TextBody"/>
        <w:tabs>
          <w:tab w:val="clear" w:pos="720"/>
          <w:tab w:val="left" w:pos="2744" w:leader="none"/>
        </w:tabs>
        <w:rPr/>
      </w:pPr>
      <w:r>
        <w:rPr/>
        <w:tab/>
        <w:t>проснулся. Это и есть самотождествен-</w:t>
      </w:r>
    </w:p>
    <w:p>
      <w:pPr>
        <w:pStyle w:val="TextBody"/>
        <w:tabs>
          <w:tab w:val="clear" w:pos="720"/>
          <w:tab w:val="left" w:pos="2744" w:leader="none"/>
        </w:tabs>
        <w:rPr/>
      </w:pPr>
      <w:r>
        <w:rPr/>
        <w:tab/>
        <w:t xml:space="preserve">ность, которую не надо проверять. </w:t>
      </w:r>
    </w:p>
    <w:p>
      <w:pPr>
        <w:pStyle w:val="TextBody"/>
        <w:rPr/>
      </w:pPr>
      <w:r>
        <w:rPr/>
        <w:t>Ну есть, конечно, патология, когда человек бежит не чистить зубы, а к зеркалу, увидеть знакомую маску. О! Это Я! Поскольку это приводит к действиям, я предлагаю нам в этом очерченном аспекте обозначить, что Закон или Отец как Царь – это и есть блок, опора. Закон, который меня очертил, отграничил. Посмотрите: я рождаюсь, обнаружив себя в определенном теле. Простейшая ситуация. Кроме вопросов:</w:t>
      </w:r>
    </w:p>
    <w:p>
      <w:pPr>
        <w:pStyle w:val="TextBody"/>
        <w:ind w:left="454" w:hanging="170"/>
        <w:rPr/>
      </w:pPr>
      <w:r>
        <w:rPr/>
        <w:t xml:space="preserve">– </w:t>
      </w:r>
      <w:r>
        <w:rPr/>
        <w:t>«Кто меня создал?»;</w:t>
      </w:r>
    </w:p>
    <w:p>
      <w:pPr>
        <w:pStyle w:val="TextBody"/>
        <w:ind w:left="454" w:hanging="170"/>
        <w:rPr/>
      </w:pPr>
      <w:r>
        <w:rPr/>
        <w:t xml:space="preserve">– </w:t>
      </w:r>
      <w:r>
        <w:rPr/>
        <w:t>«Как меня создал?», т.е. очертил;</w:t>
      </w:r>
    </w:p>
    <w:p>
      <w:pPr>
        <w:pStyle w:val="TextBody"/>
        <w:ind w:left="454" w:hanging="170"/>
        <w:rPr/>
      </w:pPr>
      <w:r>
        <w:rPr/>
        <w:t>еще есть вопрос:</w:t>
      </w:r>
    </w:p>
    <w:p>
      <w:pPr>
        <w:pStyle w:val="TextBody"/>
        <w:ind w:left="454" w:hanging="170"/>
        <w:rPr/>
      </w:pPr>
      <w:r>
        <w:rPr/>
        <w:t xml:space="preserve">– </w:t>
      </w:r>
      <w:r>
        <w:rPr/>
        <w:t>«Зачем меня создал?»</w:t>
      </w:r>
    </w:p>
    <w:p>
      <w:pPr>
        <w:pStyle w:val="TextBody"/>
        <w:rPr/>
      </w:pPr>
      <w:r>
        <w:rPr/>
        <w:t xml:space="preserve">Отец – совершенная явленность в природе человека, собственно явленность, безусловная явленность. Я обнаруживаю, что моя явленность мне («Зачем Я создан?») – это одновременно не только причина, но и поручение. </w:t>
      </w:r>
    </w:p>
    <w:p>
      <w:pPr>
        <w:pStyle w:val="TextBody"/>
        <w:ind w:left="454" w:hanging="170"/>
        <w:rPr/>
      </w:pPr>
      <w:r>
        <w:rPr/>
        <w:t xml:space="preserve">– </w:t>
      </w:r>
      <w:r>
        <w:rPr/>
        <w:t>«Зачем Я создан?»;</w:t>
      </w:r>
    </w:p>
    <w:p>
      <w:pPr>
        <w:pStyle w:val="TextBody"/>
        <w:ind w:left="454" w:hanging="170"/>
        <w:rPr/>
      </w:pPr>
      <w:r>
        <w:rPr/>
        <w:t xml:space="preserve">– </w:t>
      </w:r>
      <w:r>
        <w:rPr/>
        <w:t>«Зачем Я нужен?»</w:t>
      </w:r>
    </w:p>
    <w:p>
      <w:pPr>
        <w:pStyle w:val="TextBody"/>
        <w:rPr/>
      </w:pPr>
      <w:r>
        <w:rPr/>
        <w:t>Одновременно это несет в себе определенный характер осознавания: я создан, как замысел вне меня положенный, и этот замысел есть поручение мне, которое нужно обнаружить. «Зачем Я?» не для функций, а «зачем Я?». Если «зачем Я?», то тогда есть закон, устанавливающий мою необходимость. Само описание обнаруженного моего тела приводит к обнаружению того, что не просто интересно, а еще и осознанно (как любопытство): «зачем Я?». Осознавание поручения, задачи, мне лично, как закон. Пойду против Закона Отца своего – мне сразу показывают, что происходит. Немедленно! Потому что это Отец. Когда он делает поручение – это есть закон, это «зачем». За чем</w:t>
      </w:r>
      <w:r>
        <w:rPr>
          <w:b/>
        </w:rPr>
        <w:t xml:space="preserve"> </w:t>
      </w:r>
      <w:r>
        <w:rPr/>
        <w:t xml:space="preserve">он ставит меня? </w:t>
      </w:r>
    </w:p>
    <w:p>
      <w:pPr>
        <w:pStyle w:val="TextBody"/>
        <w:rPr/>
      </w:pPr>
      <w:r>
        <w:rPr/>
        <w:t xml:space="preserve">Вот это «что» или «зачем», вернее, «чем» – собственно и есть формообразование, где я себя обнаруживаю. Вдруг я обнаруживаю, что в любой духовной традиции есть свой закон этой традиции, этого потока. Человек, вставший под закон, обнаруживает, что он не просто встал под закон, а ему нужно осознать, что ему нужно еще выйти из-под того закона, под которым он стоит. </w:t>
      </w:r>
    </w:p>
    <w:p>
      <w:pPr>
        <w:pStyle w:val="TextBody"/>
        <w:rPr/>
      </w:pPr>
      <w:r>
        <w:rPr/>
        <w:t>Если ты стоишь под законом очерченности в пространстве ложной личности, то ты стоишь под законом, который предусматривает, что ты сам себе не интересен, и не нужен. Стать под духовный закон – значит обнаружение в себе рефлексии, что ты кроме всех прочих дел, нужен еще сам себе. Ибо ты и есть некое поручение, т.е. некий смысл: «ты – зачем?» Поэтому все без исключения люди в этом смысле – стоят под законом. Все! И этот закон есть в бытии. И есть закон, по которому ты организуешь свою жизнь. Если это закон в очерченности ложной личности, то в этом законе ты себя сам не замечаешь. Этот закон тебя для тебя не направляет как внимание. Ты даже не заду</w:t>
        <w:softHyphen/>
        <w:t>мываешься. Так получается твоя жизнь. А поскольку не социум из</w:t>
        <w:softHyphen/>
        <w:t xml:space="preserve">готовил твое тело, не социум реализовывал твою явленность, следовательно, социум, в лучшем случае, может только по механизму социального наследования предать тебе закон (если он не искажен). Если искажен, тоже передает тебе закон, но в ином виде, чем его бытие. </w:t>
      </w:r>
    </w:p>
    <w:p>
      <w:pPr>
        <w:pStyle w:val="TextBody"/>
        <w:rPr/>
      </w:pPr>
      <w:r>
        <w:rPr/>
        <w:t xml:space="preserve">Любая протокультура, превращаясь в культуру, развиваясь, потом превращается в цивилизацию и т.д. Эта протокультура обязательно трансформирует нечто изначальное во всякие модификации, связанные с логикой, с так называемым умозрением, мыслеформой. Поэтому чрезвычайно трудно найти живой источник, который, проявляясь, и являет собой неискаженную часть закона, под которым стоит человек. Так я сейчас ввожу различия между ложной личностью и собственно личностью данного конкретного человека на основании закона. </w:t>
      </w:r>
    </w:p>
    <w:p>
      <w:pPr>
        <w:pStyle w:val="TextBody"/>
        <w:rPr>
          <w:b/>
          <w:b/>
        </w:rPr>
      </w:pPr>
      <w:r>
        <w:rPr/>
        <w:t>Я предлагаю на момент мифа под названием Царь-отец или Закон взглянуть через АО Я-концепции, Я-это-Я:</w:t>
      </w:r>
      <w:r>
        <w:rPr>
          <w:b/>
        </w:rPr>
        <w:t xml:space="preserve"> </w:t>
      </w:r>
      <w:r>
        <w:rPr/>
        <w:t>Я-как-Закон Отца.</w:t>
      </w:r>
    </w:p>
    <w:p>
      <w:pPr>
        <w:pStyle w:val="TextBody"/>
        <w:rPr>
          <w:b/>
          <w:b/>
        </w:rPr>
      </w:pPr>
      <w:r>
        <w:rPr>
          <w:b/>
        </w:rPr>
      </w:r>
    </w:p>
    <w:p>
      <w:pPr>
        <w:pStyle w:val="TextBody"/>
        <w:tabs>
          <w:tab w:val="clear" w:pos="720"/>
          <w:tab w:val="left" w:pos="2693" w:leader="none"/>
        </w:tabs>
        <w:rPr>
          <w:b/>
          <w:b/>
        </w:rPr>
      </w:pPr>
      <w:r>
        <w:rPr/>
        <w:t>ТК (Точка Координатора):</w:t>
        <w:tab/>
        <w:t>Шут! Дурак!</w:t>
      </w:r>
    </w:p>
    <w:p>
      <w:pPr>
        <w:pStyle w:val="TextBody"/>
        <w:tabs>
          <w:tab w:val="clear" w:pos="720"/>
          <w:tab w:val="left" w:pos="2693" w:leader="none"/>
        </w:tabs>
        <w:rPr/>
      </w:pPr>
      <w:r>
        <w:rPr/>
        <w:tab/>
        <w:t xml:space="preserve">Т.е. ничто. </w:t>
      </w:r>
    </w:p>
    <w:p>
      <w:pPr>
        <w:pStyle w:val="TextBody"/>
        <w:tabs>
          <w:tab w:val="clear" w:pos="720"/>
          <w:tab w:val="left" w:pos="2693" w:leader="none"/>
        </w:tabs>
        <w:rPr/>
      </w:pPr>
      <w:r>
        <w:rPr/>
        <w:tab/>
        <w:t xml:space="preserve">Пустота. </w:t>
      </w:r>
    </w:p>
    <w:p>
      <w:pPr>
        <w:pStyle w:val="TextBody"/>
        <w:tabs>
          <w:tab w:val="clear" w:pos="720"/>
          <w:tab w:val="left" w:pos="2693" w:leader="none"/>
        </w:tabs>
        <w:rPr/>
      </w:pPr>
      <w:r>
        <w:rPr/>
        <w:tab/>
        <w:t xml:space="preserve">Самосознание. </w:t>
      </w:r>
    </w:p>
    <w:p>
      <w:pPr>
        <w:pStyle w:val="TextBody"/>
        <w:tabs>
          <w:tab w:val="clear" w:pos="720"/>
          <w:tab w:val="left" w:pos="2693" w:leader="none"/>
        </w:tabs>
        <w:rPr/>
      </w:pPr>
      <w:r>
        <w:rPr/>
        <w:tab/>
        <w:t>Веселый сумасшедший.</w:t>
      </w:r>
    </w:p>
    <w:p>
      <w:pPr>
        <w:pStyle w:val="TextBody"/>
        <w:spacing w:before="113" w:after="113"/>
        <w:jc w:val="center"/>
        <w:rPr>
          <w:b/>
          <w:b/>
        </w:rPr>
      </w:pPr>
      <w:r>
        <w:rPr>
          <w:b/>
        </w:rPr>
        <w:t>Вопросы.</w:t>
      </w:r>
    </w:p>
    <w:p>
      <w:pPr>
        <w:pStyle w:val="TextBody"/>
        <w:rPr/>
      </w:pPr>
      <w:r>
        <w:rPr/>
        <w:t xml:space="preserve">Везет фантастически. Мне задали первые вопросы. </w:t>
      </w:r>
    </w:p>
    <w:p>
      <w:pPr>
        <w:pStyle w:val="TextBody"/>
        <w:rPr/>
      </w:pPr>
      <w:r>
        <w:rPr/>
        <w:t xml:space="preserve">Как же тогда Дурак Бабушку в печку на лопате отправил? </w:t>
      </w:r>
    </w:p>
    <w:p>
      <w:pPr>
        <w:pStyle w:val="TextBody"/>
        <w:rPr/>
      </w:pPr>
      <w:r>
        <w:rPr/>
        <w:t>Бабушка – не социальное явление. Мне представляется, что поскольку это миф, т.е. другими словами отражение бытия, определяющий структурированность Я-концепции, то:</w:t>
      </w:r>
    </w:p>
    <w:p>
      <w:pPr>
        <w:pStyle w:val="TextBody"/>
        <w:rPr/>
      </w:pPr>
      <w:r>
        <w:rPr/>
        <w:t xml:space="preserve">в Избушке-на-Курьих-Ножках человек встречается с собой, потому и огонь горит. </w:t>
      </w:r>
    </w:p>
    <w:p>
      <w:pPr>
        <w:pStyle w:val="TextBody"/>
        <w:rPr/>
      </w:pPr>
      <w:r>
        <w:rPr/>
        <w:t xml:space="preserve">С собой человек встречается! Напрямую. Это же миф, это методическое пособие по организации пространства восприятия и пространства сознания. Не только как мышление, но и как восприятие. Уродство, злость, алчность, агрессия, безобразность. С собой человек встречается. А иначе как Подвиг реализовывать? Получается только после такого перехода. Избушка-на-Курьих-Ножках где стоит? Она стоит на границе, которую человек пересекает по закону. На границе и встречается. </w:t>
      </w:r>
    </w:p>
    <w:p>
      <w:pPr>
        <w:pStyle w:val="TextBody"/>
        <w:rPr/>
      </w:pPr>
      <w:r>
        <w:rPr/>
        <w:t xml:space="preserve">Везет, возникает успех в связи, заметьте, не с материальным обогащением, а обогащением в частной жизни. Это и есть Василиса Премудрая. Вот это богатство ищется. </w:t>
      </w:r>
    </w:p>
    <w:p>
      <w:pPr>
        <w:pStyle w:val="TextBody"/>
        <w:rPr/>
      </w:pPr>
      <w:r>
        <w:rPr/>
        <w:t>На границе все что угодно может случиться. Здесь человек встречается с собой. В том-то и дело. С собой, реальностью себя. И поэтому, если он умный, – обязательно погибнет. Умный социально. Там социальный ум не работает. Там нет барьера, там прямые отношения, произошла встреча.</w:t>
      </w:r>
    </w:p>
    <w:p>
      <w:pPr>
        <w:pStyle w:val="TextBody"/>
        <w:rPr/>
      </w:pPr>
      <w:r>
        <w:rPr/>
        <w:t xml:space="preserve">Русский миф – очень интересный разворот структурированного сознания и предупреждения: </w:t>
      </w:r>
    </w:p>
    <w:p>
      <w:pPr>
        <w:pStyle w:val="TextBody"/>
        <w:rPr/>
      </w:pPr>
      <w:r>
        <w:rPr/>
        <w:t xml:space="preserve">– </w:t>
      </w:r>
      <w:r>
        <w:rPr/>
        <w:t xml:space="preserve">Что на границе ты встретишь? </w:t>
      </w:r>
    </w:p>
    <w:p>
      <w:pPr>
        <w:pStyle w:val="TextBody"/>
        <w:rPr/>
      </w:pPr>
      <w:r>
        <w:rPr/>
        <w:t xml:space="preserve">– </w:t>
      </w:r>
      <w:r>
        <w:rPr/>
        <w:t xml:space="preserve">Конечно себя! </w:t>
      </w:r>
    </w:p>
    <w:p>
      <w:pPr>
        <w:pStyle w:val="TextBody"/>
        <w:rPr/>
      </w:pPr>
      <w:r>
        <w:rPr/>
        <w:t xml:space="preserve">Потому что все, что он встречает – это отражение этого человека в зеркале реальности. </w:t>
      </w:r>
    </w:p>
    <w:p>
      <w:pPr>
        <w:pStyle w:val="TextBody"/>
        <w:rPr/>
      </w:pPr>
      <w:r>
        <w:rPr/>
        <w:t xml:space="preserve">Бабушка Яга – Костяная Нога. Грязь. Пыль. Какая-то дурная мистика. Мудрость переплетается с агрессией, злобой. Что она там говорит: «Человечины давно не ела!» В смысле человечины – это что такое? Если думаете, что мясо – то нет! Ну что вы! При чем здесь мясо! Человечинка – это не мясо. Привыкли, что говядина – это мясо коровы. Ну в общем-то правильно. Но что ты ешь, когда ешь то, что называешь говядиной? Что ешь – такой и ты! Или какой ты – такое и ешь. </w:t>
      </w:r>
    </w:p>
    <w:p>
      <w:pPr>
        <w:pStyle w:val="TextBody"/>
        <w:rPr/>
      </w:pPr>
      <w:r>
        <w:rPr/>
        <w:t xml:space="preserve">Мы можем с вами увидеть любопытный момент в этой структуре Я-концепции, которая вытекает из этого. Предлагается структурированное существо, которое может себе избрать не только частную, но и человеческую жизнь. Человеческую – т.е. социальную. </w:t>
      </w:r>
    </w:p>
    <w:p>
      <w:pPr>
        <w:pStyle w:val="TextBody"/>
        <w:rPr/>
      </w:pPr>
      <w:r>
        <w:rPr/>
        <w:t>Давайте посмотрим на то, что происходит в обычной Я-концепции нормального современного человека.</w:t>
      </w:r>
    </w:p>
    <w:p>
      <w:pPr>
        <w:pStyle w:val="TextBody"/>
        <w:rPr/>
      </w:pPr>
      <w:r>
        <w:rPr/>
        <w:t xml:space="preserve">Я уже пытался показывать, как различное вносится в ситуацию Я-как-Я. Ну например, ситуация «Я-как Я» – как Закон. «Наше будущее – принадлежит нашим детям!» Знакомо? Это закон? Да! И.В. Сталин не случайно принял на себя терминологию под названием «Отец народов». Это очень не случайно. </w:t>
      </w:r>
    </w:p>
    <w:p>
      <w:pPr>
        <w:pStyle w:val="TextBody"/>
        <w:rPr/>
      </w:pPr>
      <w:r>
        <w:rPr/>
        <w:t xml:space="preserve">Слово «Отец» – это закон, который появляется в самотождественности людей. Это закон, о котором ты не задумываешься в соотнесении с собой. Потому что «Отец» – это пространство логическое, потому что оно из бытия, а не из социума. Социальная проявленность Отца – это способ организации и определенного бытия жизни. Само это слово из бытия, а не из социальной практики. </w:t>
      </w:r>
    </w:p>
    <w:p>
      <w:pPr>
        <w:pStyle w:val="TextBody"/>
        <w:rPr/>
      </w:pPr>
      <w:r>
        <w:rPr/>
        <w:t>Помните, у Христа:</w:t>
      </w:r>
    </w:p>
    <w:p>
      <w:pPr>
        <w:pStyle w:val="TextBody"/>
        <w:rPr/>
      </w:pPr>
      <w:r>
        <w:rPr/>
        <w:t xml:space="preserve">– </w:t>
      </w:r>
      <w:r>
        <w:rPr/>
        <w:t>«Выполняю волю Отца!»</w:t>
      </w:r>
    </w:p>
    <w:p>
      <w:pPr>
        <w:pStyle w:val="TextBody"/>
        <w:rPr/>
      </w:pPr>
      <w:r>
        <w:rPr/>
        <w:t xml:space="preserve">Это слово из бытия. Оно и носит окраску того, через что получается человек. </w:t>
      </w:r>
    </w:p>
    <w:p>
      <w:pPr>
        <w:pStyle w:val="TextBody"/>
        <w:rPr/>
      </w:pPr>
      <w:r>
        <w:rPr/>
        <w:t xml:space="preserve">Тогда ложная личность образуется не только в связи с определенными искажениями естества человека. </w:t>
      </w:r>
    </w:p>
    <w:p>
      <w:pPr>
        <w:pStyle w:val="TextBody"/>
        <w:rPr/>
      </w:pPr>
      <w:r>
        <w:rPr/>
        <w:t xml:space="preserve">Если тело (я имею в виду не только биологический носитель): </w:t>
      </w:r>
    </w:p>
    <w:p>
      <w:pPr>
        <w:pStyle w:val="TextBody"/>
        <w:rPr/>
      </w:pPr>
      <w:r>
        <w:rPr/>
        <w:t xml:space="preserve">– </w:t>
      </w:r>
      <w:r>
        <w:rPr/>
        <w:t>огненное тело;</w:t>
      </w:r>
    </w:p>
    <w:p>
      <w:pPr>
        <w:pStyle w:val="TextBody"/>
        <w:rPr/>
      </w:pPr>
      <w:r>
        <w:rPr/>
        <w:t xml:space="preserve">– </w:t>
      </w:r>
      <w:r>
        <w:rPr/>
        <w:t>витальное тело;</w:t>
      </w:r>
    </w:p>
    <w:p>
      <w:pPr>
        <w:pStyle w:val="TextBody"/>
        <w:rPr/>
      </w:pPr>
      <w:r>
        <w:rPr/>
        <w:t xml:space="preserve">– </w:t>
      </w:r>
      <w:r>
        <w:rPr/>
        <w:t>эмоциональное тело;</w:t>
      </w:r>
    </w:p>
    <w:p>
      <w:pPr>
        <w:pStyle w:val="TextBody"/>
        <w:rPr/>
      </w:pPr>
      <w:r>
        <w:rPr/>
        <w:t xml:space="preserve">– </w:t>
      </w:r>
      <w:r>
        <w:rPr/>
        <w:t>интеллектуальное тело;</w:t>
      </w:r>
    </w:p>
    <w:p>
      <w:pPr>
        <w:pStyle w:val="TextBody"/>
        <w:rPr/>
      </w:pPr>
      <w:r>
        <w:rPr/>
        <w:t xml:space="preserve">– </w:t>
      </w:r>
      <w:r>
        <w:rPr/>
        <w:t>каузуальное тело;</w:t>
      </w:r>
    </w:p>
    <w:p>
      <w:pPr>
        <w:pStyle w:val="TextBody"/>
        <w:rPr/>
      </w:pPr>
      <w:r>
        <w:rPr/>
        <w:t xml:space="preserve">– </w:t>
      </w:r>
      <w:r>
        <w:rPr/>
        <w:t>тело Бодхи.</w:t>
      </w:r>
    </w:p>
    <w:p>
      <w:pPr>
        <w:pStyle w:val="TextBody"/>
        <w:rPr/>
      </w:pPr>
      <w:r>
        <w:rPr/>
        <w:t xml:space="preserve">У каждого человека в этом теле проявлена так называемая доминанта. </w:t>
      </w:r>
    </w:p>
    <w:p>
      <w:pPr>
        <w:pStyle w:val="TextBody"/>
        <w:rPr/>
      </w:pPr>
      <w:r>
        <w:rPr/>
        <w:t>Какие есть доминанты:</w:t>
      </w:r>
    </w:p>
    <w:p>
      <w:pPr>
        <w:pStyle w:val="TextBody"/>
        <w:rPr/>
      </w:pPr>
      <w:r>
        <w:rPr/>
        <w:t xml:space="preserve">– </w:t>
      </w:r>
      <w:r>
        <w:rPr/>
        <w:t xml:space="preserve">темперамента (сангвиник, холерик, флегматик, меланхолик); </w:t>
      </w:r>
    </w:p>
    <w:p>
      <w:pPr>
        <w:pStyle w:val="TextBody"/>
        <w:rPr/>
      </w:pPr>
      <w:r>
        <w:rPr/>
        <w:t xml:space="preserve">– </w:t>
      </w:r>
      <w:r>
        <w:rPr/>
        <w:t>личностная (тип информационного метаболизма);</w:t>
      </w:r>
    </w:p>
    <w:p>
      <w:pPr>
        <w:pStyle w:val="TextBody"/>
        <w:rPr/>
      </w:pPr>
      <w:r>
        <w:rPr/>
        <w:t xml:space="preserve">– </w:t>
      </w:r>
      <w:r>
        <w:rPr/>
        <w:t xml:space="preserve">психоэнергетическая (это доминанта, на которой построена сущностная жизнь человека). </w:t>
      </w:r>
    </w:p>
    <w:p>
      <w:pPr>
        <w:pStyle w:val="TextBody"/>
        <w:rPr/>
      </w:pPr>
      <w:r>
        <w:rPr/>
        <w:t xml:space="preserve">Вот когда я говорю о ложной личности. </w:t>
      </w:r>
    </w:p>
    <w:p>
      <w:pPr>
        <w:pStyle w:val="TextBody"/>
        <w:rPr/>
      </w:pPr>
      <w:r>
        <w:rPr/>
        <w:t xml:space="preserve">В этом контексте я говорю не просто о социальном давлении, которое приводит к искажению естественной доминанты человека. Социальная культура совершенно не интересуется сущностью. Например: </w:t>
      </w:r>
    </w:p>
    <w:p>
      <w:pPr>
        <w:pStyle w:val="TextBody"/>
        <w:ind w:left="624" w:hanging="170"/>
        <w:rPr/>
      </w:pPr>
      <w:r>
        <w:rPr/>
        <w:t xml:space="preserve">– </w:t>
      </w:r>
      <w:r>
        <w:rPr/>
        <w:t>человек по своей доминанте акушер, целитель, а получает образование кибернетика, математика и т.д.;</w:t>
      </w:r>
    </w:p>
    <w:p>
      <w:pPr>
        <w:pStyle w:val="TextBody"/>
        <w:ind w:left="624" w:hanging="170"/>
        <w:rPr/>
      </w:pPr>
      <w:r>
        <w:rPr/>
        <w:t xml:space="preserve">– </w:t>
      </w:r>
      <w:r>
        <w:rPr/>
        <w:t xml:space="preserve">или человек по своей доминанте интеллектуал, а получает образование акушера. Этот акушер полечит! Это начало ложной личности. </w:t>
      </w:r>
    </w:p>
    <w:p>
      <w:pPr>
        <w:pStyle w:val="TextBody"/>
        <w:rPr/>
      </w:pPr>
      <w:r>
        <w:rPr/>
        <w:t xml:space="preserve">Таким образом, мы начинаем проникать в структуру ложной личности, еще построенной на структуре Я-концепции. Поэтому, если нет индивидуального состояния реализации себя, как Я-Всякий-Безупречный, то есть только таковость. А таковость всегда ограничена. Я-Такой в том смысле, что я могу здесь быть существенным, а здесь – это мелочи жизни. </w:t>
      </w:r>
    </w:p>
    <w:p>
      <w:pPr>
        <w:pStyle w:val="TextBody"/>
        <w:rPr/>
      </w:pPr>
      <w:r>
        <w:rPr/>
        <w:t xml:space="preserve">В поле пойдут, но спать лягут умные братья из сказки. </w:t>
      </w:r>
    </w:p>
    <w:p>
      <w:pPr>
        <w:pStyle w:val="TextBody"/>
        <w:rPr/>
      </w:pPr>
      <w:r>
        <w:rPr/>
        <w:t xml:space="preserve">Если не задумываешься об Отце своем, по которому ты сделан и который тебе предпослан, как «зачем ты?» и какое у тебя поручение – то там стоит закон социальный, а не из бытия. </w:t>
      </w:r>
    </w:p>
    <w:p>
      <w:pPr>
        <w:pStyle w:val="TextBody"/>
        <w:rPr/>
      </w:pPr>
      <w:r>
        <w:rPr/>
        <w:t xml:space="preserve">Это второй момент появления ложной личности. </w:t>
      </w:r>
    </w:p>
    <w:p>
      <w:pPr>
        <w:pStyle w:val="TextBody"/>
        <w:rPr/>
      </w:pPr>
      <w:r>
        <w:rPr/>
        <w:t>Эта личность, под таким законом находящаяся – не предусматривает никакого смысла себя. Она предусматривает только целеполагание, как участие в вознаграждениях, в результате удачных социальных конвенций. Эта личность, которая в законе не имеет никакого момента, связанного с тем, зачем ты для себя. Человек отторгается по такому закону от самого себя.</w:t>
      </w:r>
    </w:p>
    <w:p>
      <w:pPr>
        <w:pStyle w:val="TextBody"/>
        <w:rPr/>
      </w:pPr>
      <w:r>
        <w:rPr/>
        <w:t xml:space="preserve">И третий момент, связанный с аспектом связи. </w:t>
      </w:r>
    </w:p>
    <w:p>
      <w:pPr>
        <w:pStyle w:val="TextBody"/>
        <w:rPr/>
      </w:pPr>
      <w:r>
        <w:rPr/>
        <w:t xml:space="preserve">Я не имею никаких связей с миром, откуда мне, в частности, предпослана непрерывно идущая информация о содержании моего бытия в преломлении его через жизнь, через людей. </w:t>
      </w:r>
    </w:p>
    <w:p>
      <w:pPr>
        <w:pStyle w:val="TextBody"/>
        <w:rPr/>
      </w:pPr>
      <w:r>
        <w:rPr/>
        <w:t xml:space="preserve">У меня здесь стоят наши, которые мне предписывают как быть нашим. И опять-таки наши совершенно не интересуются моей частной жизнью, потому что это не предусмотрено. Предусмотрено – быть своим или нет. </w:t>
      </w:r>
    </w:p>
    <w:p>
      <w:pPr>
        <w:pStyle w:val="TextBody"/>
        <w:rPr/>
      </w:pPr>
      <w:r>
        <w:rPr/>
        <w:t>В силу чего Тарас Бульба шлепнул Андрея. Просто убил из пистолета. Предписание: «быть нашим!» нарушено. Индивидуальная жизнь Андрея Папу-Социальное-Существо абсоютно не интересовала. Вот Остап – правильный мужик. Наши решили, что частной жизни у тебя не будет.</w:t>
      </w:r>
    </w:p>
    <w:p>
      <w:pPr>
        <w:pStyle w:val="TextBody"/>
        <w:rPr/>
      </w:pPr>
      <w:r>
        <w:rPr/>
        <w:t xml:space="preserve">Таким образом, по структуре Я-концепции можно увидеть, в чем происходит разнос между: </w:t>
      </w:r>
    </w:p>
    <w:p>
      <w:pPr>
        <w:pStyle w:val="TextBody"/>
        <w:rPr/>
      </w:pPr>
      <w:r>
        <w:rPr/>
      </w:r>
    </w:p>
    <w:p>
      <w:pPr>
        <w:pStyle w:val="TextBody"/>
        <w:rPr/>
      </w:pPr>
      <w:r>
        <mc:AlternateContent>
          <mc:Choice Requires="wps">
            <w:drawing>
              <wp:anchor behindDoc="0" distT="0" distB="0" distL="114935" distR="114935" simplePos="0" locked="0" layoutInCell="0" allowOverlap="1" relativeHeight="26">
                <wp:simplePos x="0" y="0"/>
                <wp:positionH relativeFrom="column">
                  <wp:posOffset>2663190</wp:posOffset>
                </wp:positionH>
                <wp:positionV relativeFrom="paragraph">
                  <wp:posOffset>72390</wp:posOffset>
                </wp:positionV>
                <wp:extent cx="1280160" cy="91440"/>
                <wp:effectExtent l="27305" t="5715" r="27940" b="6350"/>
                <wp:wrapNone/>
                <wp:docPr id="26" name=""/>
                <a:graphic xmlns:a="http://schemas.openxmlformats.org/drawingml/2006/main">
                  <a:graphicData uri="http://schemas.microsoft.com/office/word/2010/wordprocessingShape">
                    <wps:wsp>
                      <wps:cNvSpPr/>
                      <wps:spPr>
                        <a:xfrm>
                          <a:off x="0" y="0"/>
                          <a:ext cx="1280160" cy="91440"/>
                        </a:xfrm>
                        <a:prstGeom prst="leftRightArrow">
                          <a:avLst>
                            <a:gd name="adj1" fmla="val 50000"/>
                            <a:gd name="adj2" fmla="val 27870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9.7pt;margin-top:5.7pt;width:100.75pt;height:7.15pt;mso-wrap-style:none;v-text-anchor:middle" type="_x0000_t69">
                <v:fill o:detectmouseclick="t" type="solid" color2="black"/>
                <v:stroke color="black" weight="9360" joinstyle="miter" endcap="flat"/>
                <w10:wrap type="none"/>
              </v:shape>
            </w:pict>
          </mc:Fallback>
        </mc:AlternateContent>
      </w:r>
      <w:r>
        <w:rPr/>
        <w:t xml:space="preserve">                 </w:t>
      </w:r>
      <w:r>
        <w:rPr/>
        <w:t>предполагаемой-из-бытия-                                              ложной личностью</w:t>
      </w:r>
    </w:p>
    <w:p>
      <w:pPr>
        <w:pStyle w:val="TextBody"/>
        <w:rPr/>
      </w:pPr>
      <w:r>
        <w:rPr/>
        <w:t xml:space="preserve">              </w:t>
      </w:r>
      <w:r>
        <w:rPr/>
        <w:t>подкрепленной-личности-себя                                       .</w:t>
      </w:r>
    </w:p>
    <w:p>
      <w:pPr>
        <w:pStyle w:val="TextBody"/>
        <w:rPr/>
      </w:pPr>
      <w:r>
        <w:rPr/>
      </w:r>
    </w:p>
    <w:p>
      <w:pPr>
        <w:pStyle w:val="TextBody"/>
        <w:rPr/>
      </w:pPr>
      <w:r>
        <w:rPr/>
        <w:t xml:space="preserve">Есть еще один момент. </w:t>
      </w:r>
    </w:p>
    <w:p>
      <w:pPr>
        <w:pStyle w:val="TextBody"/>
        <w:rPr/>
      </w:pPr>
      <w:r>
        <w:rPr/>
        <w:t xml:space="preserve">Для того, чтобы получилась Я-концепция, Я-как-Таковое становится достаточно не обозначаемо (в той ситуации, к которой я попытался спроецировать взгляд Я-концепции из мифов). </w:t>
      </w:r>
    </w:p>
    <w:p>
      <w:pPr>
        <w:pStyle w:val="TextBody"/>
        <w:rPr/>
      </w:pPr>
      <w:r>
        <w:rPr/>
        <w:t xml:space="preserve">– </w:t>
      </w:r>
      <w:r>
        <w:rPr/>
        <w:t xml:space="preserve">Ну что такое Я-Всякий? </w:t>
      </w:r>
    </w:p>
    <w:p>
      <w:pPr>
        <w:pStyle w:val="TextBody"/>
        <w:rPr>
          <w:u w:val="single"/>
        </w:rPr>
      </w:pPr>
      <w:r>
        <w:rPr/>
        <w:t xml:space="preserve">– </w:t>
      </w:r>
      <w:r>
        <w:rPr/>
        <w:t xml:space="preserve">Это Всякость. </w:t>
      </w:r>
    </w:p>
    <w:p>
      <w:pPr>
        <w:pStyle w:val="TextBody"/>
        <w:rPr>
          <w:u w:val="single"/>
        </w:rPr>
      </w:pPr>
      <w:r>
        <w:rPr/>
        <w:t xml:space="preserve">– </w:t>
      </w:r>
      <w:r>
        <w:rPr/>
        <w:t xml:space="preserve">Что такое, по АС Я-как Мудрость? </w:t>
      </w:r>
    </w:p>
    <w:p>
      <w:pPr>
        <w:pStyle w:val="TextBody"/>
        <w:rPr>
          <w:u w:val="single"/>
        </w:rPr>
      </w:pPr>
      <w:r>
        <w:rPr/>
        <w:t xml:space="preserve">– </w:t>
      </w:r>
      <w:r>
        <w:rPr/>
        <w:t xml:space="preserve">Это собственно Мудрость. </w:t>
      </w:r>
    </w:p>
    <w:p>
      <w:pPr>
        <w:pStyle w:val="TextBody"/>
        <w:rPr>
          <w:u w:val="single"/>
        </w:rPr>
      </w:pPr>
      <w:r>
        <w:rPr/>
        <w:t xml:space="preserve">– </w:t>
      </w:r>
      <w:r>
        <w:rPr/>
        <w:t>Что такое Я-как Закон Отца?</w:t>
      </w:r>
    </w:p>
    <w:p>
      <w:pPr>
        <w:pStyle w:val="TextBody"/>
        <w:rPr>
          <w:u w:val="single"/>
        </w:rPr>
      </w:pPr>
      <w:r>
        <w:rPr/>
        <w:t xml:space="preserve">– </w:t>
      </w:r>
      <w:r>
        <w:rPr/>
        <w:t>Это Закон Отца.</w:t>
      </w:r>
    </w:p>
    <w:p>
      <w:pPr>
        <w:pStyle w:val="TextBody"/>
        <w:rPr>
          <w:u w:val="single"/>
        </w:rPr>
      </w:pPr>
      <w:r>
        <w:rPr/>
        <w:t xml:space="preserve">– </w:t>
      </w:r>
      <w:r>
        <w:rPr/>
        <w:t>Что такое Шут, Дурак?</w:t>
      </w:r>
    </w:p>
    <w:p>
      <w:pPr>
        <w:pStyle w:val="TextBody"/>
        <w:rPr>
          <w:u w:val="single"/>
        </w:rPr>
      </w:pPr>
      <w:r>
        <w:rPr/>
        <w:t xml:space="preserve">– </w:t>
      </w:r>
      <w:r>
        <w:rPr/>
        <w:t>Опять Никаковость.</w:t>
      </w:r>
    </w:p>
    <w:p>
      <w:pPr>
        <w:pStyle w:val="TextBody"/>
        <w:rPr/>
      </w:pPr>
      <w:r>
        <w:rPr/>
        <w:t xml:space="preserve">Возникает предварительный момент осознавания, что собственно Я есть не что иное, как психологический конструкт, который просто носит служебную функцию обозначения, выделения себя из всего остального. Но самого Я – его нет. Просто служебный конструкт! </w:t>
      </w:r>
    </w:p>
    <w:p>
      <w:pPr>
        <w:pStyle w:val="TextBody"/>
        <w:rPr/>
      </w:pPr>
      <w:r>
        <w:rPr/>
        <w:t xml:space="preserve">Попробуем осознать, что такое душа. </w:t>
      </w:r>
    </w:p>
    <w:p>
      <w:pPr>
        <w:pStyle w:val="TextBody"/>
        <w:rPr/>
      </w:pPr>
      <w:r>
        <w:rPr/>
        <w:t xml:space="preserve">– </w:t>
      </w:r>
      <w:r>
        <w:rPr/>
        <w:t xml:space="preserve">Что такое душа? </w:t>
      </w:r>
    </w:p>
    <w:p>
      <w:pPr>
        <w:pStyle w:val="TextBody"/>
        <w:rPr/>
      </w:pPr>
      <w:r>
        <w:rPr/>
        <w:t xml:space="preserve">– </w:t>
      </w:r>
      <w:r>
        <w:rPr/>
        <w:t xml:space="preserve">Есть очерченность. </w:t>
      </w:r>
    </w:p>
    <w:p>
      <w:pPr>
        <w:pStyle w:val="TextBody"/>
        <w:rPr/>
      </w:pPr>
      <w:r>
        <w:rPr/>
        <w:t xml:space="preserve">– </w:t>
      </w:r>
      <w:r>
        <w:rPr/>
        <w:t xml:space="preserve">Что такое доброта? </w:t>
      </w:r>
    </w:p>
    <w:p>
      <w:pPr>
        <w:pStyle w:val="TextBody"/>
        <w:rPr/>
      </w:pPr>
      <w:r>
        <w:rPr/>
        <w:t xml:space="preserve">– </w:t>
      </w:r>
      <w:r>
        <w:rPr/>
        <w:t xml:space="preserve">Есть очерченность. </w:t>
      </w:r>
    </w:p>
    <w:p>
      <w:pPr>
        <w:pStyle w:val="TextBody"/>
        <w:rPr/>
      </w:pPr>
      <w:r>
        <w:rPr/>
        <w:t xml:space="preserve">Это все производные. А что такое душа? </w:t>
      </w:r>
    </w:p>
    <w:p>
      <w:pPr>
        <w:pStyle w:val="TextBody"/>
        <w:rPr/>
      </w:pPr>
      <w:r>
        <w:rPr/>
        <w:t xml:space="preserve">Что интересно, не давая никакого определения душе, но работая с этим – получается либо добрый человек, либо мерзавец. Либо способный к сопереживанию, либо просто холодная ледышка. </w:t>
      </w:r>
    </w:p>
    <w:p>
      <w:pPr>
        <w:pStyle w:val="TextBody"/>
        <w:rPr/>
      </w:pPr>
      <w:r>
        <w:rPr/>
        <w:t xml:space="preserve">– </w:t>
      </w:r>
      <w:r>
        <w:rPr/>
        <w:t>Что такое совесть, что такое порядочность?</w:t>
      </w:r>
    </w:p>
    <w:p>
      <w:pPr>
        <w:pStyle w:val="TextBody"/>
        <w:rPr/>
      </w:pPr>
      <w:r>
        <w:rPr/>
        <w:t xml:space="preserve">– </w:t>
      </w:r>
      <w:r>
        <w:rPr/>
        <w:t xml:space="preserve">Есть очерченность. А что такое совесть? </w:t>
      </w:r>
    </w:p>
    <w:p>
      <w:pPr>
        <w:pStyle w:val="TextBody"/>
        <w:rPr/>
      </w:pPr>
      <w:r>
        <w:rPr/>
        <w:t xml:space="preserve">Не давая определение тому, что такое совесть, но работая с этим – получаются люди достойные и растлительные. Помните: «Господу Богу помолимся, древнюю весть возвестим, на Соловках мне рассказывал, инок Отец Пятерим». И еще: «Там с Бахтияром несчастье случилось – совесть Господь пробудил. Бросил он браство разбойников, бросил набеги творить, сам в монастырь удалился, Господа Бога молить». Несчастье случилось. Что-то произошло, и изменилась жизнь. Жизнь изменилась у человека! </w:t>
      </w:r>
    </w:p>
    <w:p>
      <w:pPr>
        <w:pStyle w:val="TextBody"/>
        <w:rPr/>
      </w:pPr>
      <w:r>
        <w:rPr/>
        <w:t xml:space="preserve">Т.е. я как бы наталкиваю сейчас нас на то, что в личном пребывании я пользуюсь языком обозначений, который все равно носит характер дискретный. А бытие континуально. А язык – дискретен. В личном пребывании и пользуясь языком, мы сталкиваемся с такими моментами, которые носят характер некоторых конструктов сознания. Они принципиально не описуемы, следовательно, – это и есть тайна (не секрет, а тайна). </w:t>
      </w:r>
      <w:r>
        <w:rPr>
          <w:i/>
        </w:rPr>
        <w:t>Тайна – есть все, что нельзя увидеть, находясь вне ее</w:t>
      </w:r>
      <w:r>
        <w:rPr/>
        <w:t>. Секрет можно увидеть. Можно оказаться вне секрета. Секретом можно манипулировать: превращать его в товар, в средство контакта, во все, что угодно. Тайну – нет! Тайну можно только хранить, принимать на хранение. Передать тайну, продать, обменять на что-то нельзя. Она охраняет сама себя.</w:t>
      </w:r>
    </w:p>
    <w:p>
      <w:pPr>
        <w:pStyle w:val="TextBody"/>
        <w:rPr/>
      </w:pPr>
      <w:r>
        <w:rPr/>
        <w:t xml:space="preserve">Мне необходимо как человеку пользоваться некоей конструкцией и, в частности, – отражением в языке, и в способе думания, чтобы выделять себя из… Потому что я так и получился, выделенный из… Так и возник шаг к субъектности. В осознаваемом моменте этого осознанного выделения появилось Я как совершенно интимная форма обозначения себя. </w:t>
      </w:r>
    </w:p>
    <w:p>
      <w:pPr>
        <w:pStyle w:val="TextBody"/>
        <w:rPr/>
      </w:pPr>
      <w:r>
        <w:rPr/>
        <w:t>Я-концепция в этой связи – поразительное явление.</w:t>
      </w:r>
    </w:p>
    <w:p>
      <w:pPr>
        <w:pStyle w:val="TextBody"/>
        <w:ind w:firstLine="720"/>
        <w:jc w:val="right"/>
        <w:rPr/>
      </w:pPr>
      <w:r>
        <w:rPr/>
        <w:t>Киев, 1.03.1998 г.</w:t>
      </w:r>
      <w:r>
        <w:br w:type="page"/>
      </w:r>
    </w:p>
    <w:p>
      <w:pPr>
        <w:pStyle w:val="Style10"/>
        <w:jc w:val="left"/>
        <w:rPr>
          <w:rFonts w:ascii="Times New Roman" w:hAnsi="Times New Roman" w:cs="Times New Roman"/>
          <w:sz w:val="24"/>
        </w:rPr>
      </w:pPr>
      <w:r>
        <w:rPr>
          <w:rFonts w:cs="Times New Roman" w:ascii="Times New Roman" w:hAnsi="Times New Roman"/>
          <w:sz w:val="24"/>
        </w:rPr>
        <w:t>Глава IV</w:t>
      </w:r>
    </w:p>
    <w:p>
      <w:pPr>
        <w:pStyle w:val="Style10"/>
        <w:jc w:val="left"/>
        <w:rPr>
          <w:rFonts w:ascii="Times New Roman" w:hAnsi="Times New Roman" w:cs="Times New Roman"/>
          <w:b/>
          <w:b/>
          <w:i w:val="false"/>
          <w:i w:val="false"/>
          <w:sz w:val="24"/>
        </w:rPr>
      </w:pPr>
      <w:r>
        <w:rPr>
          <w:rFonts w:cs="Times New Roman" w:ascii="Times New Roman" w:hAnsi="Times New Roman"/>
          <w:b/>
          <w:i w:val="false"/>
          <w:sz w:val="24"/>
        </w:rPr>
      </w:r>
    </w:p>
    <w:p>
      <w:pPr>
        <w:pStyle w:val="Style10"/>
        <w:jc w:val="left"/>
        <w:rPr>
          <w:rFonts w:ascii="Times New Roman" w:hAnsi="Times New Roman" w:cs="Times New Roman"/>
          <w:b/>
          <w:b/>
          <w:i w:val="false"/>
          <w:i w:val="false"/>
          <w:sz w:val="24"/>
        </w:rPr>
      </w:pPr>
      <w:r>
        <w:rPr>
          <w:rFonts w:cs="Times New Roman" w:ascii="Times New Roman" w:hAnsi="Times New Roman"/>
          <w:b/>
          <w:i w:val="false"/>
          <w:color w:val="000000"/>
          <w:sz w:val="24"/>
        </w:rPr>
        <w:t>Самоотражение реальности</w:t>
      </w:r>
      <w:r>
        <w:fldChar w:fldCharType="begin"/>
      </w:r>
      <w:r>
        <w:rPr/>
        <w:instrText xml:space="preserve"> TC "Самоотражение реальности" \l 1 </w:instrText>
      </w:r>
      <w:r>
        <w:rPr/>
        <w:fldChar w:fldCharType="separate"/>
      </w:r>
      <w:r>
        <w:rPr/>
      </w:r>
      <w:r>
        <w:rPr/>
        <w:fldChar w:fldCharType="end"/>
      </w:r>
      <w:r>
        <w:fldChar w:fldCharType="begin"/>
      </w:r>
      <w:r>
        <w:rPr/>
        <w:instrText xml:space="preserve"> TC "Глава IV" \l 1 </w:instrText>
      </w:r>
      <w:r>
        <w:rPr/>
        <w:fldChar w:fldCharType="separate"/>
      </w:r>
      <w:r>
        <w:rPr/>
      </w:r>
      <w:r>
        <w:rPr/>
        <w:fldChar w:fldCharType="end"/>
      </w:r>
    </w:p>
    <w:p>
      <w:pPr>
        <w:pStyle w:val="Style10"/>
        <w:jc w:val="left"/>
        <w:rPr>
          <w:rFonts w:ascii="Times New Roman" w:hAnsi="Times New Roman" w:cs="Times New Roman"/>
          <w:b/>
          <w:b/>
          <w:i w:val="false"/>
          <w:i w:val="false"/>
          <w:sz w:val="24"/>
        </w:rPr>
      </w:pPr>
      <w:r>
        <w:rPr>
          <w:rFonts w:cs="Times New Roman" w:ascii="Times New Roman" w:hAnsi="Times New Roman"/>
          <w:b/>
          <w:i w:val="false"/>
          <w:sz w:val="24"/>
        </w:rPr>
      </w:r>
    </w:p>
    <w:p>
      <w:pPr>
        <w:pStyle w:val="Style10"/>
        <w:jc w:val="left"/>
        <w:rPr>
          <w:rFonts w:ascii="Times New Roman" w:hAnsi="Times New Roman" w:cs="Times New Roman"/>
          <w:color w:val="000000"/>
          <w:sz w:val="24"/>
        </w:rPr>
      </w:pPr>
      <w:r>
        <w:rPr>
          <w:rFonts w:cs="Times New Roman" w:ascii="Times New Roman" w:hAnsi="Times New Roman"/>
          <w:color w:val="000000"/>
          <w:sz w:val="24"/>
        </w:rPr>
        <w:t>Своей внешней формой ты – микрокосм;</w:t>
      </w:r>
    </w:p>
    <w:p>
      <w:pPr>
        <w:pStyle w:val="Style10"/>
        <w:jc w:val="left"/>
        <w:rPr>
          <w:rFonts w:ascii="Times New Roman" w:hAnsi="Times New Roman" w:cs="Times New Roman"/>
          <w:color w:val="000000"/>
          <w:sz w:val="24"/>
        </w:rPr>
      </w:pPr>
      <w:r>
        <w:rPr>
          <w:rFonts w:cs="Times New Roman" w:ascii="Times New Roman" w:hAnsi="Times New Roman"/>
          <w:color w:val="000000"/>
          <w:sz w:val="24"/>
        </w:rPr>
        <w:t>А в действительности ты – макрокосм.</w:t>
      </w:r>
    </w:p>
    <w:p>
      <w:pPr>
        <w:pStyle w:val="TextBody"/>
        <w:ind w:firstLine="720"/>
        <w:rPr>
          <w:b/>
          <w:b/>
        </w:rPr>
      </w:pPr>
      <w:r>
        <w:rPr>
          <w:b/>
        </w:rPr>
        <w:t>Д.Руми</w:t>
      </w:r>
    </w:p>
    <w:p>
      <w:pPr>
        <w:pStyle w:val="Normal"/>
        <w:jc w:val="right"/>
        <w:rPr>
          <w:b/>
          <w:b/>
          <w:sz w:val="24"/>
        </w:rPr>
      </w:pPr>
      <w:r>
        <w:rPr>
          <w:b/>
          <w:sz w:val="24"/>
        </w:rPr>
      </w:r>
    </w:p>
    <w:p>
      <w:pPr>
        <w:pStyle w:val="Normal"/>
        <w:jc w:val="both"/>
        <w:rPr>
          <w:b/>
          <w:b/>
          <w:sz w:val="24"/>
        </w:rPr>
      </w:pPr>
      <w:r>
        <w:rPr>
          <w:b/>
          <w:sz w:val="24"/>
        </w:rPr>
      </w:r>
    </w:p>
    <w:p>
      <w:pPr>
        <w:pStyle w:val="TextBody"/>
        <w:rPr/>
      </w:pPr>
      <w:r>
        <w:rPr/>
        <w:t xml:space="preserve"> </w:t>
      </w:r>
      <w:r>
        <w:rPr/>
        <w:t>Эта тема имеет прямое отношение к тому, что мы рассматривали в главах I и II.</w:t>
      </w:r>
    </w:p>
    <w:p>
      <w:pPr>
        <w:pStyle w:val="TextBody"/>
        <w:rPr/>
      </w:pPr>
      <w:r>
        <w:rPr/>
        <w:t xml:space="preserve">Давайте начнем с того, что попытаемся задуматься, каким образом получается так, что мир, следовательно, и вся реальность, его проявленность – есть нечто проявленное и не проявленное. Если мы говорим о реальности, значит, это нечто проявленное, это субъект. Таким образом, мир является не просто самодостаточным (как терминологическое обозначение для полноты некоторого покоя и одновременно некоторого движения), но во всей полноте, самополноте. Он оказывается наедине с самим собой, ибо мы дети этого мира, его части. Реальность разворачивает самовосприятие себя. Это находится в природе каждого из нас, людей. Когда я говорю о </w:t>
      </w:r>
      <w:r>
        <w:rPr>
          <w:i/>
        </w:rPr>
        <w:t>самодостаточности</w:t>
      </w:r>
      <w:r>
        <w:rPr/>
        <w:t xml:space="preserve">, то я обращаюсь к психологическому языку, определяю это как </w:t>
      </w:r>
      <w:r>
        <w:rPr>
          <w:i/>
        </w:rPr>
        <w:t>такую явленность любого желания, которое имеет основания в самом себе</w:t>
      </w:r>
      <w:r>
        <w:rPr/>
        <w:t xml:space="preserve">. Побуждение извне не требуется, т.е. все самообосновано, просто самобеспечено в бытии. Явленное имеет основание в самом себе. Это и есть самодостаточность. Стимулов, таких как похвала, порицание, угроза, не требуется. Есть избыточность и самодостаточность. «Я хочу» – есть достаточное основание, чтобы этого хотеть. В этом смысле мир является абсолютно свободным субъектом. </w:t>
      </w:r>
    </w:p>
    <w:p>
      <w:pPr>
        <w:pStyle w:val="TextBody"/>
        <w:rPr/>
      </w:pPr>
      <w:r>
        <w:rPr/>
        <w:t xml:space="preserve">Есть только одна проблема, которая выстраивается в человеческой рефлексии – как не перестать хотеть? Будучи частями мира, такой дерзостной постановкой вопроса (в отношении самого себя как человека) я немедленно попадаю в практическую ситуацию (для осознавания) под названием: «Как не перестать хотеть реально?» Как переживание, не размышление об этом, как об объекте извне. Как в интимном отношении со своим «хочу» быть самодостаточным в любом из своих «хочу» и в любом из поворотов, которые я совершаю в своей человеческой жизни? И это становится проблемой, и не только психологической, но, по-видимому, философской. </w:t>
      </w:r>
    </w:p>
    <w:p>
      <w:pPr>
        <w:pStyle w:val="TextBody"/>
        <w:rPr/>
      </w:pPr>
      <w:r>
        <w:rPr/>
        <w:t xml:space="preserve">Чтобы добраться до источника себя, мне нужно применять </w:t>
        <w:br/>
        <w:t>такой язык, который приведет меня в осознавание пространства в запредметной реальности. Добраться до себя не только как моделирование какое-то, а как возможность переживания этого.</w:t>
      </w:r>
    </w:p>
    <w:p>
      <w:pPr>
        <w:pStyle w:val="TextBody"/>
        <w:rPr/>
      </w:pPr>
      <w:r>
        <w:rPr/>
        <w:t>Когда «хочу» есть – оно уже опредметчено ценностью, а значит, есть за-предметность у любого «хочу». Что и есть бытие. И в этом взгляде, в этой постановке вопроса, в этом направлении помышления один из аспектов, который выплывает: как мир не образуется, не делается, а как он находится (как жизнь себя, наедине с собой)? Такая возможность, такое помышление может подать мне пример: как, в принципе, мог бы быть я, как часть мира. Тогда это ограничено и у него, и у меня.</w:t>
      </w:r>
    </w:p>
    <w:p>
      <w:pPr>
        <w:pStyle w:val="TextBody"/>
        <w:rPr/>
      </w:pPr>
      <w:r>
        <w:rPr/>
        <w:t>Давайте попробуем обратить внимание на те подсказки, те рефлексии, которые вызывает само применение МКС (Метода качественных структур (см. Приложение 1)) как способа думания о живом развивающемся целом. Ограничения – это живое развивающееся целое. Поскольку это живое целое, то по определению ограничений, накладываемых на применение МКС – развитие предполагает самоосознавание изменяющихся качеств себя. Изменяющихся не в том смысле, что они ухудшаются, а в том, что изменяющиеся качества меня, как живого целого, становятся мне явленными. Они не достояния моего наблюдения, а достояние моего самочувствия и объективации (в связи с этим) новых для меня аспектов жизни в мире. Изменяющиеся мои качества не повисают в некоей пустоте, а они как бы сигнализируют миру о том, что часть тебя изменилась качественно. Из мира по АС части себя идет не просто новая информация (как некоторые коды), а идет информация в виде иных ситуаций, которые миром предлагаются для разворачивания жизни этого живого целого, как части себя (человек, реализующий иные качества себя). Качественная определенность – это не просто философская определенность, но еще и определенность бытия. Качество не меняется в сторону оценочного (лучше-хуже), оно делает тотально иным «это». В силу чего изменяются взаимоотношения этого целого с большим целым.</w:t>
      </w:r>
    </w:p>
    <w:p>
      <w:pPr>
        <w:pStyle w:val="TextBody"/>
        <w:rPr/>
      </w:pPr>
      <w:r>
        <w:rPr/>
        <w:t xml:space="preserve">Я сейчас попытаюсь сфокусировать наше внимание на том, что: </w:t>
      </w:r>
    </w:p>
    <w:p>
      <w:pPr>
        <w:pStyle w:val="TextBody"/>
        <w:rPr/>
      </w:pPr>
      <w:r>
        <w:rPr/>
        <w:t xml:space="preserve">иное качество себя взаимообразно становится мне известно, не в смысле просто наблюдений (как исследование новых черт), а становятся известны мне по изменению моего самочувствия. </w:t>
      </w:r>
    </w:p>
    <w:p>
      <w:pPr>
        <w:pStyle w:val="TextBody"/>
        <w:rPr/>
      </w:pPr>
      <w:r>
        <w:rPr/>
        <w:t xml:space="preserve">Это следствие изменений содержания отношений моих аспектов как живого целого с тем, как Я эти аспекты держит. В очень грубой аналогии (я сейчас вынужден говорить языком намеков): </w:t>
      </w:r>
    </w:p>
    <w:p>
      <w:pPr>
        <w:pStyle w:val="TextBody"/>
        <w:rPr/>
      </w:pPr>
      <w:r>
        <w:rPr/>
        <w:t xml:space="preserve">– </w:t>
      </w:r>
      <w:r>
        <w:rPr/>
        <w:t>представьте, что мое тело жизненное (не оформленное по периметру некоторого пространства, ограниченного поверхностью кожи, самочувствие телесное) имеет в мире зеркало, в котором отражается как изменение самочувствия;</w:t>
      </w:r>
    </w:p>
    <w:p>
      <w:pPr>
        <w:pStyle w:val="TextBody"/>
        <w:rPr/>
      </w:pPr>
      <w:r>
        <w:rPr/>
        <w:t xml:space="preserve">– </w:t>
      </w:r>
      <w:r>
        <w:rPr/>
        <w:t>моя душевная эмоциональная сфера имеет свое зеркало в мире, где отражаются не формы моих душевных явлений (страх, волнения, надежды), а душевное самочувствие;</w:t>
      </w:r>
    </w:p>
    <w:p>
      <w:pPr>
        <w:pStyle w:val="TextBody"/>
        <w:rPr/>
      </w:pPr>
      <w:r>
        <w:rPr/>
        <w:t xml:space="preserve">– </w:t>
      </w:r>
      <w:r>
        <w:rPr/>
        <w:t xml:space="preserve">сознание имеет свое зеркало. </w:t>
      </w:r>
    </w:p>
    <w:p>
      <w:pPr>
        <w:pStyle w:val="TextBody"/>
        <w:rPr/>
      </w:pPr>
      <w:r>
        <w:rPr/>
        <w:t xml:space="preserve">Весь вопрос: кто смотрится в это так называемое зеркало? </w:t>
      </w:r>
    </w:p>
    <w:p>
      <w:pPr>
        <w:pStyle w:val="TextBody"/>
        <w:rPr/>
      </w:pPr>
      <w:r>
        <w:rPr/>
        <w:t xml:space="preserve">Почему аналогия? Потому что мы привыкли, что я как бы отторжен от себя тем, что я наблюдаю с помощью отражающей поверхности себя, как бы извне. Что-то поправляю, что-то корректирую. Вот почему очень грустная аналогия. Я говорю о зеркале другом, которое отражает внутренне, не так просто наблюдаемое, как объект вне меня. Внутренне, как мое прямое самочувствие: и через тело (с его особенностями самочувствия восприятия), душевную сферу (с ее особенностями) и сознательную сферу (с ее особенностями). И это в целом. </w:t>
      </w:r>
    </w:p>
    <w:p>
      <w:pPr>
        <w:pStyle w:val="TextBody"/>
        <w:rPr/>
      </w:pPr>
      <w:r>
        <w:rPr/>
        <w:t xml:space="preserve">Это очень забавно. Чтобы смотреться в это зеркало – нужно в этот момент собою, для себя как-то зафиксироваться. Вопрос не в описании того, кто смотрится, а вопрос в том, что есть нечто оформленное, нечто зафиксированное в этот момент, как реальность, которая себя воспринимает. Я ведь реальность. Проблема в том, чтобы стать для себя реальностью, а то, что это реальность – это и так понятно. </w:t>
      </w:r>
    </w:p>
    <w:p>
      <w:pPr>
        <w:pStyle w:val="TextBody"/>
        <w:rPr/>
      </w:pPr>
      <w:r>
        <w:rPr/>
        <w:t>Этот момент помысливания имеет далеко идущие последствия. То, что я говорю, невозможно помыслить извне. Любая попытка превращается в некий намек, как информация (т.е. классическое мозгопудривание). Это тоже полезно. Я пудрю вам мозги совершенно… Главное, нам обоюдно нравится. Кому не нравится – тот уходит на другое мозгопудривание, например, на арканы Таро. Вопрос: кто пудритель и зачем?</w:t>
      </w:r>
    </w:p>
    <w:p>
      <w:pPr>
        <w:pStyle w:val="TextBody"/>
        <w:rPr/>
      </w:pPr>
      <w:r>
        <w:rPr/>
        <w:t xml:space="preserve">Кто смотрится в зеркало? Это и есть момент такого странного доказательно-бездоказательного постулирования, суждения, которое: </w:t>
      </w:r>
    </w:p>
    <w:p>
      <w:pPr>
        <w:pStyle w:val="Normal"/>
        <w:jc w:val="both"/>
        <w:rPr>
          <w:sz w:val="24"/>
        </w:rPr>
      </w:pPr>
      <w:r>
        <w:rPr>
          <w:sz w:val="24"/>
        </w:rPr>
      </w:r>
    </w:p>
    <w:p>
      <w:pPr>
        <w:pStyle w:val="Normal"/>
        <w:numPr>
          <w:ilvl w:val="0"/>
          <w:numId w:val="3"/>
        </w:numPr>
        <w:jc w:val="both"/>
        <w:rPr>
          <w:sz w:val="24"/>
        </w:rPr>
      </w:pPr>
      <w:r>
        <mc:AlternateContent>
          <mc:Choice Requires="wps">
            <w:drawing>
              <wp:anchor behindDoc="0" distT="0" distB="0" distL="114935" distR="114935" simplePos="0" locked="0" layoutInCell="0" allowOverlap="1" relativeHeight="27">
                <wp:simplePos x="0" y="0"/>
                <wp:positionH relativeFrom="column">
                  <wp:posOffset>3120390</wp:posOffset>
                </wp:positionH>
                <wp:positionV relativeFrom="paragraph">
                  <wp:posOffset>79375</wp:posOffset>
                </wp:positionV>
                <wp:extent cx="91440" cy="365760"/>
                <wp:effectExtent l="635" t="5080" r="635" b="5715"/>
                <wp:wrapNone/>
                <wp:docPr id="27"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45.7pt;margin-top:6.25pt;width:7.15pt;height:28.75pt;mso-wrap-style:none;v-text-anchor:middle" type="_x0000_t88">
                <v:fill o:detectmouseclick="t" on="false"/>
                <v:stroke color="black" weight="9360" joinstyle="miter" endcap="flat"/>
                <w10:wrap type="none"/>
              </v:shape>
            </w:pict>
          </mc:Fallback>
        </mc:AlternateContent>
      </w:r>
      <w:r>
        <w:rPr>
          <w:sz w:val="24"/>
        </w:rPr>
        <w:t xml:space="preserve">с опорой на предыдущие главы,                              является характерной процессуальной </w:t>
      </w:r>
    </w:p>
    <w:p>
      <w:pPr>
        <w:pStyle w:val="Normal"/>
        <w:numPr>
          <w:ilvl w:val="0"/>
          <w:numId w:val="3"/>
        </w:numPr>
        <w:jc w:val="both"/>
        <w:rPr>
          <w:sz w:val="24"/>
        </w:rPr>
      </w:pPr>
      <w:r>
        <w:rPr>
          <w:sz w:val="24"/>
        </w:rPr>
        <w:t>все то, что сейчас удалось проговорить,                             явленностью реальности.</w:t>
      </w:r>
    </w:p>
    <w:p>
      <w:pPr>
        <w:pStyle w:val="Normal"/>
        <w:numPr>
          <w:ilvl w:val="0"/>
          <w:numId w:val="3"/>
        </w:numPr>
        <w:jc w:val="both"/>
        <w:rPr>
          <w:sz w:val="24"/>
        </w:rPr>
      </w:pPr>
      <w:r>
        <w:rPr>
          <w:sz w:val="24"/>
        </w:rPr>
        <w:t>”</w:t>
      </w:r>
      <w:r>
        <w:rPr>
          <w:sz w:val="24"/>
        </w:rPr>
        <w:t xml:space="preserve">я часть мира, а мир часть меня” </w:t>
      </w:r>
    </w:p>
    <w:p>
      <w:pPr>
        <w:pStyle w:val="Normal"/>
        <w:jc w:val="both"/>
        <w:rPr>
          <w:sz w:val="24"/>
        </w:rPr>
      </w:pPr>
      <w:r>
        <w:rPr>
          <w:sz w:val="24"/>
        </w:rPr>
      </w:r>
    </w:p>
    <w:p>
      <w:pPr>
        <w:pStyle w:val="TextBody"/>
        <w:rPr/>
      </w:pPr>
      <w:r>
        <w:rPr/>
        <w:t xml:space="preserve">Давайте сделаем попытку рискованного шага и, не задавая себе цели дать классическое определение, что такое субъект, попытаемся получить для себя индивидуальную информацию о том, как я отграничен. Давайте представим себе такой образ, пока не задавая себе вопросы: </w:t>
      </w:r>
    </w:p>
    <w:p>
      <w:pPr>
        <w:pStyle w:val="TextBody"/>
        <w:rPr/>
      </w:pPr>
      <w:r>
        <w:rPr/>
        <w:t xml:space="preserve">– </w:t>
      </w:r>
      <w:r>
        <w:rPr/>
        <w:t xml:space="preserve">кто я? </w:t>
      </w:r>
    </w:p>
    <w:p>
      <w:pPr>
        <w:pStyle w:val="TextBody"/>
        <w:rPr/>
      </w:pPr>
      <w:r>
        <w:rPr/>
        <w:t xml:space="preserve">– </w:t>
      </w:r>
      <w:r>
        <w:rPr/>
        <w:t xml:space="preserve">зачем я? </w:t>
      </w:r>
    </w:p>
    <w:p>
      <w:pPr>
        <w:pStyle w:val="TextBody"/>
        <w:rPr/>
      </w:pPr>
      <w:r>
        <w:rPr/>
        <w:t xml:space="preserve">– </w:t>
      </w:r>
      <w:r>
        <w:rPr/>
        <w:t xml:space="preserve">как я? </w:t>
      </w:r>
    </w:p>
    <w:p>
      <w:pPr>
        <w:pStyle w:val="TextBody"/>
        <w:rPr/>
      </w:pPr>
      <w:r>
        <w:rPr/>
        <w:t xml:space="preserve">И вот я отграничен для себя. Я начинаю пытаться изнутри того, из чего я состою, устремляться к границам того, из чего я состою. </w:t>
      </w:r>
    </w:p>
    <w:p>
      <w:pPr>
        <w:pStyle w:val="TextBody"/>
        <w:rPr/>
      </w:pPr>
      <w:r>
        <w:rPr/>
        <w:t xml:space="preserve">Что значит: к границам? </w:t>
      </w:r>
    </w:p>
    <w:p>
      <w:pPr>
        <w:pStyle w:val="TextBody"/>
        <w:rPr/>
      </w:pPr>
      <w:r>
        <w:rPr/>
        <w:t xml:space="preserve">Это значит: насколько хватает силы моего, условно говоря, зрения воспринимать то, что мне, как я, отражается. Имеется в виду – состою, как анатомическое существо. Я состою из того, что является мне через мою жизнь. </w:t>
      </w:r>
    </w:p>
    <w:p>
      <w:pPr>
        <w:pStyle w:val="TextBody"/>
        <w:rPr/>
      </w:pPr>
      <w:r>
        <w:rPr/>
        <w:t xml:space="preserve">Печет, жжет, колет – это я смотрю уже снаружи. </w:t>
      </w:r>
    </w:p>
    <w:p>
      <w:pPr>
        <w:pStyle w:val="TextBody"/>
        <w:rPr/>
      </w:pPr>
      <w:r>
        <w:rPr/>
        <w:t xml:space="preserve">Волнуюсь, боюсь, надеюсь – я смотрю снаружи. </w:t>
      </w:r>
    </w:p>
    <w:p>
      <w:pPr>
        <w:pStyle w:val="TextBody"/>
        <w:rPr/>
      </w:pPr>
      <w:r>
        <w:rPr/>
        <w:t xml:space="preserve">Привычный взгляд – все время снаружи. Боль – это объект, я его ощущаю снаружи. Волнение – это объект, я это даже описать могу. Есть такие методы в работе с сознанием. Все это взгляд снаружи. Понятие – я его как бы осязаю, по терминологии Лосева. </w:t>
      </w:r>
    </w:p>
    <w:p>
      <w:pPr>
        <w:pStyle w:val="TextBody"/>
        <w:rPr/>
      </w:pPr>
      <w:r>
        <w:rPr/>
        <w:t>Таким образом, я для себя никак, ни в чем не отражаюсь. То, что я отражаю – на мне выросло (всякие там фитюльки), и я это смотрю, как если бы они выросли на мне снаружи. От чего отражаться? Я сам для себя ничем не отграничен.</w:t>
      </w:r>
    </w:p>
    <w:p>
      <w:pPr>
        <w:pStyle w:val="TextBody"/>
        <w:rPr/>
      </w:pPr>
      <w:r>
        <w:rPr/>
        <w:t xml:space="preserve">Я пытаюсь чувственно, интуитивно воспринять такую информацию (если я поставил такую задачу): отразиться в зеркале самого себя. Мне нужно отражаться из того, что происходит, как воплощение оформленного в форму. Как только я начинаю видеть форму – я опять наблюдаю снаружи воплощение деформенного в форму, то отражаюсь этим для себя изнутри. </w:t>
      </w:r>
    </w:p>
    <w:p>
      <w:pPr>
        <w:pStyle w:val="TextBody"/>
        <w:rPr/>
      </w:pPr>
      <w:r>
        <w:rPr/>
        <w:t xml:space="preserve">Как мне посмотреть в себя на себя через сферу душевной жизни? </w:t>
      </w:r>
    </w:p>
    <w:p>
      <w:pPr>
        <w:pStyle w:val="TextBody"/>
        <w:rPr/>
      </w:pPr>
      <w:r>
        <w:rPr/>
        <w:t xml:space="preserve">Из того места, где я смотрю, я чувственно переживаю происходящее, идущее от меня к… </w:t>
      </w:r>
    </w:p>
    <w:p>
      <w:pPr>
        <w:pStyle w:val="TextBody"/>
        <w:rPr/>
      </w:pPr>
      <w:r>
        <w:rPr/>
        <w:t xml:space="preserve">Там это происходящее реализовалось во взаимоотношениях с другим (это большее целое) и обогащенное взаимоотношением с другим, вернулось обратно ко мне уже иным. Если это продолжается – это иное, обогащенное возвращением. </w:t>
      </w:r>
    </w:p>
    <w:p>
      <w:pPr>
        <w:pStyle w:val="TextBody"/>
        <w:rPr/>
      </w:pPr>
      <w:r>
        <w:rPr/>
        <w:t xml:space="preserve">Ко мне опять из меня проливается в следующее действо изнутри меня же, опять встречается с другим, отражается и, таким образом, вдруг оказывается, что я зафиксирован не предметно (как обозначение), а я зафиксирован только событийно. </w:t>
      </w:r>
    </w:p>
    <w:p>
      <w:pPr>
        <w:pStyle w:val="TextBody"/>
        <w:rPr/>
      </w:pPr>
      <w:r>
        <w:rPr/>
        <w:t xml:space="preserve">Есть со-бытие, «Я – есть», я зафиксирован тем, что я тоже есть. </w:t>
      </w:r>
    </w:p>
    <w:p>
      <w:pPr>
        <w:pStyle w:val="TextBody"/>
        <w:rPr/>
      </w:pPr>
      <w:r>
        <w:rPr/>
        <w:t xml:space="preserve">Нет со-бытия для меня, значит, я не зафиксирован. </w:t>
      </w:r>
    </w:p>
    <w:p>
      <w:pPr>
        <w:pStyle w:val="TextBody"/>
        <w:rPr/>
      </w:pPr>
      <w:r>
        <w:rPr/>
        <w:t xml:space="preserve">Оно может быть или может не быть. </w:t>
      </w:r>
    </w:p>
    <w:p>
      <w:pPr>
        <w:pStyle w:val="TextBody"/>
        <w:rPr/>
      </w:pPr>
      <w:r>
        <w:rPr/>
        <w:t xml:space="preserve">В этом случае я не зафиксирован как вещь, на которой есть наросты ощущений, наросты появляющихся чувственных реакций, мыслеформ. </w:t>
      </w:r>
    </w:p>
    <w:p>
      <w:pPr>
        <w:pStyle w:val="TextBody"/>
        <w:rPr/>
      </w:pPr>
      <w:r>
        <w:rPr/>
        <w:t xml:space="preserve">Я зафиксирован тем, что я есть. Какой тут наблюдатель? Зачем наблюдатель? Что-то с переводом с английского на русский… Слышен звон, не знаю где он. Все ищут наблюдателя. Кто ищет наблюдателя? Шизуха косит наши ряды. Но таким образом, я появляюсь только для себя. </w:t>
      </w:r>
    </w:p>
    <w:p>
      <w:pPr>
        <w:pStyle w:val="TextBody"/>
        <w:rPr/>
      </w:pPr>
      <w:r>
        <w:rPr/>
        <w:t xml:space="preserve">Впоследствии обнаруживается, что мое появление для себя изменяет качественную определенность меня и возникает как следствие динамики некоторых процессов, которых раньше не было (они называются обстоятельства жизни). </w:t>
      </w:r>
    </w:p>
    <w:p>
      <w:pPr>
        <w:pStyle w:val="TextBody"/>
        <w:rPr/>
      </w:pPr>
      <w:r>
        <w:rPr/>
        <w:t xml:space="preserve">Таким образом, реальность – живая. Все, что я говорю, может относиться только к живому: </w:t>
      </w:r>
    </w:p>
    <w:p>
      <w:pPr>
        <w:pStyle w:val="TextBody"/>
        <w:rPr/>
      </w:pPr>
      <w:r>
        <w:rPr/>
        <w:t xml:space="preserve">а) Живая; </w:t>
      </w:r>
    </w:p>
    <w:p>
      <w:pPr>
        <w:pStyle w:val="TextBody"/>
        <w:rPr/>
      </w:pPr>
      <w:r>
        <w:rPr/>
        <w:t xml:space="preserve">б) Имеющая качество субъектности (то, что на человеческом языке называется Я, I am? Я есть.). Такое впечатление, что англичане все просветленные. </w:t>
      </w:r>
    </w:p>
    <w:p>
      <w:pPr>
        <w:pStyle w:val="TextBody"/>
        <w:rPr/>
      </w:pPr>
      <w:r>
        <w:rPr/>
        <w:t xml:space="preserve">Абсолютным качеством реальности, абсолютным качеством бытия является: </w:t>
      </w:r>
    </w:p>
    <w:p>
      <w:pPr>
        <w:pStyle w:val="TextBody"/>
        <w:rPr/>
      </w:pPr>
      <w:r>
        <w:rPr/>
        <w:t>а) наличие субъектности;</w:t>
      </w:r>
    </w:p>
    <w:p>
      <w:pPr>
        <w:pStyle w:val="TextBody"/>
        <w:rPr/>
      </w:pPr>
      <w:r>
        <w:rPr/>
        <w:t>б) наличие фиксирования этой субъектности самой себя, не в качестве топологического, грубо говоря, наншафтного метрического, а в качестве со-бытия.</w:t>
      </w:r>
    </w:p>
    <w:p>
      <w:pPr>
        <w:pStyle w:val="TextBody"/>
        <w:rPr/>
      </w:pPr>
      <w:r>
        <w:rPr/>
        <w:t xml:space="preserve">Это очень напряженный момент так называемого понимания, в котором совершенно не происходит никакого понимания. И в этой связи давайте посмотрим на то, что вытворяет множественная Я-концепция, и что вытворяет мир в аспекте «нет». </w:t>
      </w:r>
    </w:p>
    <w:p>
      <w:pPr>
        <w:pStyle w:val="TextBody"/>
        <w:rPr/>
      </w:pPr>
      <w:r>
        <w:rPr/>
        <w:t xml:space="preserve">Первое: что все вещи одновременно бытийны и одновременно функциональны. Они имеют функцию и они имеют бытие. </w:t>
      </w:r>
    </w:p>
    <w:p>
      <w:pPr>
        <w:pStyle w:val="TextBody"/>
        <w:rPr/>
      </w:pPr>
      <w:r>
        <w:rPr/>
        <w:t xml:space="preserve"> </w:t>
      </w:r>
      <w:r>
        <w:rPr/>
        <w:t xml:space="preserve">Функция всегда субъективна. Человек, который видит, что сосед пылесосом раскатывает тесто, удивляется только в силу ограниченности представлений о функциях пылесоса. Если вы прийдете на киевскую мебельную фабрику и спросите: «Как учитываются таранные возможности стола?» – вас не поймут только потому, что у </w:t>
        <w:br/>
        <w:t xml:space="preserve">конструкторов этого стола есть ограниченные представления о функциональности этого стола. Поэтому функциональность любой вещи, в том числе и эмоции, мысли, ощущения, всегда субъективна. Боль функционально может использоваться для того, чтобы: </w:t>
      </w:r>
    </w:p>
    <w:p>
      <w:pPr>
        <w:pStyle w:val="TextBody"/>
        <w:rPr/>
      </w:pPr>
      <w:r>
        <w:rPr/>
        <w:t xml:space="preserve">а) проснуться; </w:t>
      </w:r>
    </w:p>
    <w:p>
      <w:pPr>
        <w:pStyle w:val="TextBody"/>
        <w:rPr/>
      </w:pPr>
      <w:r>
        <w:rPr/>
        <w:t xml:space="preserve">б) указать на местоположение больного органа; </w:t>
      </w:r>
    </w:p>
    <w:p>
      <w:pPr>
        <w:pStyle w:val="TextBody"/>
        <w:rPr/>
      </w:pPr>
      <w:r>
        <w:rPr/>
        <w:t xml:space="preserve">в) получать удовлетворение (мазохизм). </w:t>
      </w:r>
    </w:p>
    <w:p>
      <w:pPr>
        <w:pStyle w:val="TextBody"/>
        <w:rPr/>
      </w:pPr>
      <w:r>
        <w:rPr/>
        <w:t xml:space="preserve">Мылеформа может использоваться для самоутверждения. Любая вещь функциональна субъективно. Подумайте о том, какая функциональность у шнурков и т.д. Есть, правда, ограниченно функциональные вещи. Например: дырка в ухе (функции тела). Меня сегодня тянет на шутки. Боже мой! Сколько может быть функциональных назначений у любой вещи. В этом огромный набор неких странностей, которые являются внешним перечнем употреблений целевого назначения. </w:t>
      </w:r>
    </w:p>
    <w:p>
      <w:pPr>
        <w:pStyle w:val="TextBody"/>
        <w:rPr/>
      </w:pPr>
      <w:r>
        <w:rPr/>
        <w:t>При таком диапазоне взгляда (обнаруживание всякости, функциональности одной и той же вещи) возникает подозрение, что эта «всякость» – одновременно «никаковость». Можно говорить о том, что есть природное назначение, нечего заниматься безобразиями. Это глупо. Что мое ухо – чтобы слушать, нос – чтобы обонять. Конечно… Но можно именно для философствования, а не только для безобразничания. Хотя безобразничание очень хорошо обслуживает философию.</w:t>
      </w:r>
    </w:p>
    <w:p>
      <w:pPr>
        <w:pStyle w:val="TextBody"/>
        <w:rPr/>
      </w:pPr>
      <w:r>
        <w:rPr/>
        <w:t>Возникает подозрение, что всякая вещь – никакая, если ее рассматривать с точки зрения перечня ее функциональности. Все то, что я вижу, как однозначное есть – его нет. Жестко закрепленная «каковость» или «таковость» – разрушается при таких шутках в пыль. Возникает «всяковость». Возникает то, что у этого предмета есть не только функции, но и некоторое содержание, предусмотренное целым, а не отдельно взятым взглядом. Какое содержание тогда у столовой вилки, гитары, картины? Какое содержание тогда у близкого человека? Содержание! Не как умствование по поводу, что там спрятано (как в шкатулке), а содержание неотрывно от события. Вот почему, если я в реальности наблюдаю внешнее, – она для меня не самоотражаю</w:t>
        <w:softHyphen/>
        <w:t xml:space="preserve">щаяся. </w:t>
      </w:r>
    </w:p>
    <w:p>
      <w:pPr>
        <w:pStyle w:val="TextBody"/>
        <w:rPr/>
      </w:pPr>
      <w:r>
        <w:rPr/>
        <w:t>Представляете: вся реальность стала воспринимать себя снаружи (условно). Как бы она жила? Давайте представим себя Богами. Речь идет не только о всемогуществе, а своей самонеограниченности. Как заглянуть снаружи себя? Откуда? Как заниматься творением, если ты и есть все? Речь идет о том, что люди, приобщившись к тому, что есть, получают высочайшее наслаждение от пребывания, пребывания в деянии, житии. Как это? Если я все время заглядываю снаружи на ощущение, на чувственное, на опредметченное. У меня тогда нет обратной связи с собой. Реальность, в интуитивном восприятии, не может быть с этим качеством себя (заглядывания только снаружи).</w:t>
      </w:r>
    </w:p>
    <w:p>
      <w:pPr>
        <w:pStyle w:val="TextBody"/>
        <w:rPr/>
      </w:pPr>
      <w:r>
        <w:rPr/>
        <w:t xml:space="preserve">Реальность тогда, чтобы быть, должна иметь опыт не наблюдения, а со-бытия. Это невозможно без самосознания. У И.Н.Калинаускаса говорится: </w:t>
      </w:r>
    </w:p>
    <w:p>
      <w:pPr>
        <w:pStyle w:val="TextBody"/>
        <w:rPr/>
      </w:pPr>
      <w:r>
        <w:rPr/>
        <w:t xml:space="preserve">– </w:t>
      </w:r>
      <w:r>
        <w:rPr/>
        <w:t>что с/с (самосознание) – есть оформленная пус</w:t>
        <w:softHyphen/>
        <w:t>тота,</w:t>
      </w:r>
    </w:p>
    <w:p>
      <w:pPr>
        <w:pStyle w:val="TextBody"/>
        <w:rPr/>
      </w:pPr>
      <w:r>
        <w:rPr/>
        <w:t xml:space="preserve">– </w:t>
      </w:r>
      <w:r>
        <w:rPr/>
        <w:t xml:space="preserve">способ существования пустоты – форма. </w:t>
      </w:r>
    </w:p>
    <w:p>
      <w:pPr>
        <w:pStyle w:val="TextBody"/>
        <w:rPr/>
      </w:pPr>
      <w:r>
        <w:rPr/>
        <w:t xml:space="preserve">«Всякая форма пуста и всякая пустота оформлена». </w:t>
      </w:r>
    </w:p>
    <w:p>
      <w:pPr>
        <w:pStyle w:val="TextBody"/>
        <w:rPr/>
      </w:pPr>
      <w:r>
        <w:rPr/>
        <w:t xml:space="preserve">Пребывание пустоты есть любая форма. Если ты хочешь увидеть пустоту – найди любую форму. Любую! Но пустота – это «всяко» и </w:t>
        <w:br/>
        <w:t xml:space="preserve">«никако». «Всяко», потому что все латентно и возможно. «Никако», потому что ничего не явно, ибо просто пусто. Но пустота является предрасположенностью всех качеств этого целого. Никогда качества данного живого целого не могут быть исчерпаны, если аспекты этого целого держатся самосознанием, т.е. пустотой. </w:t>
      </w:r>
    </w:p>
    <w:p>
      <w:pPr>
        <w:pStyle w:val="TextBody"/>
        <w:rPr/>
      </w:pPr>
      <w:r>
        <w:rPr/>
        <w:t xml:space="preserve">Если я, в этом взгляде, пытаюсь наслаждаться собой, то я наслаждаюсь собой, как пустым с/с (самосознанием). Самосознание сотворяется в со-бытии с другим через формы своего пребывания. Я изнутри, а следовательно вместе, занимаюсь творением себя. Это и есть самоотражающая реальность. Я занимаюсь не творением поверхности тела, но я занимаюсь творением того, что есть мое. А что есть мое? Мое тело. Это часть моего, потому что я-как-человек только как результат отношений. </w:t>
      </w:r>
    </w:p>
    <w:p>
      <w:pPr>
        <w:pStyle w:val="TextBody"/>
        <w:rPr/>
      </w:pPr>
      <w:r>
        <w:rPr/>
        <w:t xml:space="preserve">Я-как-человек (т.е. мое) есть то, что получается как результат отношений моего тела с другим. </w:t>
      </w:r>
    </w:p>
    <w:p>
      <w:pPr>
        <w:pStyle w:val="TextBody"/>
        <w:rPr/>
      </w:pPr>
      <w:r>
        <w:rPr/>
        <w:t xml:space="preserve">Я-как-человек есть результат отношения моей психоэнергетики с другим. </w:t>
      </w:r>
    </w:p>
    <w:p>
      <w:pPr>
        <w:pStyle w:val="TextBody"/>
        <w:rPr/>
      </w:pPr>
      <w:r>
        <w:rPr/>
        <w:t xml:space="preserve">Я-как-человек есть результат отношения моего сознания с другим. </w:t>
      </w:r>
    </w:p>
    <w:p>
      <w:pPr>
        <w:pStyle w:val="TextBody"/>
        <w:rPr/>
      </w:pPr>
      <w:r>
        <w:rPr/>
        <w:t>Т.е. я не в сознании, я не в теле, я не в психоэнерге</w:t>
        <w:softHyphen/>
        <w:t xml:space="preserve">тике. </w:t>
      </w:r>
    </w:p>
    <w:p>
      <w:pPr>
        <w:pStyle w:val="TextBody"/>
        <w:rPr/>
      </w:pPr>
      <w:r>
        <w:rPr/>
        <w:t xml:space="preserve">Я везде там, где на базе этого есть отношения с другим. Прервись мои отношения с другим – меня нет. Неоткуда отражаться. Отражаться любовью, волнением, желанием, осознаванием. Куда отражаться? Да в пустоту. В себя, значит! </w:t>
      </w:r>
    </w:p>
    <w:p>
      <w:pPr>
        <w:pStyle w:val="TextBody"/>
        <w:rPr/>
      </w:pPr>
      <w:r>
        <w:rPr/>
        <w:t xml:space="preserve">Все возникает из ничего и возвращается в ничто. </w:t>
      </w:r>
    </w:p>
    <w:p>
      <w:pPr>
        <w:pStyle w:val="TextBody"/>
        <w:rPr/>
      </w:pPr>
      <w:r>
        <w:rPr/>
        <w:t>Речь идет не о том, что все прах и рассыплется, речь идет о том, что все непрерывно возникает из ничего и все время возвращается в ничто. Само себе самосознание не описуемо.</w:t>
      </w:r>
    </w:p>
    <w:p>
      <w:pPr>
        <w:pStyle w:val="TextBody"/>
        <w:rPr/>
      </w:pPr>
      <w:r>
        <w:rPr/>
        <w:t xml:space="preserve">Если у меня есть возможность находиться в таких качествах, когда я событийствую, то находясь все время в ТК (Точке координатора), я действительно занимаюсь со-творением. Я-есть не потому, что я зафиксирован как источник творения. </w:t>
      </w:r>
    </w:p>
    <w:p>
      <w:pPr>
        <w:pStyle w:val="TextBody"/>
        <w:rPr/>
      </w:pPr>
      <w:r>
        <w:rPr/>
        <w:t xml:space="preserve">Я творю мысль – пустую. </w:t>
      </w:r>
    </w:p>
    <w:p>
      <w:pPr>
        <w:pStyle w:val="TextBody"/>
        <w:rPr/>
      </w:pPr>
      <w:r>
        <w:rPr/>
        <w:t xml:space="preserve">Я творю ощущение – пустое. </w:t>
      </w:r>
    </w:p>
    <w:p>
      <w:pPr>
        <w:pStyle w:val="TextBody"/>
        <w:rPr/>
      </w:pPr>
      <w:r>
        <w:rPr/>
        <w:t xml:space="preserve">Я творю! </w:t>
      </w:r>
    </w:p>
    <w:p>
      <w:pPr>
        <w:pStyle w:val="TextBody"/>
        <w:rPr/>
      </w:pPr>
      <w:r>
        <w:rPr/>
        <w:t xml:space="preserve">Не холодное, не мертвое, не безразличное, а пустое. И в каждом «зачем я творю?» возникает содержание. Это со-держание с другим. Это и есть содержание. Но творю изнутри и отражаюсь изнутри. Это дополнение другим, не в смысле ответа. Вот эта оформленная пустота несколько изменяется, в силу чего пробуждается следующая фаза – ощущение, осознавание и чувствование. </w:t>
      </w:r>
    </w:p>
    <w:p>
      <w:pPr>
        <w:pStyle w:val="TextBody"/>
        <w:rPr/>
      </w:pPr>
      <w:r>
        <w:rPr/>
        <w:t xml:space="preserve">Если я продолжаю находиться в своей пустоте, следующий ход: </w:t>
      </w:r>
    </w:p>
    <w:p>
      <w:pPr>
        <w:pStyle w:val="TextBody"/>
        <w:rPr/>
      </w:pPr>
      <w:r>
        <w:rPr/>
        <w:t xml:space="preserve">я отвечаю продолжением развития этой пустоты в следующей динамике ее формы и опять получаю. </w:t>
      </w:r>
    </w:p>
    <w:p>
      <w:pPr>
        <w:pStyle w:val="TextBody"/>
        <w:rPr/>
      </w:pPr>
      <w:r>
        <w:rPr/>
        <w:t xml:space="preserve">Все время пребываю. Все это время – я есть! В силу чего есть мир. </w:t>
      </w:r>
    </w:p>
    <w:p>
      <w:pPr>
        <w:pStyle w:val="TextBody"/>
        <w:rPr/>
      </w:pPr>
      <w:r>
        <w:rPr/>
        <w:t xml:space="preserve">Но нет мира для несобранного. </w:t>
      </w:r>
    </w:p>
    <w:p>
      <w:pPr>
        <w:pStyle w:val="TextBody"/>
        <w:rPr/>
      </w:pPr>
      <w:r>
        <w:rPr/>
        <w:t xml:space="preserve">А мир есть! Но от того, что ты заявляешь, что мир есть, есть намек относительно того, что нечто есть. Есть как информация, не отраженная в тебе. Мир есть для меня тогда, когда он отражается в меня как я. </w:t>
      </w:r>
    </w:p>
    <w:p>
      <w:pPr>
        <w:pStyle w:val="TextBody"/>
        <w:rPr/>
      </w:pPr>
      <w:r>
        <w:rPr/>
        <w:t xml:space="preserve">А почему нет? Точка координатора (ТК) мира – такая же пустота, как моя. Пошел, соединил, и все дела. Только надо потренировать сознание немножко и душевную сферу. В мире есть «писи-каки», а не только приятные запахи. Можно не выдержать, а мы люди «интеллигентные». </w:t>
      </w:r>
    </w:p>
    <w:p>
      <w:pPr>
        <w:pStyle w:val="TextBody"/>
        <w:rPr/>
      </w:pPr>
      <w:r>
        <w:rPr/>
        <w:t xml:space="preserve">Представьте себе, что ваша точка координатора соединяется с точкой координатора мира. Через вашу сознательную, телесную, душевную сферы начинает отражаться, как самочувствие, весь мир. Не как умозрение, не как экран телевизора, а в виде самочувствия. Это и есть отражение. Преследуемые и преследующие, не как бегающие человечки, палящие из металлических трубок, а как проживание качества себя. Любящие и разочарованные, рождающиеся и умирающие. Все время. Как откат в тебя, как самочувствие. Не размышление, а самочувствие, т.е. ты и есть как мир. И отвечаешь собой обратно, и дополнительно приходит опять ответ к тебе. Со-бытие! Ты есть! И совершенно безразлично с точки зрения быть – какой ты? Или ты есть, или тебя нет для себя. Никто снаружи не может сказать: есть ты для себя, или тебя нет для тебя. </w:t>
      </w:r>
    </w:p>
    <w:p>
      <w:pPr>
        <w:pStyle w:val="TextBody"/>
        <w:rPr/>
      </w:pPr>
      <w:r>
        <w:rPr/>
        <w:t>Самоотражение в реальности, как факт, возникает при появлении в реальности самосознания. Но поскольку самосознание опирается на интерпретирующую информацию (для так называемого понимания), то интерпретирующая информация может развивать понимание (с точки зрения внешнего наблюдателя) за формой. Тогда никакого самоотражения нет. Либо интерпретирующая информация может развивать восприятие мира под названием «Я есть, потому что Я есть». Оказывается, что у этого состояния нет никаких принципов доказательного обсуждения. Это факт. Он – самодостаточен. Ты отражаешься в этом взаимоотношении со-бытия. Тогда все, без исключения, твои желания являются самодостаточными, в силу того, что неоткуда взять обоснования внешней необходимости быть тебе сейчас. Раз ты уже есть, то зачем обоснование того, что ты уже есть?</w:t>
      </w:r>
    </w:p>
    <w:p>
      <w:pPr>
        <w:pStyle w:val="TextBody"/>
        <w:rPr/>
      </w:pPr>
      <w:r>
        <w:rPr/>
        <w:t xml:space="preserve">Когда добираешься до этого, приходится размышлять: </w:t>
      </w:r>
    </w:p>
    <w:p>
      <w:pPr>
        <w:pStyle w:val="TextBody"/>
        <w:rPr/>
      </w:pPr>
      <w:r>
        <w:rPr/>
        <w:t xml:space="preserve">– </w:t>
      </w:r>
      <w:r>
        <w:rPr/>
        <w:t>«Зачем Я?»</w:t>
      </w:r>
    </w:p>
    <w:p>
      <w:pPr>
        <w:pStyle w:val="TextBody"/>
        <w:rPr/>
      </w:pPr>
      <w:r>
        <w:rPr/>
        <w:t xml:space="preserve">– </w:t>
      </w:r>
      <w:r>
        <w:rPr/>
        <w:t>«Куда Я?»</w:t>
      </w:r>
    </w:p>
    <w:p>
      <w:pPr>
        <w:pStyle w:val="TextBody"/>
        <w:rPr/>
      </w:pPr>
      <w:r>
        <w:rPr/>
        <w:t xml:space="preserve">– </w:t>
      </w:r>
      <w:r>
        <w:rPr/>
        <w:t>«Откуда Я»</w:t>
      </w:r>
    </w:p>
    <w:p>
      <w:pPr>
        <w:pStyle w:val="TextBody"/>
        <w:rPr/>
      </w:pPr>
      <w:r>
        <w:rPr/>
        <w:t xml:space="preserve">А если ты уже здесь, в самовыражении, то какие обоснования необходимости себя можно придумать, если ты уже есть?! </w:t>
      </w:r>
    </w:p>
    <w:p>
      <w:pPr>
        <w:pStyle w:val="TextBody"/>
        <w:rPr/>
      </w:pPr>
      <w:r>
        <w:rPr/>
        <w:t xml:space="preserve">Какие обоснования необходимости кушать жирное, сочное, только что прожаренное мясо, если ты его уже ешь?! </w:t>
      </w:r>
    </w:p>
    <w:p>
      <w:pPr>
        <w:pStyle w:val="TextBody"/>
        <w:rPr/>
      </w:pPr>
      <w:r>
        <w:rPr/>
        <w:t xml:space="preserve">Какое обоснование нужно для этого вкуса, когда он уже есть?! </w:t>
      </w:r>
    </w:p>
    <w:p>
      <w:pPr>
        <w:pStyle w:val="TextBody"/>
        <w:rPr/>
      </w:pPr>
      <w:r>
        <w:rPr/>
        <w:t xml:space="preserve">Какое нужно обоснование «необходимости чувственного-осознавательно-ощутительного-в экстазе поцелуя с любимым человеком», когда он уже есть?! </w:t>
      </w:r>
    </w:p>
    <w:p>
      <w:pPr>
        <w:pStyle w:val="TextBody"/>
        <w:rPr/>
      </w:pPr>
      <w:r>
        <w:rPr/>
        <w:t>Оказывается, что эти явления, когда они есть – уже самодостаточны. Некогда обосновывать – это уже есть. Этому можно удивиться, этому можно возрадоваться, от этого можно прийти в восторг, в экстаз, впасть в катарсис. Последствия этого могут быть разные, в том смысле, как это раскроется как пустота, в какую форму. Но если это уже сейчас есть, есть актуально, не в качестве наблюдения, а качестве проживания происходящего события, то какое обоснование тогда нужно?</w:t>
      </w:r>
    </w:p>
    <w:p>
      <w:pPr>
        <w:pStyle w:val="TextBody"/>
        <w:rPr/>
      </w:pPr>
      <w:r>
        <w:rPr/>
        <w:t xml:space="preserve">Как там Жванецкий говорит : «Неловкое движение – и ты отец». Но когда есть неловкое движение, то какое обоснование тогда нужно? </w:t>
      </w:r>
    </w:p>
    <w:p>
      <w:pPr>
        <w:pStyle w:val="TextBody"/>
        <w:rPr/>
      </w:pPr>
      <w:r>
        <w:rPr/>
        <w:t xml:space="preserve">Таким образом, всякий практический поиск себя – это поиск возможности реализовывать качество самообоснования себя во всем. И все! Лезешь – не бойся, боишься – не лезь. Тогда реальность действительно наполнена огромным количеством (если можно говорить о количестве, как о арифметической понятийности) субъектности. Реализация этих отражений происходит у людей только через ситуацию. </w:t>
      </w:r>
    </w:p>
    <w:p>
      <w:pPr>
        <w:pStyle w:val="TextBody"/>
        <w:rPr/>
      </w:pPr>
      <w:r>
        <w:rPr/>
        <w:t>Ситуация (с латинского) – положение. Потому что все ситуации становятся единым, когда оказываешься в одном положении: Я есть. Тогда все, без исключения, ситуации есть результат отражений на тебя через формы со-бытия. Абсолютно необходим другой. Если нет другого – нет никакой ситуации, а есть только ситуация тебя. Когда человек говорит, что хочет научиться управлять ситуацией, то это есть не что иное, как технологические отношения (в данном контексте). Я-есть-для-себя отражается в реальности, которую сотворяю из своей пустоты, в отношении с другим.</w:t>
      </w:r>
    </w:p>
    <w:p>
      <w:pPr>
        <w:pStyle w:val="TextBody"/>
        <w:rPr/>
      </w:pPr>
      <w:r>
        <w:rPr/>
        <w:t xml:space="preserve">На прошлой нашей встрече я обратил внимание, что человек работает с огромным количеством пустых форм, не добираясь до необходимости понимать, что это есть на самом деле. Приводим в пример категорию совести, души. Что интересно (в эмпирическом опыте человечества), работая определенным образом с душевной сферой, получаются не только самочувствие, но и разные люди (плохие и хорошие, святые, любящие и ненавидящие, сочувствующие и холодные и т.д.). Что такое душа? Никто же, собственно, в руки ее не берет. Но происходит работа с тем, что обозначено этой пустой формой. Результаты получаются очень разные, ибо со-бытие получается очень разное. Что такое честь? Что такое герой? А работа с героическим порождает совершенно разных мужчин. Что такое вера как осознанная преданность? Масса проекций… Но работа с верой порождает совершенно различные объекты пребывания себя в мире, как личная собственная жизнь. Тяжелая жизнь, комфортное пребывание, человек с верой и без веры чувствует себя по-разному. </w:t>
      </w:r>
    </w:p>
    <w:p>
      <w:pPr>
        <w:pStyle w:val="TextBody"/>
        <w:rPr/>
      </w:pPr>
      <w:r>
        <w:rPr/>
        <w:t>Рождающие, основополагающие формы пустоты в со-бытии с другими порождают развитие вот этого диалога, отражение себя для себя. Когда я не только есть, как фикция, а когда я есть прямо фонтан того, во что эти формы трансформируются, в со-бытии с другим. А они трансформируются через ситуации, если говорить о внешних формах проявления.</w:t>
      </w:r>
    </w:p>
    <w:p>
      <w:pPr>
        <w:pStyle w:val="TextBody"/>
        <w:rPr/>
      </w:pPr>
      <w:r>
        <w:rPr/>
        <w:t>Вот так и получается удивительно реальный мир, в котором субъектное, как самоосознающее, находится в отношениях одномоментно с собой и с другим. И чем больше развиваются эти отношения с собой и с другим, тем больше возрастает объем отраженного себя. Чем шире размах крыльев, тем меньше шансов летать с другой птицей, потому что люди отделены друг от друга размахом крыльев.</w:t>
      </w:r>
    </w:p>
    <w:p>
      <w:pPr>
        <w:pStyle w:val="TextBody"/>
        <w:rPr/>
      </w:pPr>
      <w:r>
        <w:rPr/>
        <w:t xml:space="preserve">Возникает заметное количество возможных выводов, касающихся себя. </w:t>
      </w:r>
    </w:p>
    <w:p>
      <w:pPr>
        <w:pStyle w:val="TextBody"/>
        <w:rPr/>
      </w:pPr>
      <w:r>
        <w:rPr/>
        <w:t xml:space="preserve">Есть такая чудная легенда: Тайные знания, наработанные культурой древнего Египта, были сохранены через форму греха – карты Таро. Погоня за так называемыми знаниями. Человек, которого нет, пытается узнавать то, что он есть. В лучшем случае это приведет к тому, что человек обнаружит еще одну вилку, нож, которым можно толкать… Все! </w:t>
      </w:r>
    </w:p>
    <w:p>
      <w:pPr>
        <w:pStyle w:val="TextBody"/>
        <w:rPr/>
      </w:pPr>
      <w:r>
        <w:rPr/>
        <w:t>Поэтому то, что называется «знание», предназначено для тех, кто есть. Вот это есть, или осуществляется, как субъективное самоопределение, или не осуществляется. То, что называется знание – не есть функциональная форма. Это просто попытка открыть секрет, как пользоваться функционально этим предметом. Нашел лампу Алладина… Что это такое? Но говорят: «Если потереть – вылезает товарищ и берет заказ». Это ловушка, если говорить о знании. Информации о знании полно. Как упрощение, уплощение идеи со-бытия. В силу актуализации аспектов детской Я-концепции хочется иметь игрушку, которой нет у соседей. Желательно, чтобы эта игрушка была еще и силовая, по механизму соревнования.</w:t>
      </w:r>
    </w:p>
    <w:p>
      <w:pPr>
        <w:pStyle w:val="TextBody"/>
        <w:rPr/>
      </w:pPr>
      <w:r>
        <w:rPr/>
        <w:t xml:space="preserve">Если ты есть, то ты самодостаточен. В этом пребывании себя не тревожит идея, связанная с беспокойствами относительно самообоснования твоего хочу, ибо ты есть, ты занят, ты живешь. Ты можешь жить служа, жить празднуя, как хочешь, ибо ты есть! Пока тебя нет, и вилка эта – то, чем накалывают мясо. Арканы Таро – это та же самая вилка, только разветвленная по объему функционирования. Это не знания! Наша цивилизация демонстрирует это в полном объеме: воплощенное в форму знание (как якорный плазмотрон) может использоваться дикарем. Потому что там есть красная кнопка и прицел. Больше ничего не надо! Режь, пили, делай что хочешь, та же самая вилка, только многофункциональная. Это не знания. Занятие предметом, который затрагивает прогнозируемое будущее – это не знание. Это добирание догм многофункционального предмета, функции которого тебе пока как умения неизвестны. А что делать этим инструментом? Пока ты тоже не знаешь, ибо у тебя нет знания. Погоня за тем, что называется знание – это не погоня за знаниями, это погоня за функционально управляемой силой. Поэтому так радуется товарищ, у которого вдруг просыпается: «Я у тебя ауру вижу». Ну и что? А теперь я могу тебя вычислять. И он везде диагностирует. Ему нравится. У соседа такого нет. Это повышает самооценку. От того, что ты знаешь, что сделать с тараканом в темную ночь на кладбище? И действительно что-то будет происходить? Это не знания. Тебе просто открыт секрет функции. Его можно продать, чтобы втянуть еще кого-то в свое мы. Это не знание, ибо нет события. Тебя нет! Ты этими функциями обслуживаешь некоторую субъектность реальности, о которой не подозреваешь. Сидха открывается – и все! Ты кормишь ее, потому что, если она исчезнет, ты чувствуешь себя неполноценным. Это ловушка. </w:t>
      </w:r>
    </w:p>
    <w:p>
      <w:pPr>
        <w:pStyle w:val="TextBody"/>
        <w:rPr/>
      </w:pPr>
      <w:r>
        <w:rPr/>
        <w:t xml:space="preserve">Таким образом, ситуация со-бытия – это ситуация, которая может открыть личный путь к со-бытию. А пока тебя нет, обстоятельства самоотраженной реальности, в которой ты болтаешься (как часть вещества этой реальности), приводят (в ряде случаев) к тому, что ты оказываешься в состоянии субъективной дисгармонии. То тело заболит, нервишки зашалят и т.д. Для этого нужно заниматься саморегуляцией. Все. Зачем саморегуляция? Это поправка здоровья. Пока тебя нет – ты материя реальности, которая, самоотражаясь в себя, самоотражает и тебя тоже, как воплощение сознания, телесности. </w:t>
      </w:r>
    </w:p>
    <w:p>
      <w:pPr>
        <w:pStyle w:val="TextBody"/>
        <w:rPr/>
      </w:pPr>
      <w:r>
        <w:rPr/>
        <w:t xml:space="preserve">Субъект всегда есть! Весь вопрос – ты к этому субъекту в со-бытии, т.е. в отражениях находишься или ты часть просто процедуры? </w:t>
      </w:r>
    </w:p>
    <w:p>
      <w:pPr>
        <w:pStyle w:val="TextBody"/>
        <w:rPr/>
      </w:pPr>
      <w:r>
        <w:rPr/>
        <w:t xml:space="preserve">Массажер – это субъект? Или часть процедуры, под названием: «Я хочу, чтоб мне было хорошо»? </w:t>
      </w:r>
    </w:p>
    <w:p>
      <w:pPr>
        <w:pStyle w:val="TextBody"/>
        <w:rPr/>
      </w:pPr>
      <w:r>
        <w:rPr/>
        <w:t xml:space="preserve">Повар – это субъект или часть процедуры, под названием: «Я хочу получить удовлетворение от вкусной еды»? </w:t>
      </w:r>
    </w:p>
    <w:p>
      <w:pPr>
        <w:pStyle w:val="TextBody"/>
        <w:rPr/>
      </w:pPr>
      <w:r>
        <w:rPr/>
        <w:t xml:space="preserve">Когда я возвращаюсь к Я-концепции, то вдруг обнаруживаю: </w:t>
      </w:r>
    </w:p>
    <w:p>
      <w:pPr>
        <w:pStyle w:val="TextBody"/>
        <w:rPr/>
      </w:pPr>
      <w:r>
        <w:rPr/>
        <w:t xml:space="preserve">когда есть Я, которое выделяет нечто (как самоопределение), то это Я нечто проявляет (как реальность). </w:t>
      </w:r>
    </w:p>
    <w:p>
      <w:pPr>
        <w:pStyle w:val="TextBody"/>
        <w:rPr/>
      </w:pPr>
      <w:r>
        <w:rPr/>
        <w:t xml:space="preserve">Но если это Я проявляет мне не меня, а мою таковость, то она такую же реальность и создает. </w:t>
      </w:r>
    </w:p>
    <w:p>
      <w:pPr>
        <w:pStyle w:val="TextBody"/>
        <w:rPr/>
      </w:pPr>
      <w:r>
        <w:rPr/>
        <w:t xml:space="preserve">Кто создает реальность таковости? </w:t>
      </w:r>
    </w:p>
    <w:p>
      <w:pPr>
        <w:pStyle w:val="TextBody"/>
        <w:rPr/>
      </w:pPr>
      <w:r>
        <w:rPr/>
        <w:t>Кто создает реальность под названием: «Я такой-то и такой-то. Русский, еврей…»?</w:t>
      </w:r>
    </w:p>
    <w:p>
      <w:pPr>
        <w:pStyle w:val="TextBody"/>
        <w:rPr/>
      </w:pPr>
      <w:r>
        <w:rPr/>
        <w:t xml:space="preserve"> </w:t>
      </w:r>
      <w:r>
        <w:rPr/>
        <w:t xml:space="preserve">Это же тогда вещь, она функциональна. Эта функция – это не знание. А я такая женщина – это тоже не знание. </w:t>
      </w:r>
    </w:p>
    <w:p>
      <w:pPr>
        <w:pStyle w:val="TextBody"/>
        <w:rPr/>
      </w:pPr>
      <w:r>
        <w:rPr/>
        <w:t xml:space="preserve">Но что же такое Я? </w:t>
      </w:r>
    </w:p>
    <w:p>
      <w:pPr>
        <w:pStyle w:val="TextBody"/>
        <w:rPr/>
      </w:pPr>
      <w:r>
        <w:rPr/>
        <w:t>До тех пор, пока нет самоотражения в со-бытии – есть только функциональные предметы. Вся Я-концепция обозначает функциональность предмета.</w:t>
      </w:r>
    </w:p>
    <w:p>
      <w:pPr>
        <w:pStyle w:val="TextBody"/>
        <w:rPr/>
      </w:pPr>
      <w:r>
        <w:rPr/>
        <w:t>Самоосознание – это подарок, для того чтобы выйти из мира предметов, мира небытия в мир событий. Какое есть бытие без со-…? Если есть сознание, то какое может быть бытие без со-знания? Если есть со-знание, значит есть со-бытие! И тогда слово бытие обозначает просто категорию, которая позволяет направить структурированное мышление. Но не более чем. Это все равно, что чистое сознание у Канта.</w:t>
      </w:r>
    </w:p>
    <w:p>
      <w:pPr>
        <w:pStyle w:val="TextBody"/>
        <w:rPr/>
      </w:pPr>
      <w:r>
        <w:rPr/>
        <w:t>Тогда кажущееся многообразие предложений знаний оказывается в рефлексии предложением секретов как пользоваться функциями предметов. Это не знания. Наворачивая функции предметов, как умений в свою жизнь, ты не знаешь, что ты делаешь.</w:t>
      </w:r>
    </w:p>
    <w:p>
      <w:pPr>
        <w:pStyle w:val="TextBody"/>
        <w:rPr/>
      </w:pPr>
      <w:r>
        <w:rPr/>
        <w:t>Притча о буддийском мастере, который с завязанными глазами, стоя на краю пропасти, впервые взяв лук, попадает в кувшин. Можно сказать: «Случайность. Дуракам везет».</w:t>
      </w:r>
    </w:p>
    <w:p>
      <w:pPr>
        <w:pStyle w:val="TextBody"/>
        <w:rPr/>
      </w:pPr>
      <w:r>
        <w:rPr/>
        <w:t xml:space="preserve">Правильно – дуракам! Это и есть ученое незнание. Это объективация реальности, поскольку эта штука неповторима. Она неповторима, потому что в тот момент в этом был смысл определенной реальности. А смысл повторить нельзя. </w:t>
      </w:r>
    </w:p>
    <w:p>
      <w:pPr>
        <w:pStyle w:val="TextBody"/>
        <w:rPr/>
      </w:pPr>
      <w:r>
        <w:rPr/>
        <w:t>О чем все время говорит наука? Наука требует повторяемости. Но Планк еще сказал: «Если в науке есть детерминация стабильности достоверности результатов, то следовательно, в науке есть момент, который принципиально неповторимый, по дихотомическому принципу. Если есть повторяемость, значит, есть и неповторяемость».</w:t>
      </w:r>
    </w:p>
    <w:p>
      <w:pPr>
        <w:pStyle w:val="Normal"/>
        <w:jc w:val="right"/>
        <w:rPr>
          <w:i/>
          <w:i/>
          <w:sz w:val="24"/>
        </w:rPr>
      </w:pPr>
      <w:r>
        <w:rPr>
          <w:i/>
          <w:sz w:val="24"/>
        </w:rPr>
        <w:t>Киев, 8.03.1998г.</w:t>
      </w:r>
      <w:r>
        <w:br w:type="page"/>
      </w:r>
    </w:p>
    <w:p>
      <w:pPr>
        <w:pStyle w:val="Normal"/>
        <w:rPr>
          <w:b/>
          <w:b/>
          <w:sz w:val="24"/>
        </w:rPr>
      </w:pPr>
      <w:r>
        <w:rPr>
          <w:b/>
          <w:sz w:val="24"/>
        </w:rPr>
        <w:t>Глава  5</w:t>
      </w:r>
    </w:p>
    <w:p>
      <w:pPr>
        <w:pStyle w:val="Normal"/>
        <w:rPr>
          <w:b/>
          <w:b/>
          <w:sz w:val="24"/>
        </w:rPr>
      </w:pPr>
      <w:r>
        <w:rPr>
          <w:b/>
          <w:sz w:val="24"/>
        </w:rPr>
      </w:r>
    </w:p>
    <w:p>
      <w:pPr>
        <w:pStyle w:val="Heading5"/>
        <w:rPr/>
      </w:pPr>
      <w:r>
        <w:rPr/>
        <w:t>Субъект и время</w:t>
      </w:r>
    </w:p>
    <w:p>
      <w:pPr>
        <w:pStyle w:val="Normal"/>
        <w:rPr>
          <w:b/>
          <w:b/>
          <w:sz w:val="24"/>
        </w:rPr>
      </w:pPr>
      <w:r>
        <w:fldChar w:fldCharType="begin"/>
      </w:r>
      <w:r>
        <w:rPr/>
        <w:instrText xml:space="preserve"> TC "Субъект и время" \l 1 </w:instrText>
      </w:r>
      <w:r>
        <w:rPr/>
        <w:fldChar w:fldCharType="separate"/>
      </w:r>
      <w:r>
        <w:rPr/>
      </w:r>
      <w:r>
        <w:rPr/>
        <w:fldChar w:fldCharType="end"/>
      </w:r>
    </w:p>
    <w:p>
      <w:pPr>
        <w:pStyle w:val="Style10"/>
        <w:jc w:val="left"/>
        <w:rPr>
          <w:rFonts w:ascii="Times New Roman" w:hAnsi="Times New Roman" w:cs="Times New Roman"/>
          <w:color w:val="000000"/>
          <w:sz w:val="24"/>
        </w:rPr>
      </w:pPr>
      <w:r>
        <w:rPr>
          <w:rFonts w:cs="Times New Roman" w:ascii="Times New Roman" w:hAnsi="Times New Roman"/>
          <w:color w:val="000000"/>
          <w:sz w:val="24"/>
        </w:rPr>
        <w:t xml:space="preserve">Там, где вечное пребывает в состоянии небытия, </w:t>
      </w:r>
    </w:p>
    <w:p>
      <w:pPr>
        <w:pStyle w:val="Style10"/>
        <w:jc w:val="left"/>
        <w:rPr>
          <w:rFonts w:ascii="Times New Roman" w:hAnsi="Times New Roman" w:cs="Times New Roman"/>
          <w:color w:val="000000"/>
          <w:sz w:val="24"/>
        </w:rPr>
      </w:pPr>
      <w:r>
        <w:rPr>
          <w:rFonts w:cs="Times New Roman" w:ascii="Times New Roman" w:hAnsi="Times New Roman"/>
          <w:color w:val="000000"/>
          <w:sz w:val="24"/>
        </w:rPr>
        <w:t>мы видим тайну бытия;</w:t>
      </w:r>
    </w:p>
    <w:p>
      <w:pPr>
        <w:pStyle w:val="Style10"/>
        <w:jc w:val="left"/>
        <w:rPr>
          <w:rFonts w:ascii="Times New Roman" w:hAnsi="Times New Roman" w:cs="Times New Roman"/>
          <w:color w:val="000000"/>
          <w:sz w:val="24"/>
        </w:rPr>
      </w:pPr>
      <w:r>
        <w:rPr>
          <w:rFonts w:cs="Times New Roman" w:ascii="Times New Roman" w:hAnsi="Times New Roman"/>
          <w:color w:val="000000"/>
          <w:sz w:val="24"/>
        </w:rPr>
        <w:t>там, где вечное в состоянии бытия,</w:t>
      </w:r>
    </w:p>
    <w:p>
      <w:pPr>
        <w:pStyle w:val="Style10"/>
        <w:jc w:val="left"/>
        <w:rPr>
          <w:rFonts w:ascii="Times New Roman" w:hAnsi="Times New Roman" w:cs="Times New Roman"/>
          <w:color w:val="000000"/>
          <w:sz w:val="24"/>
        </w:rPr>
      </w:pPr>
      <w:r>
        <w:rPr>
          <w:rFonts w:cs="Times New Roman" w:ascii="Times New Roman" w:hAnsi="Times New Roman"/>
          <w:color w:val="000000"/>
          <w:sz w:val="24"/>
        </w:rPr>
        <w:t>мы можем видеть пределы небытия.</w:t>
      </w:r>
    </w:p>
    <w:p>
      <w:pPr>
        <w:pStyle w:val="Normal"/>
        <w:rPr>
          <w:sz w:val="24"/>
        </w:rPr>
      </w:pPr>
      <w:r>
        <w:rPr>
          <w:b/>
          <w:sz w:val="24"/>
        </w:rPr>
        <w:t>Лао-Дзы</w:t>
      </w:r>
    </w:p>
    <w:p>
      <w:pPr>
        <w:pStyle w:val="TextBody"/>
        <w:rPr>
          <w:b/>
          <w:b/>
          <w:i/>
          <w:i/>
        </w:rPr>
      </w:pPr>
      <w:r>
        <w:rPr>
          <w:b/>
          <w:i/>
        </w:rPr>
        <w:t xml:space="preserve">    </w:t>
      </w:r>
    </w:p>
    <w:p>
      <w:pPr>
        <w:pStyle w:val="TextBody"/>
        <w:rPr/>
      </w:pPr>
      <w:r>
        <w:rPr/>
        <w:t>Я всегда предупреждаю о том, что все, что я говорю – это чистый субъективизм.</w:t>
      </w:r>
    </w:p>
    <w:p>
      <w:pPr>
        <w:pStyle w:val="TextBody"/>
        <w:rPr/>
      </w:pPr>
      <w:r>
        <w:rPr/>
        <w:t xml:space="preserve">Сразу нужно сделать ряд оговорок: </w:t>
      </w:r>
    </w:p>
    <w:p>
      <w:pPr>
        <w:pStyle w:val="TextBody"/>
        <w:ind w:left="227" w:hanging="0"/>
        <w:rPr/>
      </w:pPr>
      <w:r>
        <w:rPr/>
        <w:t xml:space="preserve">невозможно мыслить время и энергию в реальности без субъекта. Тот, кто об этом думает – уже в этом присутствует. Это существующий момент. </w:t>
      </w:r>
    </w:p>
    <w:p>
      <w:pPr>
        <w:pStyle w:val="TextBody"/>
        <w:rPr/>
      </w:pPr>
      <w:r>
        <w:rPr/>
        <w:t>Возникает уровень абстракций связанных:</w:t>
      </w:r>
    </w:p>
    <w:p>
      <w:pPr>
        <w:pStyle w:val="TextBody"/>
        <w:rPr/>
      </w:pPr>
      <w:r>
        <w:rPr/>
        <w:t xml:space="preserve">– </w:t>
      </w:r>
      <w:r>
        <w:rPr/>
        <w:t>с тем, что формулируется то, что нельзя непосредственно пощупать, что не только в области физического, а в первую очередь, сенсороного восприятия. Это такой интуитивный момент пребывания в определенной информации;</w:t>
      </w:r>
    </w:p>
    <w:p>
      <w:pPr>
        <w:pStyle w:val="TextBody"/>
        <w:rPr/>
      </w:pPr>
      <w:r>
        <w:rPr/>
        <w:t xml:space="preserve">– </w:t>
      </w:r>
      <w:r>
        <w:rPr/>
        <w:t xml:space="preserve">c другой стороны, совершенно не абстракция. Я -думающий в этом участвую. Это думание создает моим участием то, что я говорю. </w:t>
      </w:r>
    </w:p>
    <w:p>
      <w:pPr>
        <w:pStyle w:val="TextBody"/>
        <w:rPr/>
      </w:pPr>
      <w:r>
        <w:rPr/>
        <w:t>Такой методологический аспект философствования. Это базис, оговаривание начальных условий размышления.</w:t>
      </w:r>
    </w:p>
    <w:p>
      <w:pPr>
        <w:pStyle w:val="TextBody"/>
        <w:rPr/>
      </w:pPr>
      <w:r>
        <w:rPr/>
        <w:t>Предлагаю вернуться в то, что нам удалось проявить в главе под названием «Самоотражение реальности»: самофокусирование, тенденция к самофокусированию. Давайте на это взглянем, как бы изначально опираясь на сознательный или бессознательный опыт себя (в той или иной степени).</w:t>
      </w:r>
    </w:p>
    <w:p>
      <w:pPr>
        <w:pStyle w:val="TextBody"/>
        <w:rPr/>
      </w:pPr>
      <w:r>
        <w:rPr/>
        <w:t xml:space="preserve">С чего я начинаю как субъект? Я как субъект начинаю с того, что я попадаю не в жизнь, а в бытие. Я, как результат, сделан из </w:t>
        <w:br/>
        <w:t>людей. А попадаю до этого. Другими словами – получаю самосознание до этого. Я получаю самосознание не в момент биологического рождения. Самосознание изготавливается (извините, проявляется) только потому, что я попадаю в мир людей. Никаким другим спо</w:t>
        <w:softHyphen/>
        <w:t xml:space="preserve">собом пробудить самосознание не удается. Это происходит уже в определенном календарном возрасте (не грудном). </w:t>
      </w:r>
    </w:p>
    <w:p>
      <w:pPr>
        <w:pStyle w:val="TextBody"/>
        <w:rPr/>
      </w:pPr>
      <w:r>
        <w:rPr/>
        <w:t xml:space="preserve">Изначально я попадаю в бытие. Самосознания нет. Я растворен. До определенного возраста ребенок не может указывать то место на теле, через которое происходит беспокойство (боль, раздражение и т.д.). Единственно, как ребенок, находящийся в бытии, я сигнализирую о некоем тотальном раздражении себя: криком или иными сигналами, которые привлекают внимание иных. </w:t>
      </w:r>
    </w:p>
    <w:p>
      <w:pPr>
        <w:pStyle w:val="TextBody"/>
        <w:rPr/>
      </w:pPr>
      <w:r>
        <w:rPr/>
        <w:t xml:space="preserve">Вот это момент, свидетельствующий о том, что до определенного времени (пока я еще не изготовлен, как продукция, из людей) я растворен, не выделен для себя. Это же самое касается психики и сознания. Весь вопрос в том, в какой степени этот опыт может быть выведен в самоосознавание как практическое переживание. Но опыт этот есть у всех людей ныне живущих, живших и тех, которые будут жить. </w:t>
      </w:r>
    </w:p>
    <w:p>
      <w:pPr>
        <w:pStyle w:val="TextBody"/>
        <w:rPr/>
      </w:pPr>
      <w:r>
        <w:rPr/>
        <w:t xml:space="preserve">Можно это свести: давайте поместим себя в то место, где я попал в бытие. Для меня лично, субъективно, самофокусировано – меня еще нет. Я себя не определяю, у меня нет самоопределения в пространстве – времени. Теперь сделаем такой фантастический скачок и представим: </w:t>
      </w:r>
    </w:p>
    <w:p>
      <w:pPr>
        <w:pStyle w:val="TextBody"/>
        <w:rPr/>
      </w:pPr>
      <w:r>
        <w:rPr/>
        <w:t xml:space="preserve">сейчас с имеющимся самосознанием, с имеющейся рефлексией – </w:t>
      </w:r>
      <w:r>
        <w:rPr>
          <w:b/>
        </w:rPr>
        <w:t>это</w:t>
      </w:r>
      <w:r>
        <w:rPr/>
        <w:t xml:space="preserve"> уже изготовлено, проявлено и востребовано мною. </w:t>
      </w:r>
    </w:p>
    <w:p>
      <w:pPr>
        <w:pStyle w:val="TextBody"/>
        <w:rPr/>
      </w:pPr>
      <w:r>
        <w:rPr/>
        <w:t xml:space="preserve">И опять в бытие. Я уже не растворен в себе, я уже выделен. Просто методический ход, мы зажигаемся интеллектуальными играми. Сделав такой ход, я оказываюсь вне жизни. Я не умираю, я оказываюсь вне того, что есть жизнь. Почему? </w:t>
      </w:r>
    </w:p>
    <w:p>
      <w:pPr>
        <w:pStyle w:val="TextBody"/>
        <w:rPr/>
      </w:pPr>
      <w:r>
        <w:rPr/>
        <w:t xml:space="preserve">Потому что там, где я оказываюсь – </w:t>
      </w:r>
      <w:r>
        <w:rPr>
          <w:b/>
        </w:rPr>
        <w:t>это</w:t>
      </w:r>
      <w:r>
        <w:rPr/>
        <w:t xml:space="preserve"> некое место, как точка меня. </w:t>
      </w:r>
    </w:p>
    <w:p>
      <w:pPr>
        <w:pStyle w:val="TextBody"/>
        <w:rPr/>
      </w:pPr>
      <w:r>
        <w:rPr/>
        <w:t xml:space="preserve">Я отражаюсь от самого себя, изнутри: </w:t>
      </w:r>
    </w:p>
    <w:p>
      <w:pPr>
        <w:pStyle w:val="TextBody"/>
        <w:rPr/>
      </w:pPr>
      <w:r>
        <w:rPr/>
        <w:t xml:space="preserve">– </w:t>
      </w:r>
      <w:r>
        <w:rPr/>
        <w:t>от того, что есть у меня телесное в отношениях;</w:t>
      </w:r>
    </w:p>
    <w:p>
      <w:pPr>
        <w:pStyle w:val="TextBody"/>
        <w:rPr/>
      </w:pPr>
      <w:r>
        <w:rPr/>
        <w:t xml:space="preserve">– </w:t>
      </w:r>
      <w:r>
        <w:rPr/>
        <w:t>от того, что есть во мне, психического;</w:t>
      </w:r>
    </w:p>
    <w:p>
      <w:pPr>
        <w:pStyle w:val="TextBody"/>
        <w:rPr/>
      </w:pPr>
      <w:r>
        <w:rPr/>
        <w:t xml:space="preserve">– </w:t>
      </w:r>
      <w:r>
        <w:rPr/>
        <w:t xml:space="preserve">от того, что есть во мне сознательного. </w:t>
      </w:r>
    </w:p>
    <w:p>
      <w:pPr>
        <w:pStyle w:val="TextBody"/>
        <w:rPr/>
      </w:pPr>
      <w:r>
        <w:rPr/>
        <w:t xml:space="preserve">Сейчас я вынужден вербально разделять, но это все единое, целостное. Все происходит одномоментно. Я – точка, фокус того, что отражается от «моего», реагирую по диалогическому принципу с тем, от чего я отражаюсь. Идет обмен по МКС (методу качественных структур), я в ТК (точке координатора). Я нахожусь во взаимно диалогических отношениях со своими аспектами. Посмотреть на себя </w:t>
        <w:br/>
        <w:t xml:space="preserve">сбоку не могу. Неоткуда на себя посмотреть. Могу только самочувствовать себя точкой. Это самочувствие, самопереживание, самоощущение, самоопределение. Я осознаю, что я в этой интеллектуальной игре. Поскольку это бытие, то через эту точку проходит бесконечное количество вероятностей жить, как способ и как содержание. Почему? Потому что это отражение меня как точки, для меня же. Оно происходит от того, из чего я сделан: из чего сделаны люди. </w:t>
      </w:r>
    </w:p>
    <w:p>
      <w:pPr>
        <w:pStyle w:val="TextBody"/>
        <w:rPr/>
      </w:pPr>
      <w:r>
        <w:rPr/>
        <w:t xml:space="preserve">Если бы я был сделан из того, из чего сделаны растения – я был бы растением. </w:t>
      </w:r>
    </w:p>
    <w:p>
      <w:pPr>
        <w:pStyle w:val="TextBody"/>
        <w:rPr/>
      </w:pPr>
      <w:r>
        <w:rPr/>
        <w:t xml:space="preserve">Если бы я был сделан из того, из чего сделаны насекомые – я был бы насекомым. </w:t>
      </w:r>
    </w:p>
    <w:p>
      <w:pPr>
        <w:pStyle w:val="TextBody"/>
        <w:rPr/>
      </w:pPr>
      <w:r>
        <w:rPr/>
        <w:t xml:space="preserve">Я сделан только из того, из чего сделаны люди, со всеми последствиями. </w:t>
      </w:r>
    </w:p>
    <w:p>
      <w:pPr>
        <w:pStyle w:val="TextBody"/>
        <w:rPr/>
      </w:pPr>
      <w:r>
        <w:rPr/>
        <w:t xml:space="preserve">Поскольку все люди существа штучные, уникальные и неповторимые, то я обнаруживаю, что я сделан из конктретных, неповторимых и уникальных людей. По сути своего попадания, по судьбе. Давайте назовем это ситуацией личного среза под названием судьба. Эта конкретная женщина – моя мать. Этот конкретный мужчина – мой отец. Вот эти конкретные люди – мой социально-психологический мир, моя национальность, мой этнос и т.д. Еще есть конкретный ландшафт. Если опираться на Льва Николаевича Гумилева в «Этногенезе», то ландшафт и этнос – это, в общем-то, вещи совершенно сцепленные. Я изготовлен из совершенно удивительного, целостного сочетания, не механического набора. Из совершенно определенных, конкретных людей порождено новое целое. Я улавливаю разворот своей жизни (по своему содержанию) не только через свою штучность и уникальность, но и через определенную культуру, психокультуру и этническую культуру, национальную культуру, через свою эпоху, через свое государство, социальный порядок и др. </w:t>
      </w:r>
    </w:p>
    <w:p>
      <w:pPr>
        <w:pStyle w:val="TextBody"/>
        <w:rPr/>
      </w:pPr>
      <w:r>
        <w:rPr/>
        <w:t>При этом философском взгляде всякое изменение хоть одного элемента, из которого я сделан, – это уже другая жизнь. В силу чего тогда в бытии, находясь как точка, как место, как топос определенный, – я осознаю, что через эту точку проходит бесконечное количество линий возможных жизней (как способов и содержаний). Если говорить о линии жизни, как определенной траектории в пространстве мира, то это совершенно бесконечный пучок траектории меня. Как разворачивание жизни:</w:t>
      </w:r>
    </w:p>
    <w:p>
      <w:pPr>
        <w:pStyle w:val="TextBody"/>
        <w:rPr/>
      </w:pPr>
      <w:r>
        <w:rPr/>
        <w:t xml:space="preserve">– </w:t>
      </w:r>
      <w:r>
        <w:rPr/>
        <w:t>траектории телесной;</w:t>
      </w:r>
    </w:p>
    <w:p>
      <w:pPr>
        <w:pStyle w:val="TextBody"/>
        <w:rPr/>
      </w:pPr>
      <w:r>
        <w:rPr/>
        <w:t xml:space="preserve">– </w:t>
      </w:r>
      <w:r>
        <w:rPr/>
        <w:t>траектории психической;</w:t>
      </w:r>
    </w:p>
    <w:p>
      <w:pPr>
        <w:pStyle w:val="TextBody"/>
        <w:rPr/>
      </w:pPr>
      <w:r>
        <w:rPr/>
        <w:t xml:space="preserve">– </w:t>
      </w:r>
      <w:r>
        <w:rPr/>
        <w:t xml:space="preserve">траектории сознательной. </w:t>
      </w:r>
    </w:p>
    <w:p>
      <w:pPr>
        <w:pStyle w:val="TextBody"/>
        <w:rPr/>
      </w:pPr>
      <w:r>
        <w:rPr/>
        <w:t xml:space="preserve">Забавно… Принципиально по бытию, находясь там – я оказываюсь в рефлексии: </w:t>
      </w:r>
    </w:p>
    <w:p>
      <w:pPr>
        <w:pStyle w:val="TextBody"/>
        <w:ind w:left="454" w:hanging="0"/>
        <w:rPr/>
      </w:pPr>
      <w:r>
        <w:rPr>
          <w:i/>
        </w:rPr>
        <w:t>я-как человек могу жить, и любой другой человек может, в принципе, бесконечное число жизней</w:t>
      </w:r>
      <w:r>
        <w:rPr/>
        <w:t xml:space="preserve">. </w:t>
      </w:r>
    </w:p>
    <w:p>
      <w:pPr>
        <w:pStyle w:val="TextBody"/>
        <w:rPr/>
      </w:pPr>
      <w:r>
        <w:rPr/>
        <w:t>Оформление мира из бытия через жизнь осуществляется в виде огромного, бесконечного числа вариантов (траекторий) этой жизни.</w:t>
      </w:r>
    </w:p>
    <w:p>
      <w:pPr>
        <w:pStyle w:val="TextBody"/>
        <w:rPr/>
      </w:pPr>
      <w:r>
        <w:rPr/>
        <w:t>Пока я еще не сделан из людей, а я только заготовка, деталь, с потенцией стать человеком. Никакого цинизма здесь нет. Я нахожусь вот в этом месте, и вероятность моей конкретной жизни определяется тем, в каком месте я появился. Но я сделан, то есть это не статическая предрешенность. Следовательно – всякое делание может быть и иным. Я изготовлен так, но если знать средства, способы, технологию, методологию и др. – можно сделать и иначе. Для этого нужно вернуться в бытие, не будучи уже просто растворенным в материи мира. Тогда можно и играть. Главное – что эта игра оказалась практически осуществима. Не только интеллектуально. Дальше – этот увлекающий момент, связанный с тем, что можно параллельно проживать много жизней. Параллельно, как бы синхронно во времени, может быть сразу в параллельных мирах. Эта конкретная жизнь происходит в определенном мире, который принимает эту жизнь. В этом случае появляется матрешка. Один мир вставлен в другой. В центре этого мира – Я, во всем своем великолепии. И живу себе… 20 жизней одновременно, 100 жизней, 1000 жизней… Весь вопрос в мощности, в талантливости, личной предрасположенности и кое-чего еще. Больше личной предрасположенности и кое-чего еще. В целом это называется вопрос индивидуальной квалификации. Да… интересно, что до этой науки додумался, в своё время, Гальперин. Я говорю о точке, через которую проходит много вероятностей прохождения траектории возможного развития жизни.</w:t>
      </w:r>
    </w:p>
    <w:p>
      <w:pPr>
        <w:pStyle w:val="TextBody"/>
        <w:rPr/>
      </w:pPr>
      <w:r>
        <w:rPr/>
        <w:t xml:space="preserve">Находясь в такой содержательной рефлексии – я, среди людей находясь, будучи ребёнком, вначале плаваю в этой многовариантной жизни. Это и называется ситуация исследования мира: когда я сандаликом зачерпываю воду через лужи. И внимательно рассматриваю, как она выливается из сандалика, Я это исследую… Мама в ужасе: возится в луже… Но для меня эти ценности пока далеки. Выливается так… При этом я так чувствую, так ощущаю и так вижу. Одновременно после этого я бегу за совочком. Потому что другая жизнь. Одновременно я хватаю бублик, чтобы попробовать его. </w:t>
      </w:r>
    </w:p>
    <w:p>
      <w:pPr>
        <w:pStyle w:val="TextBody"/>
        <w:rPr/>
      </w:pPr>
      <w:r>
        <w:rPr/>
        <w:t xml:space="preserve">– </w:t>
      </w:r>
      <w:r>
        <w:rPr/>
        <w:t xml:space="preserve">Внешне: это нецивилизованное поведение ребенка, пытающегося сделаться цивилизованным существом. </w:t>
      </w:r>
    </w:p>
    <w:p>
      <w:pPr>
        <w:pStyle w:val="TextBody"/>
        <w:rPr/>
      </w:pPr>
      <w:r>
        <w:rPr/>
        <w:t xml:space="preserve">– </w:t>
      </w:r>
      <w:r>
        <w:rPr/>
        <w:t>Внутренне: это сложное исследование реализации бытия. Происходит созерцание мира из бытия.</w:t>
      </w:r>
    </w:p>
    <w:p>
      <w:pPr>
        <w:pStyle w:val="TextBody"/>
        <w:rPr/>
      </w:pPr>
      <w:r>
        <w:rPr/>
        <w:t>Пока я в той или иной степени свободен от жестко поставленных форм цивилизованного поведения, защищен от жестко выстроенной ценностной структуры личности, от мифа, который мне (чуть дальше) родители развернут – в этом пучке возможна жизнь. Где я буду мифологический герой или героиня. Я имею в виду: «Что мы от тебя ожидаем? Как сложится твоя жизнь? Как у приличных людей!». Это ж и есть миф. Мне там отведена роль мифологического героя или героини. Где у нас указаны определенные точки жизни, совершать мне подвиги или нет. О выборе никто не спрашивает. Это у Ахиллеса Боги спросили, какую жизнь он выберет: короткую, но славную, или долгую но … как бы спокойную. Ахиллес выбрал жизнь короткую, но славную. В большинстве ситуаций никто не спрашивает. Разворачивается миф, которому нужно соответствовать. Извне, из жизни, а не из бытия появляются Боги: это есть папа и мама. В большинстве случаев они, которые следят за тем, чтобы миф осуществлялся мною, как Я. Начинает формироваться Я-концепция: Я – как Такой, Я – как Мы, и т.д. И пока я еще (повторяю) не нахожусь в этом мифе, как жестко закрепленное существо, пока я еще не цивилизован, за это расплата: совершенно крошечное сознание, как осознавательное. Нельзя говорить только о негативных ракурсах, а о некоторых целостных процессах.</w:t>
      </w:r>
    </w:p>
    <w:p>
      <w:pPr>
        <w:pStyle w:val="TextBody"/>
        <w:rPr/>
      </w:pPr>
      <w:r>
        <w:rPr/>
        <w:t xml:space="preserve">Продолжаем исследовать мир из бытия себя. При появлении моего самосознания, я обнаруживаю такую штуку, что та жизнь, в которую я попал – есть эхо происшествия, происшедшего со мной (потому что жизнь, в которую я попал – есть ситуация, в которую я попал). Если я в начале попал в бытие – это происшествие. Жизнь – это реализация этого происшествия, это не само происшествие. А вот происшествие, происходящее в жизни – это как бы такой тонкий момент интимного общения. Поэтому в жизни ничего нет ни плохого, ни хорошего. А есть определенные аспекты отражения меня. Моего – в меня, и наоборот. Я – в бытии (когда я это пережил). Пока я был ребенком и находился в бытии – я не мог пережить в силу того, что я не мог это осознать. Я был в бытии, а осознавать не мог. Стал взрослым – не могу этого пережить, страшно. Я уже однозначно закреплен в нише. У меня совершенно однозначное «Мы». Я попытался ретроспективно показать фабулу: как это образуется. Бросишь «Мы» – с кем ты будешь? Бытие – это где-то там. А «наши» – тут. Ситуация, которую любит обыгрывать товарищ Жванецкий. Правда, не в философском смысле. Вот здесь возникло напряжение. Очень хорошо. Главное – теперь его превратить в творчество. </w:t>
      </w:r>
    </w:p>
    <w:p>
      <w:pPr>
        <w:pStyle w:val="TextBody"/>
        <w:rPr/>
      </w:pPr>
      <w:r>
        <w:rPr/>
        <w:t xml:space="preserve">Я, в этом ходе нахождении себя в бытии, уже в самосознании обнаруживаю. Называется проживанием. И с этим проживанием связано то, что называется временем. Если Я в бытии – мне время отсчитывать. Но извне невозможно, нечем. Время есть только мое. С одной стороны – это объективное свойство моего бытия через жизненные процессы мира, с другой стороны – я об этом узнаю только потому, что это обнаруживаю у себя. Строго онтологически, у размышляющего субъекта есть только одно время. Только одно время – своё. Немного другого времени больше у этого субъекта нет. По качеству обнаружения того, что называется «своё время», обнаруживая другого (других), находящегося в аналогичном качестве себя – есть время и не только моё. Это называется субъектное время. Время субъекта. Т.е. есть время и другого. Это превращается в объективную реальность. </w:t>
      </w:r>
    </w:p>
    <w:p>
      <w:pPr>
        <w:pStyle w:val="TextBody"/>
        <w:rPr/>
      </w:pPr>
      <w:r>
        <w:rPr/>
        <w:t xml:space="preserve">Субъективная и объективная реальность всегда интимно связаны. Человек сам по себе (как Я) существо пограничное. Пограничная функция человека заключается в том, что это он все время «сшивает» реальность. Сшивает субъективную и объективную. Сшивает, превращает её в единую. Благодаря такому сшиванию реальности происходит некая целостность мира. Если человек эту реальность не сшивает – тогда он материал сшивания. Психика, сознание, витальность – определенный материал. Если в субъективной реальности что-то произошло, то в объективной реальности твое тело вздрогнет. Если в объективной реальности твое тело вздрогнет – в субъективной реальности может нечто произойти. Это интимный процесс. Субъективная мысль может привести к сокращению мышц тела. Сокращение мышц тела может привести к возникновению определенной оформленности в сознании, т.е. в субъективной реальности. </w:t>
      </w:r>
    </w:p>
    <w:p>
      <w:pPr>
        <w:pStyle w:val="TextBody"/>
        <w:rPr/>
      </w:pPr>
      <w:r>
        <w:rPr/>
        <w:t>Есть момент субъективного времени, как некоего качества реальности меня (реальности мною отраженной). В силу этого происходит то, что называется проживание. Только я ухожу из проживания в чистый ноль – время исчезает полностью. Можно это сделать, это технологически осуществимо. Почему-то считается, что нирвана. По-моему – это скучища страшная. В вас наблюдается, мало ли чего говорят, но скучища страшная. Не делать, в ощущении. Ни сознания, как интеллектуальной процессуальности, ни психики… И как переживания – не чувствую. Один ноль – белый свет светит. Нет про</w:t>
        <w:softHyphen/>
        <w:t xml:space="preserve">живания. Ничего не разворачивается. Для тебя – ничего не разворачивается. Ни кушать не хочется, ни целоваться, ни водку пить, ни на работу ходить. Не хочется потому, что ничего нет, в силу того, что есть все, но оно ни во что не развернуто. Слабая рефлексия «Я – есть» – есть, но больше ничего нет. Что-то дергается. Потом, смотришь, тебя понесли, ну как тело. На секундочку вышел из нуля – видишь озабоченные лица учеников, которые кисточкой с тебя стряхивают пыль, промывают ушки, ухаживают за телом. Отрефлексировал – и обратно в «ноль». Сплошной аспект пребывания. «Везде» сразу и «нигде» одновременно. </w:t>
      </w:r>
    </w:p>
    <w:p>
      <w:pPr>
        <w:pStyle w:val="TextBody"/>
        <w:rPr/>
      </w:pPr>
      <w:r>
        <w:rPr/>
        <w:t xml:space="preserve">Время начинается тогда, когда начинается </w:t>
      </w:r>
      <w:r>
        <w:rPr>
          <w:i/>
        </w:rPr>
        <w:t>проживание.</w:t>
      </w:r>
      <w:r>
        <w:rPr/>
        <w:t xml:space="preserve"> Проживание меня для меня. Что такое проживание жизни? </w:t>
      </w:r>
      <w:r>
        <w:rPr>
          <w:i/>
        </w:rPr>
        <w:t>Это раскрывание людей для меня, из потенциальности бытия меня в явленность мне меня</w:t>
      </w:r>
      <w:r>
        <w:rPr/>
        <w:t xml:space="preserve">. Это очень просто. Я проживаю жизнь тогда, когда сам себе явлен. Тогда я проживаю. Когда я сам себе явлен? Я явлен сам себе тогда, когда я сам себе открываюсь. Представьте себе – я сижу перед физическим зеркалом. Что я вижу в обычной ситуации? Вижу облик физического тела. Если я прослежу за тем, чтобы я не корчил рожи перед зеркалом (я умен, красив и причесан), то придется корчить рожи, самому того не замечая. С точки зрения мира придется выглядеть удачно. Как я хорошо выгляжу? Это тревожит. Я сижу и корчу рожи, и в зеркале ничего не меняется. Ничего. Хорошо выгляжу, с точки зрения мира, личного мира. </w:t>
      </w:r>
    </w:p>
    <w:p>
      <w:pPr>
        <w:pStyle w:val="TextBody"/>
        <w:rPr/>
      </w:pPr>
      <w:r>
        <w:rPr/>
        <w:t xml:space="preserve">– </w:t>
      </w:r>
      <w:r>
        <w:rPr/>
        <w:t xml:space="preserve">Будет время? </w:t>
      </w:r>
    </w:p>
    <w:p>
      <w:pPr>
        <w:pStyle w:val="TextBody"/>
        <w:rPr/>
      </w:pPr>
      <w:r>
        <w:rPr/>
        <w:t xml:space="preserve">– </w:t>
      </w:r>
      <w:r>
        <w:rPr/>
        <w:t xml:space="preserve">Нет. </w:t>
      </w:r>
    </w:p>
    <w:p>
      <w:pPr>
        <w:pStyle w:val="TextBody"/>
        <w:rPr/>
      </w:pPr>
      <w:r>
        <w:rPr/>
        <w:t xml:space="preserve">Потому что ничего не проживаю. Вот сидит труп. Но живет. В том смысле, что не падает. Не отпадает. И ничего не изменяется. Я, в отражении себя, не нахожу никакой абсолютно изменчивости. Не нахожу. Времени нет. Именно в этой связи я осмелился заявить о том, что время возникает тогда, когда я проживаю. Понимая под этим то, что я открываю себя для себя при изменчивости. С этого момента начинается время. Время субъективное – это штука не детерминированная, она может быть, а может и не быть. То время, которое я рефлексирую по часам, может быть и не моим. Это время не проживаемых мной ритмов. Ритм обращения Земли вокруг Солнца. Ритм обращения Луны вокруг Земли. И проживание этого не есть время для меня. Это как бы внешние события, по поводу которых я информирован. Когда я смотрю на стрелку часов, я информирован о том, что есть время. Но у меня личных отношений со временем может и не быть. </w:t>
      </w:r>
    </w:p>
    <w:p>
      <w:pPr>
        <w:pStyle w:val="TextBody"/>
        <w:rPr/>
      </w:pPr>
      <w:r>
        <w:rPr/>
        <w:t xml:space="preserve">Поэтому к определенному возрасту, перед … «командировкой», человек еще не прожил, а уже уходить надо. Не было никаких отношений или почти не было отношений со временем. Оно не мое. Порождает такого рода недоразумение путаница о том, что информация – не есть знание. Мое время начинается тогда, когда я сам для себя, в отражении себя из реальности, открываю себя. Что такое открываю? Это и есть изменчивость. Это регистрируется повсеместно тем, что человек, который так называемое внешнее время (соответствует времени) проживает субъективно бурно сменяющиеся события личного состояния. Такое впечатление, что вечность прошла. Оказывается, прошло 15 лет. Да ничего не оказывается. Просто – за время, которое связано с таким перемещением поверхности вот этой точки Земли, где ты стоишь ножками (если стоишь вокруг своей оси), вот за этот отрезок внешней изменчивости – произошло такое по плотности количество внутренних переживаний, под названием проживание. Можно говорить: «за 24 часа изменчивости отношения Земли, как живого существа по отношению к самой себе, я привык к такому </w:t>
        <w:br/>
        <w:t>темпу собственного времени». А тут кто-то пришел, создал такую обстановку, что этот темп резко возрос. То, что называется в конструктивной психологии: «изменилась интенсивность проживания». За 15 минут – прожил такой год. Какой год? Тот год, когда во внешнем времени его еле-еле, душа в теле, в час по чайной ложке. А тут за 15 минут – из канистры, открыв рот, а не по чайной ложке. Если выдержишь. Получается, что время не имеет самостоятельного, не субъективного определения себя. Оно обязательно субъективно.</w:t>
      </w:r>
    </w:p>
    <w:p>
      <w:pPr>
        <w:pStyle w:val="TextBody"/>
        <w:rPr/>
      </w:pPr>
      <w:r>
        <w:rPr/>
        <w:t>Это пока что подход. Мы очерчиваем реальность, о которой можно говорить. Чтобы субъективное время слушать – объективное время пребывания тоже должно быть чем-то заполнено. Например, движение Земли вокруг своей оси, как физического тела, представляется объективной реальностью, которая связана с некоторой субъективной реальностью. Земля – это то место, куда мы ступаем ногами, на чем можно строить дом, садить зернышки. Тогда невозможно говорить об объективном времени, ибо оно провисает. Любопытная ситуация: а проживаю я что-либо в связи с Землей как планетой? Если это просто кусок «каменюки», pardon, чернозёма, и всяких CaCO</w:t>
      </w:r>
      <w:r>
        <w:rPr>
          <w:position w:val="-6"/>
        </w:rPr>
        <w:t>3</w:t>
      </w:r>
      <w:r>
        <w:rPr/>
        <w:t xml:space="preserve">, химических элементов и т.д. Этот кусок имеет определенную температуру плавления, размягчения и т.д. Тогда это – нечто, вообще говоря, для меня (как для человека) несуществующее. Я по ней шагаю – и слава Богу. Земля перестает существовать для меня как востребованная реальность. Я никак не учитываю её в своей жизни. </w:t>
      </w:r>
    </w:p>
    <w:p>
      <w:pPr>
        <w:pStyle w:val="TextBody"/>
        <w:rPr/>
      </w:pPr>
      <w:r>
        <w:rPr/>
        <w:t xml:space="preserve">– </w:t>
      </w:r>
      <w:r>
        <w:rPr/>
        <w:t xml:space="preserve">Я иду на работу. </w:t>
      </w:r>
    </w:p>
    <w:p>
      <w:pPr>
        <w:pStyle w:val="TextBody"/>
        <w:rPr/>
      </w:pPr>
      <w:r>
        <w:rPr/>
        <w:t xml:space="preserve">– </w:t>
      </w:r>
      <w:r>
        <w:rPr/>
        <w:t xml:space="preserve">По чем я иду? </w:t>
      </w:r>
    </w:p>
    <w:p>
      <w:pPr>
        <w:pStyle w:val="TextBody"/>
        <w:rPr/>
      </w:pPr>
      <w:r>
        <w:rPr/>
        <w:t xml:space="preserve">– </w:t>
      </w:r>
      <w:r>
        <w:rPr/>
        <w:t xml:space="preserve">По асфальту. </w:t>
      </w:r>
    </w:p>
    <w:p>
      <w:pPr>
        <w:pStyle w:val="TextBody"/>
        <w:rPr/>
      </w:pPr>
      <w:r>
        <w:rPr/>
        <w:t xml:space="preserve">– </w:t>
      </w:r>
      <w:r>
        <w:rPr/>
        <w:t xml:space="preserve">А асфальт на чём лежит? </w:t>
      </w:r>
    </w:p>
    <w:p>
      <w:pPr>
        <w:pStyle w:val="TextBody"/>
        <w:rPr/>
      </w:pPr>
      <w:r>
        <w:rPr/>
        <w:t xml:space="preserve">– </w:t>
      </w:r>
      <w:r>
        <w:rPr/>
        <w:t xml:space="preserve">На почве. </w:t>
      </w:r>
    </w:p>
    <w:p>
      <w:pPr>
        <w:pStyle w:val="TextBody"/>
        <w:rPr/>
      </w:pPr>
      <w:r>
        <w:rPr/>
        <w:t xml:space="preserve">– </w:t>
      </w:r>
      <w:r>
        <w:rPr/>
        <w:t xml:space="preserve">А почва на чем? </w:t>
      </w:r>
    </w:p>
    <w:p>
      <w:pPr>
        <w:pStyle w:val="TextBody"/>
        <w:rPr/>
      </w:pPr>
      <w:r>
        <w:rPr/>
        <w:t xml:space="preserve">– </w:t>
      </w:r>
      <w:r>
        <w:rPr/>
        <w:t xml:space="preserve">На базальтах? На литосфере? И т.д. </w:t>
      </w:r>
    </w:p>
    <w:p>
      <w:pPr>
        <w:pStyle w:val="TextBody"/>
        <w:ind w:left="624" w:hanging="170"/>
        <w:rPr/>
      </w:pPr>
      <w:r>
        <w:rPr/>
        <w:t xml:space="preserve">– </w:t>
      </w:r>
      <w:r>
        <w:rPr/>
        <w:t>А там ядро, это далеко и вообще неактуально, когда я иду на работу.</w:t>
      </w:r>
    </w:p>
    <w:p>
      <w:pPr>
        <w:pStyle w:val="TextBody"/>
        <w:rPr/>
      </w:pPr>
      <w:r>
        <w:rPr/>
        <w:t>Время, в потоке которого я нахожусь, оказывается разорванным. В силу того, что в мире есть места, которые ни как время, ни как определенный процесс проживания не пришьешь, не присоединишь, даже интеллектуально. Это просто «кусок камня», по которому я хожу и то, что вертится.</w:t>
      </w:r>
    </w:p>
    <w:p>
      <w:pPr>
        <w:pStyle w:val="TextBody"/>
        <w:rPr/>
      </w:pPr>
      <w:r>
        <w:rPr/>
        <w:t xml:space="preserve">При опоре на рефлексию философской изотропности бытия: либо это субъект, либо это объект. </w:t>
      </w:r>
    </w:p>
    <w:p>
      <w:pPr>
        <w:pStyle w:val="TextBody"/>
        <w:rPr/>
      </w:pPr>
      <w:r>
        <w:rPr/>
        <w:t>В субъектном восприятии: всякое движение регистрируется на так называемые объективные реальности, имеет непосредственно личную, индивидуальную, интимную связь с субъективной реальностью некоторого субъекта. Есть тогда некоторая часть мира объективная, но субъективности никакой не имеет. Вот в этой путанице (я немного отвлекаюсь) возникает ситуация: в общем, я подозреваю, что все люди теоретически живые, но в жизни это практически никак не учитывается</w:t>
      </w:r>
      <w:r>
        <w:rPr>
          <w:u w:val="single"/>
        </w:rPr>
        <w:t>.</w:t>
      </w:r>
      <w:r>
        <w:rPr/>
        <w:t xml:space="preserve"> Человек идёт на работу, потому что ему надо идти. Как-то не осознаётся, что у него есть субъективная реальность. В соединении с объективной реальностью он что-то сшивает, в результате чего и получается конкретный разворот его жизни. Человек все время двигается, как иголка, сшивая природную ткань. Человек идет в гастроном. Что-то произошло в субъективной реальности, в силу чего опять что-то сшивается. Что и дает ситуацию под названием «личная жизнь». Перевод взгляда на Мир, как на некоторую функцию предметов, – приводит к потере взаимоотношений с ним. </w:t>
      </w:r>
    </w:p>
    <w:p>
      <w:pPr>
        <w:pStyle w:val="TextBody"/>
        <w:rPr/>
      </w:pPr>
      <w:r>
        <w:rPr/>
        <w:t xml:space="preserve">В философско-изотропно-субъективном мире объективное время тоже существует. Но раз существует объективное время, следовательно, его можно заметить. Это объективное время качества реальности, которое называется ритмы. Я ничего нового не говорю, я сейчас просто разворачиваю внимание так, чтобы не выхватывать куски. Всем известно, что есть ритмы. Это банальность. Это связывается с тем, с чего мы начали. Тогда обнаруживаются две штуки: </w:t>
      </w:r>
    </w:p>
    <w:p>
      <w:pPr>
        <w:pStyle w:val="TextBody"/>
        <w:rPr/>
      </w:pPr>
      <w:r>
        <w:rPr/>
        <w:t xml:space="preserve">– </w:t>
      </w:r>
      <w:r>
        <w:rPr/>
        <w:t xml:space="preserve">мы так называемое первичное цивилизационное время, объективное время отсчитывается по ритмам, которые периодически повторяются. И тогда время линейно однородно. Ну, в частности, одно из давлений, в минуте 60 сек., в часе 60 минут и т.д., в году 365 дней и столько-то минут и секунд; </w:t>
      </w:r>
    </w:p>
    <w:p>
      <w:pPr>
        <w:pStyle w:val="TextBody"/>
        <w:rPr/>
      </w:pPr>
      <w:r>
        <w:rPr/>
        <w:t xml:space="preserve">– </w:t>
      </w:r>
      <w:r>
        <w:rPr/>
        <w:t xml:space="preserve">время одновременно – это штука не линейная, не однородная по линейности. Оно может уплотняться и растягиваться. Тогда мы говорим о чистом опыте субъективного времени. </w:t>
      </w:r>
    </w:p>
    <w:p>
      <w:pPr>
        <w:pStyle w:val="TextBody"/>
        <w:rPr/>
      </w:pPr>
      <w:r>
        <w:rPr/>
        <w:t>Я-как биологическое существо подчинен достаточно большому количеству периодических ритмов. Циклы различные. Я-как биологическое существо на это реагирую. Имеются в виду времена года, циклы Луны. Линейно? Да.</w:t>
      </w:r>
    </w:p>
    <w:p>
      <w:pPr>
        <w:pStyle w:val="TextBody"/>
        <w:rPr/>
      </w:pPr>
      <w:r>
        <w:rPr/>
        <w:t>Внутри этих линейных циклов я обнаруживаю колоссальную нелинейность этого времени, под названием субъективная плотность проживания. То, что я упоминал: за 15 минут – год, или за год – 15 минут.</w:t>
      </w:r>
    </w:p>
    <w:p>
      <w:pPr>
        <w:pStyle w:val="TextBody"/>
        <w:rPr/>
      </w:pPr>
      <w:r>
        <w:rPr/>
        <w:t xml:space="preserve">Тогда бесполезно говорить о самостоятельности, линейности или нелинейности времени. Потому что это отражает некоторые процессуальности живого субъекта. То, что И. Н. Калинаускас обозначил как интенсивность или плотность проживания. </w:t>
      </w:r>
    </w:p>
    <w:p>
      <w:pPr>
        <w:pStyle w:val="TextBody"/>
        <w:rPr/>
      </w:pPr>
      <w:r>
        <w:rPr/>
        <w:t xml:space="preserve">Можно ли проживать разную плотность, или создавать разную плотность спонтанно? Вопрос происхождении времени и того, что есть моя личная жизнь. </w:t>
      </w:r>
    </w:p>
    <w:p>
      <w:pPr>
        <w:pStyle w:val="TextBody"/>
        <w:rPr/>
      </w:pPr>
      <w:r>
        <w:rPr/>
        <w:t xml:space="preserve">Почему человек боится смерти? Т.е. неизвестности. Т.е. он занят неизвестностью, вместо того, чтобы жить сейчас. </w:t>
      </w:r>
    </w:p>
    <w:p>
      <w:pPr>
        <w:pStyle w:val="TextBody"/>
        <w:rPr/>
      </w:pPr>
      <w:r>
        <w:rPr/>
        <w:t xml:space="preserve">Милые коллеги! Вы когда находитесь в экстатическом состоянии приготовления пищи или других занятий – вы думаете о смерти? Нет, потому что вы заняты. Мужчины! Когда вы в измененном состоянии сознания и с горящими глазами пробиваетесь к цели, вы думаете о смерти? Вы заняты. Получается, что момент страха перед смертью возникает от страха недожить, от незанятостью жизнью. Пока ты не занят жизнью – ты откладываешь ее на потом, боишься, что не успеешь. Для того, чтобы успокоиться, мы говорим: «Ну ладно, зато дети хорошо поживут». Или дети поживут, или подготовка мировой революции. Наше поколение не успеет… Неважно. Всё, что переносится за горизонт – есть ситуация успокоения. Если сейчас ты не занят жизнью, если ты не занимаешься самоотражением себя. Ты – не динамичен по отношению к самому себе. В этом взаимоотношении себя ты не открываешь ничего для себя существенного, по плотности этих открытий, по интенсивности этих открытий, по мощности. </w:t>
      </w:r>
    </w:p>
    <w:p>
      <w:pPr>
        <w:pStyle w:val="TextBody"/>
        <w:rPr/>
      </w:pPr>
      <w:r>
        <w:rPr/>
        <w:t xml:space="preserve">Получается, что разворот жизни – есть явленность себя для себя, в новизне себя. Больше ничего. Следовательно, в жизни ничего нет ни плохого, ни хорошего. Но явленность себя для себя может оказаться критической по отношению к своей целостности. Например, явленность себя для себя (через такой ход разворота жизни) может быть связана с тем, что заболит сердце. Я о такой критичности говорю. Или начнет разрываться от боли душа. Каждый раз, когда я в самосознании не нахожусь в бытии – моя занятость заключается не столько в том, чтобы реализовывать время, а еще и в создании его. </w:t>
      </w:r>
    </w:p>
    <w:p>
      <w:pPr>
        <w:pStyle w:val="TextBody"/>
        <w:rPr/>
      </w:pPr>
      <w:r>
        <w:rPr/>
        <w:t>Мы приходим к выводу, что время создается, а не есть самостоятельная величина реальности. Марсель Пруст, роман «В поисках утраченного времени». Язык, правда, тяжеловатый, но это как по мне. Для меня и Голсуорси – тяжелый язык. Но это, повторяю, очень субъективно. Очень четко. Время создается субъектом. Путем диалога. У каждого мира предусмотрена определенная интенсивность создаваемого времени. У Ахиллеса, в том мифологическом развороте, жизнь, которую он выбрал, – была одна плотность времени. Жизнь короткая (по ритму обращения Земли вокруг Солнца). Но субъективное время у него было предельно плотное, жизнь, создаваемая им.</w:t>
      </w:r>
    </w:p>
    <w:p>
      <w:pPr>
        <w:pStyle w:val="TextBody"/>
        <w:rPr/>
      </w:pPr>
      <w:r>
        <w:rPr/>
        <w:t>Я могу создать такое время в другом мире – если я его приму, начну следовать ему, где время будет предельно разряженное. Динамика самого себя для себя предельно ограниченна. Например, чем может быть ограниченна динамика самого себя для себя? Представьте себе, что у вас есть такая куча социальной силы, горы социальной силы, под названием деньги (это форма силы, пакт между мной и человечеством). Некоторые много пактов подписывают. Как кому в договорах с человечеством повезёт. И умения, не только везения, но и умения заключать пакты с человечеством. Представьте себе, что вы наподписывали такое количество пактов, что устроили себе (и это уже реализованное человечеством) идеальный аквариум для тела. Аквариум не в смысле водяной среды, а где тело находится в гарантированных условиях. Бытие вас, как живых существ, через область телесную, абсолютно гарантирована и стабильна. Все! Через эту область жизни время разрежено до предела. Следовательно, в этом месте временем можно манипулировать. Человек является владельцем, источником управления временем.</w:t>
      </w:r>
    </w:p>
    <w:p>
      <w:pPr>
        <w:pStyle w:val="TextBody"/>
        <w:spacing w:before="113" w:after="113"/>
        <w:jc w:val="center"/>
        <w:rPr>
          <w:b/>
          <w:b/>
        </w:rPr>
      </w:pPr>
      <w:r>
        <w:rPr>
          <w:b/>
        </w:rPr>
        <w:t>Вопросы.</w:t>
      </w:r>
    </w:p>
    <w:p>
      <w:pPr>
        <w:pStyle w:val="TextBody"/>
        <w:rPr/>
      </w:pPr>
      <w:r>
        <w:rPr/>
        <w:t>В. К чему эти знания обязывают?</w:t>
      </w:r>
    </w:p>
    <w:p>
      <w:pPr>
        <w:pStyle w:val="TextBody"/>
        <w:rPr/>
      </w:pPr>
      <w:r>
        <w:rPr/>
        <w:t>В.М.О. Спасибо за вопрос. Самое главное, что я совсем не буду морализировать. Давайте попробуем соединить вопрос с тем, что мы говорим.</w:t>
      </w:r>
    </w:p>
    <w:p>
      <w:pPr>
        <w:pStyle w:val="TextBody"/>
        <w:rPr/>
      </w:pPr>
      <w:r>
        <w:rPr/>
        <w:t xml:space="preserve">Представь себе, что я и каждый присутствующий здесь находится в ситуации, связанной с самофокусировкой самоотражения. В центре этого самоотражения нахожусь не я, а то, что от имени меня, говорят «Я». Например: «Я мужчина». Какой я мужчина? Я – это Я, явленное мне через определенное оформление, через жизнь, в качестве того, что называется мужчина. Я попал, так что: </w:t>
      </w:r>
    </w:p>
    <w:p>
      <w:pPr>
        <w:pStyle w:val="TextBody"/>
        <w:rPr/>
      </w:pPr>
      <w:r>
        <w:rPr/>
        <w:t xml:space="preserve">– </w:t>
      </w:r>
      <w:r>
        <w:rPr/>
        <w:t>я мужчина;</w:t>
      </w:r>
    </w:p>
    <w:p>
      <w:pPr>
        <w:pStyle w:val="TextBody"/>
        <w:rPr/>
      </w:pPr>
      <w:r>
        <w:rPr/>
        <w:t xml:space="preserve">– </w:t>
      </w:r>
      <w:r>
        <w:rPr/>
        <w:t xml:space="preserve">я русский. </w:t>
      </w:r>
    </w:p>
    <w:p>
      <w:pPr>
        <w:pStyle w:val="TextBody"/>
        <w:rPr/>
      </w:pPr>
      <w:r>
        <w:rPr/>
        <w:t xml:space="preserve">Это срез бытия моей личной ситуации. Она все равно идет в самоотражении реальности. Там не я, а часть мифа, опирающегося на мою природу. Как только я это сделаю (не только подумаю), т.е., совершив определенный поступок (путешествие в своей субъективной реальности), – я немедленно обнаружу: </w:t>
      </w:r>
    </w:p>
    <w:p>
      <w:pPr>
        <w:pStyle w:val="TextBody"/>
        <w:rPr/>
      </w:pPr>
      <w:r>
        <w:rPr/>
        <w:t xml:space="preserve">– </w:t>
      </w:r>
      <w:r>
        <w:rPr/>
        <w:t>кто по наружному периметру (если так можно выразиться) объема, в середине которой находится то Я, которое от имени меня говорит «Я»;</w:t>
      </w:r>
    </w:p>
    <w:p>
      <w:pPr>
        <w:pStyle w:val="TextBody"/>
        <w:rPr/>
      </w:pPr>
      <w:r>
        <w:rPr/>
        <w:t xml:space="preserve">– </w:t>
      </w:r>
      <w:r>
        <w:rPr/>
        <w:t xml:space="preserve">в первую очередь, что я должен, как это Я. Я миру все время должен как мужчина: так, так и так. </w:t>
      </w:r>
    </w:p>
    <w:p>
      <w:pPr>
        <w:pStyle w:val="TextBody"/>
        <w:rPr/>
      </w:pPr>
      <w:r>
        <w:rPr/>
        <w:t>Можно назвать это само собой разумеющиеся нормы. Это угадывание, такое опознавание этого. Человек должен осознавать, что Я-как-мужчина должен.</w:t>
      </w:r>
    </w:p>
    <w:p>
      <w:pPr>
        <w:pStyle w:val="TextBody"/>
        <w:rPr/>
      </w:pPr>
      <w:r>
        <w:rPr/>
        <w:t xml:space="preserve">Меняем самофокусировку. Что такое внешнее по отношению к этому миру? Это – люди, это – весь мир, его явленность. Они сообщают мне, что я должен это, это и это. Самофокусировка сразу изменяется, потому что другое сразу привлекается в этом взаимоотражении изнутри. Но я опять обнаруживаю, что я по периметру объема себя опять, с точки зрения внешнего мира, – должен. </w:t>
      </w:r>
    </w:p>
    <w:p>
      <w:pPr>
        <w:pStyle w:val="TextBody"/>
        <w:rPr/>
      </w:pPr>
      <w:r>
        <w:rPr/>
        <w:t>Если совершаешь поступок, в любой самофокусировке – везде будешь должен. «Должен» не как абстрактное повисание, а с манипуляцией, средствами воздействия.</w:t>
      </w:r>
    </w:p>
    <w:p>
      <w:pPr>
        <w:pStyle w:val="BodyText2"/>
        <w:ind w:hanging="0"/>
        <w:rPr/>
      </w:pPr>
      <w:r>
        <w:rPr/>
      </w:r>
    </w:p>
    <w:p>
      <w:pPr>
        <w:pStyle w:val="BodyText2"/>
        <w:ind w:hanging="0"/>
        <w:rPr/>
      </w:pPr>
      <w:r>
        <mc:AlternateContent>
          <mc:Choice Requires="wps">
            <w:drawing>
              <wp:anchor behindDoc="0" distT="0" distB="0" distL="114935" distR="114935" simplePos="0" locked="0" layoutInCell="0" allowOverlap="1" relativeHeight="32">
                <wp:simplePos x="0" y="0"/>
                <wp:positionH relativeFrom="column">
                  <wp:posOffset>2571750</wp:posOffset>
                </wp:positionH>
                <wp:positionV relativeFrom="paragraph">
                  <wp:posOffset>69850</wp:posOffset>
                </wp:positionV>
                <wp:extent cx="914400" cy="91440"/>
                <wp:effectExtent l="19685" t="6350" r="20320" b="6985"/>
                <wp:wrapNone/>
                <wp:docPr id="28" name=""/>
                <a:graphic xmlns:a="http://schemas.openxmlformats.org/drawingml/2006/main">
                  <a:graphicData uri="http://schemas.microsoft.com/office/word/2010/wordprocessingShape">
                    <wps:wsp>
                      <wps:cNvSpPr/>
                      <wps:spPr>
                        <a:xfrm>
                          <a:off x="0" y="0"/>
                          <a:ext cx="914400" cy="91440"/>
                        </a:xfrm>
                        <a:prstGeom prst="leftRightArrow">
                          <a:avLst>
                            <a:gd name="adj1" fmla="val 50000"/>
                            <a:gd name="adj2" fmla="val 19907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5pt;margin-top:5.5pt;width:71.95pt;height:7.15pt;mso-wrap-style:none;v-text-anchor:middle" type="_x0000_t69">
                <v:fill o:detectmouseclick="t" type="solid" color2="black"/>
                <v:stroke color="black" weight="9360" joinstyle="miter" endcap="flat"/>
                <w10:wrap type="none"/>
              </v:shape>
            </w:pict>
          </mc:Fallback>
        </mc:AlternateContent>
      </w:r>
      <w:r>
        <w:rPr/>
        <w:t xml:space="preserve">     </w:t>
      </w:r>
      <w:r>
        <w:rPr/>
        <w:t>Антиминус:  то, что не делаешь.                                      Антиплюс:    то, что делаешь.</w:t>
      </w:r>
    </w:p>
    <w:p>
      <w:pPr>
        <w:pStyle w:val="BodyText2"/>
        <w:ind w:hanging="0"/>
        <w:rPr/>
      </w:pPr>
      <w:r>
        <w:rPr/>
      </w:r>
    </w:p>
    <w:p>
      <w:pPr>
        <w:pStyle w:val="TextBody"/>
        <w:rPr/>
      </w:pPr>
      <w:r>
        <w:rPr/>
        <w:t xml:space="preserve">    </w:t>
      </w:r>
      <w:r>
        <w:rPr/>
        <w:t xml:space="preserve">Должен и не делаешь? Наказание. Это разработано очень широко, подробно. </w:t>
      </w:r>
    </w:p>
    <w:p>
      <w:pPr>
        <w:pStyle w:val="TextBody"/>
        <w:rPr/>
      </w:pPr>
      <w:r>
        <w:rPr/>
        <w:t xml:space="preserve">«А на каких условиях ты это хочешь знать?» </w:t>
      </w:r>
    </w:p>
    <w:p>
      <w:pPr>
        <w:pStyle w:val="TextBody"/>
        <w:rPr/>
      </w:pPr>
      <w:r>
        <w:rPr/>
        <w:t xml:space="preserve">«А ты будешь делать то, что ты должен?» </w:t>
      </w:r>
    </w:p>
    <w:p>
      <w:pPr>
        <w:pStyle w:val="TextBody"/>
        <w:rPr/>
      </w:pPr>
      <w:r>
        <w:rPr/>
        <w:t xml:space="preserve">В ряде случаев попытка удрать (встречающаяся в сильно развитых городах, которые называются культурными). Попытка начать вести себя асоциально все равно приводит в мир с другим социумом. Там ты опять «должен», только другое. Знаменитое бегство кандидатов наук в кочегары все равно приводит к тому, что самофокусировка производится в иной среде. Это и есть средство манипуляции людьми. Отсюда эта отчаянная шизофрения. «Назад, к природе!», «Закопаться в листики!» Ни жизни, ни природы. Но тогда, кроме умиления, повышения самооценки, ничего. </w:t>
      </w:r>
    </w:p>
    <w:p>
      <w:pPr>
        <w:pStyle w:val="TextBody"/>
        <w:rPr/>
      </w:pPr>
      <w:r>
        <w:rPr/>
        <w:t xml:space="preserve">Если у тебя нет саморефлексии – манипулирования «+» и «–» приводят к тому, что ты временно в состоянии, когда бессознательно фокусируешься там, где это «должен» как бы минимизировано. С твоей точки зрения, по твоему мифу. Если не минимизировано, то, во всяком случае «должен» – приятно. У тебя там лучше всего получается. С твоей точки зрения, манипуляция происходит, по миру, с плюсами. Максимальное число плюсов – там. </w:t>
      </w:r>
    </w:p>
    <w:p>
      <w:pPr>
        <w:pStyle w:val="TextBody"/>
        <w:rPr/>
      </w:pPr>
      <w:r>
        <w:rPr/>
        <w:t>Попробуем самофокусировать любое «Я». Тогда получается объем реализации себя через это «Я» и отражение, самофокуси</w:t>
        <w:softHyphen/>
        <w:t xml:space="preserve">ровка. </w:t>
      </w:r>
    </w:p>
    <w:p>
      <w:pPr>
        <w:pStyle w:val="TextBody"/>
        <w:ind w:left="624" w:hanging="170"/>
        <w:rPr/>
      </w:pPr>
      <w:r>
        <w:rPr/>
        <w:t xml:space="preserve">– </w:t>
      </w:r>
      <w:r>
        <w:rPr/>
        <w:t>Я отражаю себя как русский. В силу этого я должен: это, это, это.</w:t>
      </w:r>
    </w:p>
    <w:p>
      <w:pPr>
        <w:pStyle w:val="TextBody"/>
        <w:ind w:left="624" w:hanging="170"/>
        <w:rPr/>
      </w:pPr>
      <w:r>
        <w:rPr/>
        <w:t xml:space="preserve">– </w:t>
      </w:r>
      <w:r>
        <w:rPr/>
        <w:t>Я отражаю себя как мужчина. В силу этого я должен: это, это, это.</w:t>
      </w:r>
    </w:p>
    <w:p>
      <w:pPr>
        <w:pStyle w:val="TextBody"/>
        <w:ind w:left="624" w:hanging="170"/>
        <w:rPr/>
      </w:pPr>
      <w:r>
        <w:rPr/>
        <w:t xml:space="preserve">– </w:t>
      </w:r>
      <w:r>
        <w:rPr/>
        <w:t xml:space="preserve">Я отражаю себя как… и др. </w:t>
      </w:r>
    </w:p>
    <w:p>
      <w:pPr>
        <w:pStyle w:val="TextBody"/>
        <w:rPr/>
      </w:pPr>
      <w:r>
        <w:rPr/>
        <w:t>Может обнаруживаться, что я отражаю себя через очень специфические части себя. Там, где часть меня не востребована. Например, Я – как глава фирмы обнаруживаю, что отражаться таким образом, в самом себе для себя я могу успешно. У меня есть опыт этого мира, этой части мифа. Правда, не востребована моя сущность. Я – как человек тут невостребован, я перекошен. Как личность – отражаюсь, как сущность – нет. Зачем главе фирмы сущность? В силу этого ты должен это, это, это. Больше всех должен президент. Поэтому цари – это самые большие рабы. Если почитать политическую психологическую литературу, обнаруживаешь, что цари поступали всегда из должен, вопреки своими человеческими делам. Огромное количество человеческих трагедий. Помните: «Все могут короли?» Попробуй жениться по любви, при плохом настроении принять иност</w:t>
        <w:softHyphen/>
        <w:t xml:space="preserve">ранного посла, не родить ребенка (наследника престола) и т.д. </w:t>
      </w:r>
    </w:p>
    <w:p>
      <w:pPr>
        <w:pStyle w:val="TextBody"/>
        <w:rPr/>
      </w:pPr>
      <w:r>
        <w:rPr/>
        <w:t>Из этого «должен» выйти невозможно, пока ты не фокусируешься на себя. Все остальные «Я» уже предусмотрены, как фокусироваться. Пока не начнешь фокусироваться на себе. Точка, как бытие, – никому ничего не должна. Она только есть. Я сфокусировался сейчас на этом «Я» – у этого «Я» (по этим долженствованиям) могу получить такие удовольствия. Сфокусировался на другом «Я» – по долженствованию этого «Я» и положительным решениям могу получить такие удовольствия. Но всякое удовольствие несет в себе дихотомические страдания. Если сфокусировался на этом «Я» – обязательно получаю вознаграждение как успех, данное удовольствие. Если я совершаю действие, то что-то не могу сделать, как должностное, получаю – страдания. Дихотомически. Страдание, как субъективное переживание этого «Я». Отсюда возникают оценки:</w:t>
      </w:r>
    </w:p>
    <w:p>
      <w:pPr>
        <w:pStyle w:val="TextBody"/>
        <w:rPr/>
      </w:pPr>
      <w:r>
        <w:rPr/>
        <w:t xml:space="preserve">– </w:t>
      </w:r>
      <w:r>
        <w:rPr/>
        <w:t>«Жизнь плоха», а вот здесь – «хороша».</w:t>
      </w:r>
    </w:p>
    <w:p>
      <w:pPr>
        <w:pStyle w:val="TextBody"/>
        <w:rPr/>
      </w:pPr>
      <w:r>
        <w:rPr/>
        <w:t xml:space="preserve">– </w:t>
      </w:r>
      <w:r>
        <w:rPr/>
        <w:t xml:space="preserve">Как живешь? </w:t>
      </w:r>
    </w:p>
    <w:p>
      <w:pPr>
        <w:pStyle w:val="TextBody"/>
        <w:rPr/>
      </w:pPr>
      <w:r>
        <w:rPr/>
        <w:t xml:space="preserve">– </w:t>
      </w:r>
      <w:r>
        <w:rPr/>
        <w:t xml:space="preserve">Хорошо. </w:t>
      </w:r>
    </w:p>
    <w:p>
      <w:pPr>
        <w:pStyle w:val="TextBody"/>
        <w:rPr/>
      </w:pPr>
      <w:r>
        <w:rPr/>
        <w:t xml:space="preserve">– </w:t>
      </w:r>
      <w:r>
        <w:rPr/>
        <w:t>А ты как живешь?</w:t>
      </w:r>
    </w:p>
    <w:p>
      <w:pPr>
        <w:pStyle w:val="TextBody"/>
        <w:rPr/>
      </w:pPr>
      <w:r>
        <w:rPr/>
        <w:t xml:space="preserve">–  </w:t>
      </w:r>
      <w:r>
        <w:rPr/>
        <w:t>Плохо.</w:t>
      </w:r>
    </w:p>
    <w:p>
      <w:pPr>
        <w:pStyle w:val="TextBody"/>
        <w:rPr/>
      </w:pPr>
      <w:r>
        <w:rPr/>
        <w:t xml:space="preserve">Манипуляции мира заканчиваются только в том случае, если начинаю фокусироваться не в миф, а в себя, т.е. перехожу в бытие. И живу тогда я не в жизни. А в жизни я хожу на работу, открывая себя. Я нахожусь, т.е. присутствую в бытии. В этом случае, я действительно не должен. Я могу играть в долженствование. Тогда мое положение в мире (для меня) изменится. Изменяется и мое время. Я могу играть в долженствование, чтобы меня не тревожили. Будучи занятым не долженствованием, а открыванием себя для себя. Т.е. динамикой создания личного времени. При всех других фокусировках… (к чему меня все время призывает моя множественная Я–концепция). Она и является центром огромного количества самофокусировок. Но в одном Я-как-Мы штук 30 «Я». В одном Я-как-Другой – штук 20 «Я». Если штук 30 Я-как-Мы, то не менее 20-30: Это-не-Я (тревога, это – «Они»). Если я фокусируюсь на себе, как на враче, то все остальные – пациенты. Я должен как врач, но не должен как пациент. Вот и условие. </w:t>
      </w:r>
    </w:p>
    <w:p>
      <w:pPr>
        <w:pStyle w:val="TextBody"/>
        <w:rPr/>
      </w:pPr>
      <w:r>
        <w:rPr/>
        <w:t xml:space="preserve">До тех пор, пока я фокусируюсь на любое «Я» (которое есть конструкт) – я фокусируюсь на определенную часть мифа. В замысле мифа находится: «Ты должен», с такими плюсами и минусами. И я искренне отождествлен по мифу: </w:t>
      </w:r>
    </w:p>
    <w:p>
      <w:pPr>
        <w:pStyle w:val="TextBody"/>
        <w:ind w:left="454" w:hanging="170"/>
        <w:rPr/>
      </w:pPr>
      <w:r>
        <w:rPr/>
        <w:t xml:space="preserve">– </w:t>
      </w:r>
      <w:r>
        <w:rPr/>
        <w:t xml:space="preserve">мужчина должен: «быть умным, храбрым и не должен плакать»; </w:t>
      </w:r>
    </w:p>
    <w:p>
      <w:pPr>
        <w:pStyle w:val="TextBody"/>
        <w:ind w:left="454" w:hanging="170"/>
        <w:rPr/>
      </w:pPr>
      <w:r>
        <w:rPr/>
        <w:t xml:space="preserve">– </w:t>
      </w:r>
      <w:r>
        <w:rPr/>
        <w:t xml:space="preserve">женщина должна: «быть нежной, ласковой, духовной, чтоб детей воспитывать, и должна плакать». </w:t>
      </w:r>
    </w:p>
    <w:p>
      <w:pPr>
        <w:pStyle w:val="TextBody"/>
        <w:rPr/>
      </w:pPr>
      <w:r>
        <w:rPr/>
        <w:t xml:space="preserve">Если женщина не плачет – это ненормально, если мужчина плачет – тоже ненормально. Ты плачешь – получаешь «–». «Ты не мужик, а баба!». Тебя отторгнули от «наших» и накажут. Помните те, кто относится к моему поколению? Моральный обмен: «хочешь за границу?», ты должен иметь: </w:t>
      </w:r>
    </w:p>
    <w:p>
      <w:pPr>
        <w:pStyle w:val="TextBody"/>
        <w:rPr/>
      </w:pPr>
      <w:r>
        <w:rPr/>
        <w:t>1) положительный моральный облик;</w:t>
      </w:r>
    </w:p>
    <w:p>
      <w:pPr>
        <w:pStyle w:val="TextBody"/>
        <w:rPr/>
      </w:pPr>
      <w:r>
        <w:rPr/>
        <w:t>2) характер нордический, беспощаден к врагам;</w:t>
      </w:r>
    </w:p>
    <w:p>
      <w:pPr>
        <w:pStyle w:val="TextBody"/>
        <w:rPr/>
      </w:pPr>
      <w:r>
        <w:rPr/>
        <w:t xml:space="preserve">3) характеристика с места работы и т.д. </w:t>
      </w:r>
    </w:p>
    <w:p>
      <w:pPr>
        <w:pStyle w:val="TextBody"/>
        <w:rPr/>
      </w:pPr>
      <w:r>
        <w:rPr/>
        <w:t>Следовательно, творение времени осуществляется субъектом. Много осуществляется в том случае, если я фокусируюсь на себе. Во всех остальных случаях творением времени жизни (проживанием) занимается конструкт «Я» (который из определенной части мифа меня, с которым я соединился). Тогда это не моя жизнь.</w:t>
      </w:r>
    </w:p>
    <w:p>
      <w:pPr>
        <w:pStyle w:val="TextBody"/>
        <w:rPr/>
      </w:pPr>
      <w:r>
        <w:rPr/>
        <w:t>Самосовершенствование здесь не при чем. Что там совершенствовать? Миф? Миф можно совершенствовать. По мифу я могу быть более совершенным, чем раньше: Я изживу в себе злость. Из кого из себя? Из того Я, которое по этому мифу пришло? Этим можно заниматься до полного посинения. Линия горизонта будет отодвигаться. Что такое не злость? Cовершенству нет пределов. Что и позволяет этим заниматься. Тогда придется взять себе какой-то идеал с Ориона и на него ориентироваться. На Земле (наверняка) с идеалами плохо, а вот с Ориона… Вам будут сообщать: что такое идеальная любовь или что-нибудь в этом роде. Это разворот.</w:t>
      </w:r>
    </w:p>
    <w:p>
      <w:pPr>
        <w:pStyle w:val="TextBody"/>
        <w:rPr/>
      </w:pPr>
      <w:r>
        <w:rPr/>
      </w:r>
    </w:p>
    <w:p>
      <w:pPr>
        <w:pStyle w:val="TextBody"/>
        <w:rPr/>
      </w:pPr>
      <w:r>
        <w:rPr/>
        <w:t xml:space="preserve">В. Поскольку временем можно манипулировать, каким образом человек ощущает сам для себя, что он манипулирует? </w:t>
      </w:r>
    </w:p>
    <w:p>
      <w:pPr>
        <w:pStyle w:val="TextBody"/>
        <w:rPr/>
      </w:pPr>
      <w:r>
        <w:rPr/>
        <w:t xml:space="preserve">Как это видят другие? </w:t>
      </w:r>
    </w:p>
    <w:p>
      <w:pPr>
        <w:pStyle w:val="TextBody"/>
        <w:rPr/>
      </w:pPr>
      <w:r>
        <w:rPr/>
        <w:t>Какое к этому отношение?</w:t>
      </w:r>
    </w:p>
    <w:p>
      <w:pPr>
        <w:pStyle w:val="TextBody"/>
        <w:rPr/>
      </w:pPr>
      <w:r>
        <w:rPr/>
        <w:t xml:space="preserve">В.М.О. Другие видят сразу, потому что от вас начинает идти сразу другой запах. Pardon, аромат. В силу того, что вы начинаете манипулировать временем как плотностью проживания, следовательно, у вас меняется центр фокусировки. Вы сделаны из тех людей, из которых вы сделаны. Раз вы изменяете центр фокусировки, то начинаете из контактов с ними выпадать. Я имею в виду из контактов не в вербальном общении, а как реальность. Реакция: что-то ты не такая. Потому что у вас изменяется самофокусировка. Это первое. </w:t>
      </w:r>
    </w:p>
    <w:p>
      <w:pPr>
        <w:pStyle w:val="TextBody"/>
        <w:rPr/>
      </w:pPr>
      <w:r>
        <w:rPr/>
        <w:t>Изменение места вашей фокусировки приводит к тому, что плотность вашего времени возрастает. При общении с другими людьми – вы представляете собой гораздо более плотную (я не имею в виду физическую плотность), концентрированную реальность. Вы замечаете, что люди начинают вас бояться. Почему? Потому что вы в более концентрированной реальности. Возникает моментально в том случае, если при этой фокусировке ваша жизнь для вас становится сверхценностью. Не в смысле умереть, а жизнь как содержание</w:t>
      </w:r>
      <w:r>
        <w:rPr>
          <w:u w:val="single"/>
        </w:rPr>
        <w:t xml:space="preserve"> </w:t>
      </w:r>
      <w:r>
        <w:rPr/>
        <w:t xml:space="preserve">того, что вы делаете с собой для себя. Если эта штука не становится сверхценностью – вы не удержитесь в этой фокусировке, вернетесь обратно. Чтобы удерживаться на фокусировке, нужна опора в себе как просто психологическое состояние. Это уже не только технология. И так случается совершенно в индивидуальном пространстве. У человека, по его личному чуду, может возникнуть переживание того, что его жизнь – есть (для него) сверхценность. Не по дихотомии, в растяжке жить – умирать, а жизнь – как процессуальность, как личное приключение. Тогда возникает психологическая опора и возникает такая жизнь. Поэтому необязательно ехать в горы, подыматься на Джомолунгму, Казбек. Если же такая опора (как личное чудо) не возникает, то тогда вам нужно будет в жизни все равно найти опору самофокусировки. </w:t>
      </w:r>
    </w:p>
    <w:p>
      <w:pPr>
        <w:pStyle w:val="TextBody"/>
        <w:rPr/>
      </w:pPr>
      <w:r>
        <w:rPr/>
      </w:r>
    </w:p>
    <w:p>
      <w:pPr>
        <w:pStyle w:val="TextBody"/>
        <w:rPr/>
      </w:pPr>
      <w:r>
        <w:rPr/>
        <w:t xml:space="preserve">В.М.О. Что значит помогать? Когда говорят «помощь», следовательно, существует замысел и реализация действия и поступка, которому нужна помощь. Помощь, в мире, который манипулирует «должен», имеет в ряде случаев массу «камелий низшего сорта». В чем заключается «камелия низшего сорта»? Она говорит: «Я, пожалуй, начну романтично, но что я с этого буду иметь?» Начинается торговля с реальностью. Помощь возникает всегда тогда, когда есть замысел того, зачем я это делаю. Не для чего, а зачем и собственно делание. Если же есть обращение: «А Вы мне, в случае чего, окажете помощь?» – это уже торговля. И тогда помощь не выделяется. По моим наблюдениям. </w:t>
      </w:r>
    </w:p>
    <w:p>
      <w:pPr>
        <w:pStyle w:val="TextBody"/>
        <w:rPr/>
      </w:pPr>
      <w:r>
        <w:rPr/>
        <w:t xml:space="preserve">«Я с тобой пойду, но ты мне заплатишь?» Как только начинается торговля – из бытия помощь исчезает. С реальностью торговаться – все равно, что торговаться с самим собой. Представьте себе, что я себе говорю: </w:t>
      </w:r>
    </w:p>
    <w:p>
      <w:pPr>
        <w:pStyle w:val="TextBody"/>
        <w:rPr/>
      </w:pPr>
      <w:r>
        <w:rPr/>
        <w:t xml:space="preserve">– </w:t>
      </w:r>
      <w:r>
        <w:rPr/>
        <w:t>«Сделаешь вот это?»</w:t>
      </w:r>
    </w:p>
    <w:p>
      <w:pPr>
        <w:pStyle w:val="TextBody"/>
        <w:rPr/>
      </w:pPr>
      <w:r>
        <w:rPr/>
        <w:t xml:space="preserve">И сам спрашиваю: </w:t>
      </w:r>
    </w:p>
    <w:p>
      <w:pPr>
        <w:pStyle w:val="TextBody"/>
        <w:rPr/>
      </w:pPr>
      <w:r>
        <w:rPr/>
        <w:t xml:space="preserve">– </w:t>
      </w:r>
      <w:r>
        <w:rPr/>
        <w:t>«А что я с этого буду иметь?»</w:t>
      </w:r>
    </w:p>
    <w:p>
      <w:pPr>
        <w:pStyle w:val="TextBody"/>
        <w:rPr/>
      </w:pPr>
      <w:r>
        <w:rPr/>
        <w:t>Что я могу у себя спрашивать: «Что я с этого буду иметь?», если «Что я с этого буду иметь» опять-таки во мне. Змея, которая начинает кусать себе хвост. В общем-то торговаться не с кем. А по мифу – есть с кем. Потому что любая самофокусировка, которая не связана со мной, всегда приводит к тому, что я должен. Тогда у меня есть привычка торговаться. Я-то делаю, но ты точно меня вознаградишь? Я-то сделаю, но ты точно мне поможешь? Если мне будет трудно, ты точно меня подстрахуешь? Вот это и есть место торговли с реальностью. И это всегда реально происходит, когда ты самофокусирован не на себя, а на часть своего мифа. Он порожден множественной Я-концепцией. Поэтому – множественное время. Личное время создается только тогда, когда ты есть. А если тебя нет, а есть «Я», то оно (от имени чего это Я произносит) и создаёт то время, которое к тебе никакого отношения не имеет. Это не твое время. Временем можно манипулировать действительно, проживая разворот своего бытия для себя. Я не представляю тогда в этом случае, как можно проживать для других.</w:t>
      </w:r>
    </w:p>
    <w:p>
      <w:pPr>
        <w:pStyle w:val="TextBody"/>
        <w:rPr/>
      </w:pPr>
      <w:r>
        <w:rPr/>
        <w:t>Есть такой момент, когда человек, оставаясь живым, заканчивает проживание всего того, что он хотел прожить. Он редкий сравнительно. До него непросто добраться. Прожить абсолютно всё, что ты хотел прожить. Тебя реальность никогда не спрашивает: того хочешь ли ты прожить? Как только ты хочешь прожить только то, что хочешь – обязательно возникает проживание и многое, о чем не подозреваешь. Но, тем не менее, то, что ты хотел прожить, ты проживешь полностью. А жив ещё. Тело живет, сознание живет. Сущность живет. Тогда, чтобы только продолжать жить, существует достаточно ограниченное по качеству число способов. Один из этих способов заключается в том, что поскольку у тебя твоих желаний уже нет (ты уже прожил), ты начинаешь служить. Только с этого момента начинается служение. Жизнь заканчивается и начинается бытие.</w:t>
      </w:r>
    </w:p>
    <w:p>
      <w:pPr>
        <w:pStyle w:val="TextBody"/>
        <w:rPr/>
      </w:pPr>
      <w:r>
        <w:rPr/>
      </w:r>
    </w:p>
    <w:p>
      <w:pPr>
        <w:pStyle w:val="TextBody"/>
        <w:rPr/>
      </w:pPr>
      <w:r>
        <w:rPr/>
        <w:t>В. Известна ли организация общества без Мы?</w:t>
      </w:r>
    </w:p>
    <w:p>
      <w:pPr>
        <w:pStyle w:val="TextBody"/>
        <w:rPr/>
      </w:pPr>
      <w:r>
        <w:rPr/>
        <w:t xml:space="preserve">В.М.О. Мне неизвестна. Но в течение известных мне 6000 лет (немножко меньше) все попытки это сделать не увенчались успехом. Дело в том, что миф – это не сказка. Передача мифа – это передача методики структурированного сознания. Совершенно неважно, что рассказывается в мифе. Важно, что происходит с тем, кто миф слушает. Миф – это практический инструмент структурирования сознания. Изобретен он был как необходимость осуществления такой реальности. Она оказалась очень сложной, после того, как она была отрефлексирована. Реальность заключается в том, что каждый рождающийся человек может стать человеком, только трансформируя себя самого. Знания по эстафете, непосредственно порожденные, не передаются. Ни через генетику, ни каким-либо другим образом. </w:t>
      </w:r>
    </w:p>
    <w:p>
      <w:pPr>
        <w:pStyle w:val="TextBody"/>
        <w:rPr/>
      </w:pPr>
      <w:r>
        <w:rPr/>
        <w:t xml:space="preserve">Человек рождается как существо, которое может стать человеком. Поэтому он рождается из природы. Но человек не природное существо. Человек образуется тогда, когда рождается из себя. Не раньше. До этого – это все потенция. И у каждого человека личная судьба, заключающаяся в том (что если говорить об обобщении определенной части личной судьбы), что человеку нужно стать человеком, в самостановлении себя. При этом цивилизация его охраняет, обучает жить среди других людей и т.д. Не более того. Индивидуальная общность судьбы человека (в человечестве) заключается в том, что человеком нельзя стать извне. А сохранить возможность эстафеты, передачи инструмента, благодаря которому так формируется, структурируется, в частности, сознание человека, можно через миф. Чтобы он имел шанс на саморождение. </w:t>
      </w:r>
    </w:p>
    <w:p>
      <w:pPr>
        <w:pStyle w:val="TextBody"/>
        <w:rPr/>
      </w:pPr>
      <w:r>
        <w:rPr/>
        <w:t xml:space="preserve">Миф – это духовное изобретение, а не цивилизационное. Вот почему и говорится о том, что когда работал Иисус или работал Будда, то люди образовывались пачками. Интенсивно это происходило лет 300–400. Потом по затухающей. Я не хочу сказать, что потом прекращается, но интенсивность этого процесса падает с так называемым объективным временем. Она не сводится к нулю, но падает. Интенсивность плотности этих событий уменьшается. Это как раз и связано с моментами того, что называется самофокусировка. Куда ты фокусируешь себя. И оказалось, что человек самостоятельно самофокусировку себя сделать не может. Потому что то, что ему предоставлена для себя множественная Я–концепция. Он скачет, перефокусируясь, в разные «Я» себя (которые от имени его говорят «это Я»). В силу чего личное время человека имеет различную плотность. Оно зависит от того, на какой базовой повторяющейся личной опоре (как «Я») он обычно самофокусируется. </w:t>
      </w:r>
    </w:p>
    <w:p>
      <w:pPr>
        <w:pStyle w:val="TextBody"/>
        <w:rPr/>
      </w:pPr>
      <w:r>
        <w:rPr/>
        <w:t xml:space="preserve">Чем более архаичен мир цивилизации, тем безграничнее количество «Я». Как бы получается большая целостность, но менее развито сознание. Сознание развивается путем интеллектуальных игр. Люди в архаичной культуре, как правило, много переживают, но мало осознают. Люди в культуре не архаичной, чрезвычайно интеллектуально развитой, – чрезвычайно интеллектуально гибкие, но боятся переживать. Мы находимся в обломках Фаустовской культуры, по обозначению Шпенглера (см. 32), в его терминологии. Как бы чего не вышло. Речь идет о соединении этого в целое. Время, место люди. </w:t>
      </w:r>
    </w:p>
    <w:p>
      <w:pPr>
        <w:pStyle w:val="TextBody"/>
        <w:rPr/>
      </w:pPr>
      <w:r>
        <w:rPr/>
        <w:t xml:space="preserve">Сейчас этим ребяткам 25-28 лет. Куда самофокусировки происходят? Что такое тогда «личное время», собственно жизнь? Мы находимся в точке бифуркации, т.е. точки неопределенности, связанной с моментами определенной трансформации человеческого. То, что называется на древнем русском языке «Смутное время». Но это «смутное время» – не социальное. Это бифуркация, точка неопределенности, точка хаоса. И эти вопли, что наступает эра Водолея. Что из Космоса придут огненные потоки, и что в 2003 году … </w:t>
      </w:r>
    </w:p>
    <w:p>
      <w:pPr>
        <w:pStyle w:val="TextBody"/>
        <w:rPr/>
      </w:pPr>
      <w:r>
        <w:rPr/>
        <w:t>Вот приедет барин и нас рассудит. Я просто обращу внимание на один момент: историю человеческого субъекта. Попробуем посмотреть на человечество (т.е. на себя), как на единого субъекта. И вся история человечества – это как личная история субъекта, в его отношениях с другими. Как только такой ход сделается, становится совершенно очевидно: все, что хочет человечество – есть аспект связи человечества в большем целом. Ибо ничего случайного в жизни человечества нет. Это жизнь субъекта. А она не случайна. Она не может быть случайной, если мир самоосмысленен, целостен и про</w:t>
        <w:softHyphen/>
        <w:t xml:space="preserve">ницаем. Все, что происходит, как событие из так называемой объективной реальности, подготовлено как нечто, как запрос из субъективной реальности. </w:t>
      </w:r>
    </w:p>
    <w:p>
      <w:pPr>
        <w:pStyle w:val="TextBody"/>
        <w:rPr/>
      </w:pPr>
      <w:r>
        <w:rPr/>
        <w:t xml:space="preserve">Появление Христа не могло возникнуть без некоторых колоссальных и не обязательно социально легализованных событий, которые подготовили это «хочу». </w:t>
      </w:r>
    </w:p>
    <w:p>
      <w:pPr>
        <w:pStyle w:val="TextBody"/>
        <w:rPr/>
      </w:pPr>
      <w:r>
        <w:rPr/>
        <w:t xml:space="preserve">Будда не мог появится так вот… Это – происшествие, как осознавание сияющего сознания. Но это не могло (в жизни субъекта) появится как нечто. </w:t>
      </w:r>
    </w:p>
    <w:p>
      <w:pPr>
        <w:pStyle w:val="TextBody"/>
        <w:rPr/>
      </w:pPr>
      <w:r>
        <w:rPr/>
        <w:t xml:space="preserve">Я говорю «появление», потому что Христос, Будда – это определенные воплощения в человеческом теле, а не люди. Но приготовленные – из людей. Я не оговорился, сказав «приготовленные» из людей. Это легализованные товарищи (как социальная легализация). Есть версия, что Иисус Назарянин закончил определенную школу в числе 30-ти выпускников, а легализовался один. Как бы одновременно, 30 человек. Просто это версия. Письменных источников нет. Хотите верьте, хотите нет. Личная история субъекта не может носить случайных событий по отношению к этому субъекту, которые возникают в аспекте связи «хочу». </w:t>
      </w:r>
    </w:p>
    <w:p>
      <w:pPr>
        <w:pStyle w:val="TextBody"/>
        <w:rPr/>
      </w:pPr>
      <w:r>
        <w:rPr/>
        <w:t xml:space="preserve">Объективация следующая: </w:t>
      </w:r>
    </w:p>
    <w:p>
      <w:pPr>
        <w:pStyle w:val="TextBody"/>
        <w:rPr/>
      </w:pPr>
      <w:r>
        <w:rPr/>
        <w:t xml:space="preserve">христианство не умерло в своем зачатке, буддизм не умер в своем зачатке. Это объективация. </w:t>
      </w:r>
    </w:p>
    <w:p>
      <w:pPr>
        <w:pStyle w:val="TextBody"/>
        <w:rPr/>
      </w:pPr>
      <w:r>
        <w:rPr/>
        <w:t xml:space="preserve">Человек ничего не делает из «не хочу». Если в жизни человека субъекта что-то возникло и продолжается, то он этого хочет. Это «хочу» должно быть подготовлено. Во всякой бифуркации происходит всякий процесс, который подготавливает определенное «хочу». В силу чего возникает шанс на происшествие. Только так и появляется культура. Можно судить о преобразовательной мощности культуры (как взгляд, осознавание) из личной истории субъекта под названием человечество. Культура, которая была связана с тем, что называется христианством, в частности, из нас и сделала русских, украинцев, белорусов, а не древлян, кривичей, полян. Трансформирующая мощность этой культуры из галлов, кельтов, франков сделала французов, англичан. Но трансформирующая мощность культуры никогда не бывает внешней. Это результат определенных отношений «хочу» данного субъекта с другим. Происшествие – это просто стресс пробужденного самосознания. Вы во сне. Просыпаетесь, смотрите – уже есть. </w:t>
      </w:r>
    </w:p>
    <w:p>
      <w:pPr>
        <w:pStyle w:val="TextBody"/>
        <w:rPr/>
      </w:pPr>
      <w:r>
        <w:rPr/>
        <w:t xml:space="preserve">Все не очень детерминировано и гладко. В христианстве появились протестанты, секты, направления, рукава. Что говорит, что мир живой, а не однозначный. А сохранение того, что называется основой, недоступна всему человечеству. Арифметически недоступна. Это тоже реальность. И выбрать, кому это доступно, не возможно, потому что это ситуация личного чуда. Куда ты себя фокусируешь? Вот почему я говорю, что человек это существо не природное. А существо, у которого задача самостановления. Это саморождение, из себя. Для этого нужен миф, культура, философия и др. И цивилизация, безусловно. </w:t>
      </w:r>
    </w:p>
    <w:p>
      <w:pPr>
        <w:pStyle w:val="TextBody"/>
        <w:rPr/>
      </w:pPr>
      <w:r>
        <w:rPr/>
        <w:t>Все сегодня, большое спасибо.</w:t>
      </w:r>
    </w:p>
    <w:p>
      <w:pPr>
        <w:pStyle w:val="Normal"/>
        <w:ind w:left="284" w:hanging="0"/>
        <w:jc w:val="right"/>
        <w:rPr>
          <w:sz w:val="24"/>
        </w:rPr>
      </w:pPr>
      <w:r>
        <w:rPr>
          <w:sz w:val="24"/>
        </w:rPr>
        <w:t>Киев, 15.03.1998г.</w:t>
      </w:r>
      <w:r>
        <w:br w:type="page"/>
      </w:r>
    </w:p>
    <w:p>
      <w:pPr>
        <w:pStyle w:val="Normal"/>
        <w:ind w:left="284" w:hanging="0"/>
        <w:rPr>
          <w:sz w:val="24"/>
        </w:rPr>
      </w:pPr>
      <w:r>
        <w:rPr>
          <w:sz w:val="24"/>
        </w:rPr>
        <w:t>Глава VI</w:t>
      </w:r>
      <w:r>
        <w:fldChar w:fldCharType="begin"/>
      </w:r>
      <w:r>
        <w:rPr/>
        <w:instrText xml:space="preserve"> TC "Глава VI" \l 1 </w:instrText>
      </w:r>
      <w:r>
        <w:rPr/>
        <w:fldChar w:fldCharType="separate"/>
      </w:r>
      <w:r>
        <w:rPr/>
      </w:r>
      <w:r>
        <w:rPr/>
        <w:fldChar w:fldCharType="end"/>
      </w:r>
    </w:p>
    <w:p>
      <w:pPr>
        <w:pStyle w:val="Normal"/>
        <w:ind w:left="284" w:hanging="0"/>
        <w:rPr>
          <w:sz w:val="24"/>
        </w:rPr>
      </w:pPr>
      <w:r>
        <w:rPr>
          <w:sz w:val="24"/>
        </w:rPr>
      </w:r>
    </w:p>
    <w:p>
      <w:pPr>
        <w:pStyle w:val="Normal"/>
        <w:ind w:left="284" w:hanging="0"/>
        <w:rPr>
          <w:b/>
          <w:b/>
          <w:sz w:val="24"/>
        </w:rPr>
      </w:pPr>
      <w:r>
        <w:rPr>
          <w:b/>
          <w:sz w:val="24"/>
        </w:rPr>
        <w:t>Психоэнергетика</w:t>
      </w:r>
      <w:r>
        <w:fldChar w:fldCharType="begin"/>
      </w:r>
      <w:r>
        <w:rPr/>
        <w:instrText xml:space="preserve"> TC "Психоэнергетика" \l 1 </w:instrText>
      </w:r>
      <w:r>
        <w:rPr/>
        <w:fldChar w:fldCharType="separate"/>
      </w:r>
      <w:r>
        <w:rPr/>
      </w:r>
      <w:r>
        <w:rPr/>
        <w:fldChar w:fldCharType="end"/>
      </w:r>
    </w:p>
    <w:p>
      <w:pPr>
        <w:pStyle w:val="Normal"/>
        <w:ind w:left="284" w:hanging="0"/>
        <w:rPr>
          <w:b/>
          <w:b/>
          <w:sz w:val="24"/>
        </w:rPr>
      </w:pPr>
      <w:r>
        <w:rPr>
          <w:b/>
          <w:sz w:val="24"/>
        </w:rPr>
      </w:r>
    </w:p>
    <w:p>
      <w:pPr>
        <w:pStyle w:val="Style10"/>
        <w:jc w:val="left"/>
        <w:rPr/>
      </w:pPr>
      <w:r>
        <w:rPr>
          <w:rFonts w:cs="Times New Roman" w:ascii="Times New Roman" w:hAnsi="Times New Roman"/>
          <w:sz w:val="24"/>
        </w:rPr>
        <w:t xml:space="preserve">       </w:t>
      </w:r>
      <w:r>
        <w:rPr>
          <w:rFonts w:cs="Times New Roman" w:ascii="Times New Roman" w:hAnsi="Times New Roman"/>
          <w:color w:val="000000"/>
          <w:sz w:val="24"/>
        </w:rPr>
        <w:t xml:space="preserve">Теперь заметь, что ознаменовал я этим подобием: </w:t>
      </w:r>
    </w:p>
    <w:p>
      <w:pPr>
        <w:pStyle w:val="Style10"/>
        <w:jc w:val="left"/>
        <w:rPr>
          <w:rFonts w:ascii="Times New Roman" w:hAnsi="Times New Roman" w:cs="Times New Roman"/>
          <w:color w:val="000000"/>
          <w:sz w:val="24"/>
        </w:rPr>
      </w:pPr>
      <w:r>
        <w:rPr>
          <w:rFonts w:cs="Times New Roman" w:ascii="Times New Roman" w:hAnsi="Times New Roman"/>
          <w:color w:val="000000"/>
          <w:sz w:val="24"/>
        </w:rPr>
        <w:t xml:space="preserve">сад этого дерева знаменует мир; </w:t>
      </w:r>
    </w:p>
    <w:p>
      <w:pPr>
        <w:pStyle w:val="Style10"/>
        <w:jc w:val="left"/>
        <w:rPr>
          <w:rFonts w:ascii="Times New Roman" w:hAnsi="Times New Roman" w:cs="Times New Roman"/>
          <w:color w:val="000000"/>
          <w:sz w:val="24"/>
        </w:rPr>
      </w:pPr>
      <w:r>
        <w:rPr>
          <w:rFonts w:cs="Times New Roman" w:ascii="Times New Roman" w:hAnsi="Times New Roman"/>
          <w:color w:val="000000"/>
          <w:sz w:val="24"/>
        </w:rPr>
        <w:t xml:space="preserve">почва – природу; </w:t>
      </w:r>
    </w:p>
    <w:p>
      <w:pPr>
        <w:pStyle w:val="Style10"/>
        <w:jc w:val="left"/>
        <w:rPr>
          <w:rFonts w:ascii="Times New Roman" w:hAnsi="Times New Roman" w:cs="Times New Roman"/>
          <w:color w:val="000000"/>
          <w:sz w:val="24"/>
        </w:rPr>
      </w:pPr>
      <w:r>
        <w:rPr>
          <w:rFonts w:cs="Times New Roman" w:ascii="Times New Roman" w:hAnsi="Times New Roman"/>
          <w:color w:val="000000"/>
          <w:sz w:val="24"/>
        </w:rPr>
        <w:t xml:space="preserve">ствол дерева – звезды; </w:t>
      </w:r>
    </w:p>
    <w:p>
      <w:pPr>
        <w:pStyle w:val="Style10"/>
        <w:jc w:val="left"/>
        <w:rPr>
          <w:rFonts w:ascii="Times New Roman" w:hAnsi="Times New Roman" w:cs="Times New Roman"/>
          <w:color w:val="000000"/>
          <w:sz w:val="24"/>
        </w:rPr>
      </w:pPr>
      <w:r>
        <w:rPr>
          <w:rFonts w:cs="Times New Roman" w:ascii="Times New Roman" w:hAnsi="Times New Roman"/>
          <w:color w:val="000000"/>
          <w:sz w:val="24"/>
        </w:rPr>
        <w:t xml:space="preserve">ветви – стихии; </w:t>
      </w:r>
    </w:p>
    <w:p>
      <w:pPr>
        <w:pStyle w:val="Style10"/>
        <w:jc w:val="left"/>
        <w:rPr>
          <w:rFonts w:ascii="Times New Roman" w:hAnsi="Times New Roman" w:cs="Times New Roman"/>
          <w:color w:val="000000"/>
          <w:sz w:val="24"/>
        </w:rPr>
      </w:pPr>
      <w:r>
        <w:rPr>
          <w:rFonts w:cs="Times New Roman" w:ascii="Times New Roman" w:hAnsi="Times New Roman"/>
          <w:color w:val="000000"/>
          <w:sz w:val="24"/>
        </w:rPr>
        <w:t xml:space="preserve">плоды, растущие на этом дереве, знаменуют людей; </w:t>
      </w:r>
    </w:p>
    <w:p>
      <w:pPr>
        <w:pStyle w:val="Style10"/>
        <w:jc w:val="left"/>
        <w:rPr>
          <w:rFonts w:ascii="Times New Roman" w:hAnsi="Times New Roman" w:cs="Times New Roman"/>
          <w:color w:val="000000"/>
          <w:sz w:val="24"/>
        </w:rPr>
      </w:pPr>
      <w:r>
        <w:rPr>
          <w:rFonts w:cs="Times New Roman" w:ascii="Times New Roman" w:hAnsi="Times New Roman"/>
          <w:color w:val="000000"/>
          <w:sz w:val="24"/>
        </w:rPr>
        <w:t xml:space="preserve">сок в дереве знаменует ясное Божество. </w:t>
      </w:r>
    </w:p>
    <w:p>
      <w:pPr>
        <w:pStyle w:val="Style10"/>
        <w:jc w:val="left"/>
        <w:rPr>
          <w:rFonts w:ascii="Times New Roman" w:hAnsi="Times New Roman" w:cs="Times New Roman"/>
          <w:color w:val="000000"/>
          <w:sz w:val="24"/>
        </w:rPr>
      </w:pPr>
      <w:r>
        <w:rPr>
          <w:rFonts w:cs="Times New Roman" w:ascii="Times New Roman" w:hAnsi="Times New Roman"/>
          <w:color w:val="000000"/>
          <w:sz w:val="24"/>
        </w:rPr>
        <w:t xml:space="preserve">Теперь люди созданы из природы, звезд и стихий: </w:t>
      </w:r>
    </w:p>
    <w:p>
      <w:pPr>
        <w:pStyle w:val="Style10"/>
        <w:jc w:val="left"/>
        <w:rPr>
          <w:rFonts w:ascii="Times New Roman" w:hAnsi="Times New Roman" w:cs="Times New Roman"/>
          <w:color w:val="000000"/>
          <w:sz w:val="24"/>
        </w:rPr>
      </w:pPr>
      <w:r>
        <w:rPr>
          <w:rFonts w:cs="Times New Roman" w:ascii="Times New Roman" w:hAnsi="Times New Roman"/>
          <w:color w:val="000000"/>
          <w:sz w:val="24"/>
        </w:rPr>
        <w:t xml:space="preserve">Бог-Творец господствует во всех, </w:t>
      </w:r>
    </w:p>
    <w:p>
      <w:pPr>
        <w:pStyle w:val="Style10"/>
        <w:jc w:val="left"/>
        <w:rPr>
          <w:rFonts w:ascii="Times New Roman" w:hAnsi="Times New Roman" w:cs="Times New Roman"/>
          <w:color w:val="000000"/>
          <w:sz w:val="24"/>
        </w:rPr>
      </w:pPr>
      <w:r>
        <w:rPr>
          <w:rFonts w:cs="Times New Roman" w:ascii="Times New Roman" w:hAnsi="Times New Roman"/>
          <w:color w:val="000000"/>
          <w:sz w:val="24"/>
        </w:rPr>
        <w:t>подобно соку в целом дереве.</w:t>
      </w:r>
    </w:p>
    <w:p>
      <w:pPr>
        <w:pStyle w:val="Normal"/>
        <w:ind w:left="284" w:hanging="0"/>
        <w:rPr>
          <w:sz w:val="24"/>
        </w:rPr>
      </w:pPr>
      <w:r>
        <w:rPr>
          <w:b/>
          <w:sz w:val="24"/>
        </w:rPr>
        <w:t>Яков Беме</w:t>
      </w:r>
    </w:p>
    <w:p>
      <w:pPr>
        <w:pStyle w:val="Normal"/>
        <w:rPr>
          <w:sz w:val="24"/>
        </w:rPr>
      </w:pPr>
      <w:r>
        <w:rPr>
          <w:sz w:val="24"/>
        </w:rPr>
      </w:r>
    </w:p>
    <w:p>
      <w:pPr>
        <w:pStyle w:val="TextBody"/>
        <w:rPr/>
      </w:pPr>
      <w:r>
        <w:rPr/>
        <w:t xml:space="preserve">    </w:t>
      </w:r>
      <w:r>
        <w:rPr/>
        <w:t>Тема сегодня называется nсихоэнергетика. Тема трудная. Вокруг содержания этого масса спекуляций. Ее трудно рассказывать в силу того, что nсихоэнергетика является интимным достоянием жизни человека. Это не внешний эффект. Творчество проявляется через nсихоэнергетику, являющуюся областью переживаний, а не реакции. Для того, чтобы рассказать, что это такое, нужно, практически, найти язык передачи переживания, о чем, в частности, свидетельствует история великого, могучего русского языка. Фактически, предложение этого – есть попытка превратить это в некоторый объект. И в этом уже содержится противоречие, потому что в области субъективной реальности вынести это в объект – значит нарушить грамотность проявления этого. В этом сложность. Поэтому тема очень трудная. Ну, для меня трудная.</w:t>
      </w:r>
    </w:p>
    <w:p>
      <w:pPr>
        <w:pStyle w:val="TextBody"/>
        <w:rPr/>
      </w:pPr>
      <w:r>
        <w:rPr/>
        <w:t>Давайте попробуем попользоваться таким способом восприятия, который связан с механизмом ассоциации. Начнем с того, что у каждого человека есть то, что в психологии называется потребностью. И от того, что человек обозначает это так:</w:t>
      </w:r>
    </w:p>
    <w:p>
      <w:pPr>
        <w:pStyle w:val="TextBody"/>
        <w:rPr/>
      </w:pPr>
      <w:r>
        <w:rPr/>
        <w:t xml:space="preserve">– </w:t>
      </w:r>
      <w:r>
        <w:rPr/>
        <w:t xml:space="preserve">биологические потребности, </w:t>
      </w:r>
    </w:p>
    <w:p>
      <w:pPr>
        <w:pStyle w:val="TextBody"/>
        <w:rPr/>
      </w:pPr>
      <w:r>
        <w:rPr/>
        <w:t xml:space="preserve">– </w:t>
      </w:r>
      <w:r>
        <w:rPr/>
        <w:t xml:space="preserve">социальные потребности, </w:t>
      </w:r>
    </w:p>
    <w:p>
      <w:pPr>
        <w:pStyle w:val="TextBody"/>
        <w:rPr/>
      </w:pPr>
      <w:r>
        <w:rPr/>
        <w:t xml:space="preserve">– </w:t>
      </w:r>
      <w:r>
        <w:rPr/>
        <w:t xml:space="preserve">духовные потребности, </w:t>
      </w:r>
    </w:p>
    <w:p>
      <w:pPr>
        <w:pStyle w:val="TextBody"/>
        <w:rPr/>
      </w:pPr>
      <w:r>
        <w:rPr/>
        <w:t xml:space="preserve">лично для него практически ничего не меняется. </w:t>
      </w:r>
    </w:p>
    <w:p>
      <w:pPr>
        <w:pStyle w:val="TextBody"/>
        <w:rPr>
          <w:b/>
          <w:b/>
        </w:rPr>
      </w:pPr>
      <w:r>
        <w:rPr>
          <w:b/>
        </w:rPr>
        <w:t xml:space="preserve">Потребность – это тотальное включение человека в осуществление некоторого сигнала, которым на время осуществления этого сигнала он сам и становится. </w:t>
      </w:r>
    </w:p>
    <w:p>
      <w:pPr>
        <w:pStyle w:val="TextBody"/>
        <w:rPr/>
      </w:pPr>
      <w:r>
        <w:rPr/>
        <w:t xml:space="preserve">Если человек испытывает голод как ситуализированную потребность, на это время, на эту ситуацию он сам есть голод. При тотальном возбуждении этой потребности, весь мир связан со всеми остальными ее проявлениями. Он как бы исчезает из поля сознания, а возникает только то, что должно этот сигнал погасить в положительном смысле этого слова. Если человек испытывает состояние стресса к любимому человеку, все остальное исчезает из поля сознания. Субъективный мир на это время, на эту ситуацию радикально изменяется. Здесь есть существенный момент. </w:t>
      </w:r>
    </w:p>
    <w:p>
      <w:pPr>
        <w:pStyle w:val="TextBody"/>
        <w:rPr/>
      </w:pPr>
      <w:r>
        <w:rPr>
          <w:i/>
        </w:rPr>
        <w:t>Человек, испытывающий такое качество самосознания, вносит в мир это состояние как реальность.</w:t>
      </w:r>
      <w:r>
        <w:rPr/>
        <w:t xml:space="preserve"> </w:t>
      </w:r>
    </w:p>
    <w:p>
      <w:pPr>
        <w:pStyle w:val="TextBody"/>
        <w:rPr/>
      </w:pPr>
      <w:r>
        <w:rPr/>
        <w:t xml:space="preserve">Можно говорить о том, что столько времени, сколько существует человечество, существует любовь между мужчиной и женщиной. Это взгляд арифметический, то есть статистический. Статистика показывает, что это есть. Каждый человек является частью мира, то есть он в нем участвует непосредственно – это становится реальностью и актуально в тот момент, когда человек это переживает. А не в тот момент, когда он информирован о том, что это бывает. Точно так же статистически известно, что есть голодные. Это актуально, как мир, как реальность мира становится в тот момент, когда данный реальный субъект переживает реальность. Невозможно наблюдать голод, невозможно наблюдать любовь, невозможно наблюдать совесть и другие, в общем-то, духовные, иррациональные вещи. То, что называется потребностью у каждого человека, есть нечто иррациональное, это нельзя вычислить. Это то, что собственно есть. И со всем этим человек может встретиться. Человек это не создает, он это обнаруживает. И обнаруживает как свое. </w:t>
      </w:r>
    </w:p>
    <w:p>
      <w:pPr>
        <w:pStyle w:val="TextBody"/>
        <w:rPr/>
      </w:pPr>
      <w:r>
        <w:rPr/>
        <w:t>На элементарном примере попробуем проследить цепочку явлений, которая возникает при любых обстоятельствах жизни человека, потому что сердце любого человека есть удовлетворение его потребностей. То есть удовлетворение содержательной стороны своего «хочу» – реального для субъекта в данный момент времени, в данном пространстве и в данных обстоятельствах – в ситуации.</w:t>
      </w:r>
    </w:p>
    <w:p>
      <w:pPr>
        <w:pStyle w:val="TextBody"/>
        <w:rPr/>
      </w:pPr>
      <w:r>
        <w:rPr/>
        <w:t>Возникает нечто, что есть сигнал тревожности. «Хочу» еще нет. Есть «минус» тревожность. Я очень условно говорю о знаке «минус». В наше время сыпятся разные рассуждения: об отрицательных энергиях, о положительных энергиях, ну спекуляции... Потому что методически я ввожу понятие знака «минус», по ассоциации. Для того, чтобы эта тревожность была снята, надо совершить действия, другими словами, изменить реальность себя. Причем угадать это действие так, чтобы при произведении этого действия действительно тревожность была снята, как состояние. Возникает такое содержательное пере</w:t>
        <w:softHyphen/>
        <w:t xml:space="preserve">живание проблемы, содержание деятельности, то есть поступков, в </w:t>
        <w:br/>
        <w:t xml:space="preserve">сторону абсолютно конкретного изменения реальности себя. Но изменить реальность себя локально невозможно, потому что я вписан в мир, следовательно, речь идет об изменениях и мира тоже. Не внешнего по отношению ко мне, а того, с которым я актуально связан сейчас. </w:t>
      </w:r>
    </w:p>
    <w:p>
      <w:pPr>
        <w:pStyle w:val="TextBody"/>
        <w:rPr/>
      </w:pPr>
      <w:r>
        <w:rPr/>
        <w:t xml:space="preserve">То есть перед человеком все время существует проблема поступков. Каждое мгновение. Причем поступка, корни и истоки которого лежат не в его внешнем, а во внутреннем, ибо побудительный момент этого поступка, побудительный, который еще не совершился, оказывается, имеет источник во мне как в субъекте. Раздразнить тревожность можно и внешне, путем так называемых объективных действий, но от этого суть не меняется. </w:t>
      </w:r>
    </w:p>
    <w:p>
      <w:pPr>
        <w:pStyle w:val="TextBody"/>
        <w:rPr/>
      </w:pPr>
      <w:r>
        <w:rPr/>
        <w:t xml:space="preserve">Напряжение поступка возникает во мне, в так называемой (я сразу оговариваюсь) субъективной реальности. Потому что мое самочувствие и есть субъективная реальность. И мое самочувствие объективизировать никак, как оказалось, невозможно до конца. Страдание свое я не могу объективизировать до конца. Любовь свою объективизировать до конца не могу, потому что все мои поступки внешне – это дискретный ряд очень конкретных отграниченных форм. А то, что испытываю как любовь – это континуум, это непрерывно, а не дискретно. То, что я испытывал как восторг – это континуум, удивительный, а не дискретный. Внешнее проявление восторга всегда дискретно, поэтому свою субъективную реальность человек объективировать до конца никогда не может. Именно поэтому это называется субъективной реальностью. Она штучна. В суфийской поэзии, я имею ввиду Низами, Джалал ад-дина Руми, это было воспринято достаточно четко. Поэтому в суфийской поэзии и в суфийской литературе практически никогда не присутствует человек, говорящий прямолинейно. Это либо поэзия, либо притчи. Только притча позволяет иметь шанс сопережить не аналогичное, а свое возбуждение, которое является состоянием автора этой притчи. С моей точки зрения, самый полный сборник притч есть не что иное, как приключения муллы Насреддина. Супер притча. </w:t>
      </w:r>
    </w:p>
    <w:p>
      <w:pPr>
        <w:pStyle w:val="TextBody"/>
        <w:rPr/>
      </w:pPr>
      <w:r>
        <w:rPr/>
        <w:t xml:space="preserve">Получается каждый раз ситуация напряжения поступка. Я, заметьте, пока не трогаю картину мира, хотя, естественно, по дороге ее подразумеваю. Обернувшись к себе, я замечаю, что в напряжении поступка и в реализации его, как изменение реальности себя, участвую я весь. Если поступок совершен неверно, то тревожность остается. Минус остается. Нет внутреннего переживания свершившегося. Следовательно, это не только интеллект, не только телесное и не только эмоционально-чувственное. Это целое. И если поступок совершен правильно, грамотно, то, следовательно, он совершен всем моим целым. </w:t>
      </w:r>
    </w:p>
    <w:p>
      <w:pPr>
        <w:pStyle w:val="TextBody"/>
        <w:rPr/>
      </w:pPr>
      <w:r>
        <w:rPr/>
        <w:t>То есть проблема поступка – это еще не только некая решимость, некая логичность, некая грамотность, что само по себе подразуме</w:t>
        <w:softHyphen/>
        <w:t xml:space="preserve">вается. Это еще наличие меня как целого существа, которое я трансформирую, то есть изменяю в реальности, как состояние. Как состояние тела, как состояние души, как состояние сознания. </w:t>
      </w:r>
    </w:p>
    <w:p>
      <w:pPr>
        <w:pStyle w:val="TextBody"/>
        <w:rPr/>
      </w:pPr>
      <w:r>
        <w:rPr/>
        <w:t xml:space="preserve">Для того, чтобы снять эти напряжения, человечество придумало (оно очень талантливое) целый ряд облегчающих «костылей». Эти «костыли» называются: само собой разумеющиеся нормы. Именно они снимают напряжение выбора с поступка. Если само собой разумеется, об этом не надо думать и напрягаться, следовательно, это само </w:t>
        <w:br/>
        <w:t xml:space="preserve">собой разумеется. Поступаешь по определенной программе, поступаешь, как выбор, поступаешь, как реакция, поступаешь, как действие социальное, физическое и др. В связи с тем, что само собой разумеется, напряжение снимается, что позволяет отдыхать. Но все равно действие совершается. Правда, этот поступок не твой, а этот поступок автора само собой разумеющейся нормы, который ты принял как догму, как аксиому, как то, что не подлежит сомнению, ревизии, анализу осознавания. Но поступок все равно совершаю. </w:t>
      </w:r>
    </w:p>
    <w:p>
      <w:pPr>
        <w:pStyle w:val="TextBody"/>
        <w:rPr/>
      </w:pPr>
      <w:r>
        <w:rPr/>
        <w:t xml:space="preserve">С одной стороны, плата за это состояние, что я могу как субъект спать, это комфортно. </w:t>
      </w:r>
    </w:p>
    <w:p>
      <w:pPr>
        <w:pStyle w:val="TextBody"/>
        <w:rPr/>
      </w:pPr>
      <w:r>
        <w:rPr/>
        <w:t xml:space="preserve">С другой стороны, плата заключается в том, что само собой разумеющаяся норма могла быть действенной и оптимальной, скажем, 50 лет тому назад, а сейчас эта само собой разумеющаяся норма приводит к трансформации, то есть, к преобразованию – состоянию, в результате которого последствия этого состояния для меня не причинны. </w:t>
      </w:r>
    </w:p>
    <w:p>
      <w:pPr>
        <w:pStyle w:val="TextBody"/>
        <w:rPr/>
      </w:pPr>
      <w:r>
        <w:rPr/>
        <w:t>То есть само собой разумеющиеся нормы, которые функциональны в определенном пространстве, которое называется «время, место, люди». Изменилось пространство «время, место, люди», само собой разумеющаяся норма перестает быть эффективной, функциональной для обустройства личной жизни.</w:t>
      </w:r>
    </w:p>
    <w:p>
      <w:pPr>
        <w:pStyle w:val="TextBody"/>
        <w:rPr/>
      </w:pPr>
      <w:r>
        <w:rPr/>
        <w:t xml:space="preserve">Спекуляции вокруг этого идут, типа: </w:t>
      </w:r>
    </w:p>
    <w:p>
      <w:pPr>
        <w:pStyle w:val="TextBody"/>
        <w:rPr/>
      </w:pPr>
      <w:r>
        <w:rPr/>
        <w:t xml:space="preserve">– </w:t>
      </w:r>
      <w:r>
        <w:rPr/>
        <w:t>вечные человеческие ценности;</w:t>
      </w:r>
    </w:p>
    <w:p>
      <w:pPr>
        <w:pStyle w:val="TextBody"/>
        <w:rPr/>
      </w:pPr>
      <w:r>
        <w:rPr/>
        <w:t xml:space="preserve">– </w:t>
      </w:r>
      <w:r>
        <w:rPr/>
        <w:t xml:space="preserve">личные человеческие ценности. </w:t>
      </w:r>
    </w:p>
    <w:p>
      <w:pPr>
        <w:pStyle w:val="TextBody"/>
        <w:rPr/>
      </w:pPr>
      <w:r>
        <w:rPr/>
        <w:t>Вечная человеческая ценность становится вечной тогда, когда она для тебя становится вечной. Потому что к вечности имеет отношение субъект, а не информация. Следовательно, бессмысленно говорить другому о том, что есть вечные человеческие ценности, которых нужно придерживаться. Если у другого нет переживания вечности этого, сущности этой ценности, то, следовательно, это совершенно бессмысленный разговор. Он не имеет смысла. Речь идет тогда о том, что нужно создавать определенные органы воздействия, которые предусмотрены цивилизацией для того, чтобы иной социальный человек, не переживший вечности этого и не имеющий напряжения поступков, тем не менее следовал этому под контролем. Ну, поощрение – наказание. Это я все приближаюсь к nсихоэнергетике.</w:t>
      </w:r>
    </w:p>
    <w:p>
      <w:pPr>
        <w:pStyle w:val="TextBody"/>
        <w:rPr/>
      </w:pPr>
      <w:r>
        <w:rPr/>
        <w:t xml:space="preserve">Психоэнергетика – то, что присутствует в поступке. Почему я об этом напоминаю? Потому что для любого поступка нужна энергия. При любой трансформации нужна энергия. </w:t>
      </w:r>
    </w:p>
    <w:p>
      <w:pPr>
        <w:pStyle w:val="TextBody"/>
        <w:rPr/>
      </w:pPr>
      <w:r>
        <w:rPr/>
        <w:t xml:space="preserve">– </w:t>
      </w:r>
      <w:r>
        <w:rPr/>
        <w:t xml:space="preserve">Что такое трансформация? </w:t>
      </w:r>
    </w:p>
    <w:p>
      <w:pPr>
        <w:pStyle w:val="TextBody"/>
        <w:rPr/>
      </w:pPr>
      <w:r>
        <w:rPr/>
        <w:t xml:space="preserve">– </w:t>
      </w:r>
      <w:r>
        <w:rPr/>
        <w:t xml:space="preserve">Это преобразование. </w:t>
      </w:r>
    </w:p>
    <w:p>
      <w:pPr>
        <w:pStyle w:val="TextBody"/>
        <w:rPr/>
      </w:pPr>
      <w:r>
        <w:rPr/>
        <w:t xml:space="preserve">– </w:t>
      </w:r>
      <w:r>
        <w:rPr/>
        <w:t xml:space="preserve">Преобразование чего? </w:t>
      </w:r>
    </w:p>
    <w:p>
      <w:pPr>
        <w:pStyle w:val="TextBody"/>
        <w:rPr/>
      </w:pPr>
      <w:r>
        <w:rPr/>
        <w:t xml:space="preserve">– </w:t>
      </w:r>
      <w:r>
        <w:rPr/>
        <w:t xml:space="preserve">Целого. </w:t>
      </w:r>
    </w:p>
    <w:p>
      <w:pPr>
        <w:pStyle w:val="TextBody"/>
        <w:rPr/>
      </w:pPr>
      <w:r>
        <w:rPr/>
        <w:t xml:space="preserve">Давайте попробуем посмотреть, о каком целом идет речь. У целого есть ограниченность, благодаря чему целое явлено. И у целого есть сущность этой ограниченности. То есть идет так называемое содержание. Суть, сущность и ограниченность целого и дают собственно целое. Преобразовать явленность целого без сущности целого – невозможно. Преобразовать сущность целого без изменения ее формы, то есть ограниченности, тоже невозможно. Следовательно, речь идет о некотором тотальном действии. На это требуется энергия. Но человек, совершая поступок, трансформирует себя, потому что именно это позволяет разрешить напряжение, которое связано </w:t>
        <w:br/>
        <w:t>с тем, что есть возбужденный сигнал потребности. А она еще не яв</w:t>
        <w:softHyphen/>
        <w:t xml:space="preserve">лена. </w:t>
      </w:r>
    </w:p>
    <w:p>
      <w:pPr>
        <w:pStyle w:val="TextBody"/>
        <w:rPr/>
      </w:pPr>
      <w:r>
        <w:rPr/>
        <w:t>Мало того, что нужно выбрать направление поступка, его нужно еще совершить. Направление поступка осуществляется с помощью так называемой ценности. Это вещь. Всегда вещь. Следовательно, как только человек начинает двигаться по траектории своей жизни, он, при том взгляде, который я сейчас предлагаю, встречает мир, в котором идут непрерывные энергетические взаимодействия. И сам человек въезжает в это пространство тоже как энергетическое существо, которое оформлено, в частности, одним из 7 тел, которые при элементарном приближении есть тело, ограниченное поверхностью кожи. Хотя это вообщем-то только носитель биологический, потому что биологический тоже значительно больше, чем этот размер. Это элементарно показать. Я здесь отвлекусь, потому что это существенно для nсихоэнергетики. Если говорить о философских категориях части целого, то всякое изменение во взаимоотношениях внутри целого между любым из его частей немедленно действует на все целое. Следовательно, получается, что нет частных отношений между двумя какими-то частями целого без затрагивания целого, по определению взаимоотношений философских категорий части и це</w:t>
        <w:softHyphen/>
        <w:t>лого.</w:t>
      </w:r>
    </w:p>
    <w:p>
      <w:pPr>
        <w:pStyle w:val="TextBody"/>
        <w:rPr/>
      </w:pPr>
      <w:r>
        <w:rPr/>
        <w:t xml:space="preserve">В 50-х годах Чижевский опубликовал монографию под названием «Эхо солнечных бурь» (см. 31) и, приведя там ошеломляющие, с точки зрения определенной картины мира, сведения о том, что изменение активности Солнца синхронно с изменением состава крови людей на планете Земля. Если отбросить трусливую мысль о воздействии Солнца на человека, то есть я здесь не при чем, оно на меня действует, то используя категории целого, обнаруживается, что Солнце, а следовательно и все, с чем оно связано, и я, как биологическое существо, являются частями целого. То есть, другими словами, мой, если угодно, биологический размер, как минимум не меньше Солнечной системы. Как минимум. Повторяю, если отбросить трусливую мысль о том, что Солнце на меня действует. Я тут, на Земле, а оно на меня светит и от этого у меня меняется состав крови. </w:t>
      </w:r>
    </w:p>
    <w:p>
      <w:pPr>
        <w:pStyle w:val="TextBody"/>
        <w:rPr/>
      </w:pPr>
      <w:r>
        <w:rPr/>
        <w:t>Следовательно, на уровне физико-биологическом, любой человек имеет, если говорить о размерах в метрике (метрах, километрах, парсеках т.д.) имеет размеры, значительно превышающие размер физического, биологи</w:t>
        <w:softHyphen/>
        <w:t>чес</w:t>
        <w:softHyphen/>
        <w:t xml:space="preserve">кого носителя, ограниченного поверхностью кожи. Значительно превышающие. Но это становится: </w:t>
      </w:r>
    </w:p>
    <w:p>
      <w:pPr>
        <w:pStyle w:val="TextBody"/>
        <w:rPr/>
      </w:pPr>
      <w:r>
        <w:rPr/>
        <w:t xml:space="preserve">а) с одной стороны взглядом на бытие человека, т.е. на его природу; </w:t>
      </w:r>
    </w:p>
    <w:p>
      <w:pPr>
        <w:pStyle w:val="TextBody"/>
        <w:rPr/>
      </w:pPr>
      <w:r>
        <w:rPr/>
        <w:t xml:space="preserve">б) с другой стороны совершенно необязательно становится собственно человеком (как известно, для того чтобы я стал этих размеров, мне нужно это пережить, а не получить информацию об этом). </w:t>
      </w:r>
    </w:p>
    <w:p>
      <w:pPr>
        <w:pStyle w:val="TextBody"/>
        <w:rPr/>
      </w:pPr>
      <w:r>
        <w:rPr/>
        <w:t>Оказывается, есть люди, которые это сделали. И осуществили переживание себя как физического тела. В силу чего, я смело здесь заявляю о том, что природный размер (если уместно говорить слово размер) человека, в частности, как биологического существа, значительно больше, чем объем, ограниченный биологическим телом.</w:t>
      </w:r>
    </w:p>
    <w:p>
      <w:pPr>
        <w:pStyle w:val="TextBody"/>
        <w:jc w:val="center"/>
        <w:rPr/>
      </w:pPr>
      <w:r>
        <w:rPr/>
        <w:t>Есть еще 6 тел:</w:t>
      </w:r>
    </w:p>
    <w:p>
      <w:pPr>
        <w:pStyle w:val="TextBody"/>
        <w:rPr/>
      </w:pPr>
      <w:r>
        <w:rPr/>
        <w:t xml:space="preserve">– </w:t>
      </w:r>
      <w:r>
        <w:rPr/>
        <w:t>Боддхи;</w:t>
      </w:r>
    </w:p>
    <w:p>
      <w:pPr>
        <w:pStyle w:val="TextBody"/>
        <w:rPr/>
      </w:pPr>
      <w:r>
        <w:rPr/>
        <w:t xml:space="preserve">– </w:t>
      </w:r>
      <w:r>
        <w:rPr/>
        <w:t>Каузуальное;</w:t>
      </w:r>
    </w:p>
    <w:p>
      <w:pPr>
        <w:pStyle w:val="TextBody"/>
        <w:rPr/>
      </w:pPr>
      <w:r>
        <w:rPr/>
        <w:t xml:space="preserve">– </w:t>
      </w:r>
      <w:r>
        <w:rPr/>
        <w:t>Ментальное;</w:t>
      </w:r>
    </w:p>
    <w:p>
      <w:pPr>
        <w:pStyle w:val="TextBody"/>
        <w:rPr/>
      </w:pPr>
      <w:r>
        <w:rPr/>
        <w:t xml:space="preserve">– </w:t>
      </w:r>
      <w:r>
        <w:rPr/>
        <w:t>Астральное;</w:t>
      </w:r>
    </w:p>
    <w:p>
      <w:pPr>
        <w:pStyle w:val="TextBody"/>
        <w:rPr/>
      </w:pPr>
      <w:r>
        <w:rPr/>
        <w:t xml:space="preserve">– </w:t>
      </w:r>
      <w:r>
        <w:rPr/>
        <w:t xml:space="preserve">Витальное; </w:t>
      </w:r>
    </w:p>
    <w:p>
      <w:pPr>
        <w:pStyle w:val="TextBody"/>
        <w:rPr/>
      </w:pPr>
      <w:r>
        <w:rPr/>
        <w:t xml:space="preserve">– </w:t>
      </w:r>
      <w:r>
        <w:rPr/>
        <w:t>Огненное или эфирное, не имеет сейчас значения.</w:t>
      </w:r>
    </w:p>
    <w:p>
      <w:pPr>
        <w:pStyle w:val="TextBody"/>
        <w:rPr/>
      </w:pPr>
      <w:r>
        <w:rPr/>
        <w:t xml:space="preserve">Теперь человек находится перед проблемой совершения поступка, т.е., другими словами, трансформации реальности себя, а следовательно, реальности, в которую он включен как часть мира. Это и есть код под названием «удовлетворение потребности». И направление поступка, как показывает наш опыт, не отрываясь от самих себя, реализуется через вещь, которая называется ценность. </w:t>
      </w:r>
    </w:p>
    <w:p>
      <w:pPr>
        <w:pStyle w:val="TextBody"/>
        <w:rPr/>
      </w:pPr>
      <w:r>
        <w:rPr/>
        <w:t xml:space="preserve">Собственно, с этого начинается «хочу». Я хочу это. В «хочу это» присутствует вещь, предмет, особая ситуация субъективного переживания вот такой отграниченности. Я хочу вот эту отграниченность мира. Но «хочу эту отграниченость мира» – это направление внимания на эту явленность мира. Это может быть квартира, чувства, Бог знает что – все, что отграничено в субъективной реальности. Но у этой вещи есть сущность, которую я тоже хочу. Ибо вещь, которую я хочу, есть просто направление движения. Ну, я хочу познакомиться с этим человеком. В первую очередь, я отмечаю этого человека от иных тем, что у него иной облик. Да? Через тело. Извините, но в субъективной реальности – вещь. Направление внимания на этого человека, ибо человек не есть тело. Но мой ориентир на этого человека происходит через вещь под названием «этот облик его физического носителя». Т.е. возникает конкретизация «хочу» через вещность, т.е. отграниченность восприятия. До этого есть просто тревога. Ну, как это говорится: «чего-то хочется, но не знаю чего!» Это выражение этого состояния. </w:t>
      </w:r>
    </w:p>
    <w:p>
      <w:pPr>
        <w:pStyle w:val="TextBody"/>
        <w:rPr/>
      </w:pPr>
      <w:r>
        <w:rPr/>
        <w:t xml:space="preserve">Но тогда речь идет о том, чтобы мне дотянуться до того, что я хочу – мне нужно совершить трансформацию реальности себя и попасть в то место, где эта вещь может соединиться со мною. Мне нужно совершить такую трансформацию себя, чтобы я изменил реальность, чтобы я попал туда, или чтобы эта вещь пришла ко мне. Все равно трансформация реальности. Все равно преобразования, что есть поступок. </w:t>
      </w:r>
    </w:p>
    <w:p>
      <w:pPr>
        <w:pStyle w:val="TextBody"/>
        <w:rPr/>
      </w:pPr>
      <w:r>
        <w:rPr/>
        <w:t xml:space="preserve">Возникает осознавание: чтобы эта трансформация произошла – мне нужна энергия. </w:t>
      </w:r>
    </w:p>
    <w:p>
      <w:pPr>
        <w:pStyle w:val="TextBody"/>
        <w:rPr/>
      </w:pPr>
      <w:r>
        <w:rPr/>
        <w:t xml:space="preserve">А я не являюсь генератором этой энергии. Я обнаруживаю эту энергию как часть бытия мира. Следовательно, и себя. Я ее просто обнаруживаю. </w:t>
      </w:r>
    </w:p>
    <w:p>
      <w:pPr>
        <w:pStyle w:val="TextBody"/>
        <w:rPr/>
      </w:pPr>
      <w:r>
        <w:rPr/>
        <w:t xml:space="preserve">И тогда у меня, при конструктивном прагматическом взгляде на свою жизнь, возникает вопрос не откуда эта энергия взялась, а как ею пользоваться? Как пользоваться этой энергией, учитывая, что я тоже носитель этой энергии. Носитель, но не источник ее. </w:t>
      </w:r>
    </w:p>
    <w:p>
      <w:pPr>
        <w:pStyle w:val="TextBody"/>
        <w:rPr/>
      </w:pPr>
      <w:r>
        <w:rPr/>
        <w:t xml:space="preserve">Оказывается, что я могу энергию: </w:t>
      </w:r>
    </w:p>
    <w:p>
      <w:pPr>
        <w:pStyle w:val="TextBody"/>
        <w:ind w:left="454" w:hanging="170"/>
        <w:rPr/>
      </w:pPr>
      <w:r>
        <w:rPr/>
        <w:t xml:space="preserve">– </w:t>
      </w:r>
      <w:r>
        <w:rPr/>
        <w:t>фокусировать, т.е., другими словами, делать пространство энергии неоднородным;</w:t>
      </w:r>
    </w:p>
    <w:p>
      <w:pPr>
        <w:pStyle w:val="TextBody"/>
        <w:ind w:left="454" w:hanging="170"/>
        <w:rPr/>
      </w:pPr>
      <w:r>
        <w:rPr/>
        <w:t xml:space="preserve">– </w:t>
      </w:r>
      <w:r>
        <w:rPr/>
        <w:t>передавать;</w:t>
      </w:r>
    </w:p>
    <w:p>
      <w:pPr>
        <w:pStyle w:val="TextBody"/>
        <w:ind w:left="454" w:hanging="170"/>
        <w:rPr/>
      </w:pPr>
      <w:r>
        <w:rPr/>
        <w:t xml:space="preserve">– </w:t>
      </w:r>
      <w:r>
        <w:rPr/>
        <w:t xml:space="preserve">изменять ее качество. </w:t>
      </w:r>
    </w:p>
    <w:p>
      <w:pPr>
        <w:pStyle w:val="TextBody"/>
        <w:rPr/>
      </w:pPr>
      <w:r>
        <w:rPr/>
        <w:t>Но я узнаю об этом только при наблюдении за ее явленностью в самом мире, т.е. живя. Элементарный пример. У меня есть то, что на русском языке называется сознание. Что это такое, я не знаю. Сразу сообщаю. Я знаю (для себя), что это такое для меня, под названием сознание. Но как об объекте, я вам не могу рассказать об этом. Я могу сказать, что это нечто отграниченное и удивительное. И что это есть. И что оно проявляется и через называемые категории мышления и языка. Да, проявляется. Итак, у меня есть то, что называется сознание. В сознании у меня есть рефлексия, что мне нужно купить хлеб. Гастроном. В гастроном идет не сознание, а тело. Кто ведет тело? Сознание? Более того, ведет тело по совершенно определенному маршруту, по определенным правилам движения. Элементарная бытовая ситуация при рассмотрении как бы сбоку превращается просто в какое-то чудо. Кто ведет тело? Не двигает, а ведет кто? Причем тело (повторяю) совершает массу маневров, двигаясь по маршруту. Колоссальное количество учитывается сигналов: опасность, безопасность, ориентировочных и др. Элементарный акт превращается в какое-то чудо. Изменяется физическая реальность. Двигается физическое тело в физической реальности, при этом пространство физической реальности непрерывно изменяется, в силу перемещения тела. И оно совершает синхронные действия сознанием, которое позволяет осознавать необходимость того или иного маневра передвижения. А кто это делает? Происходят реальные изменения реальности. Вот это чудо. И кто синхронизирует действия сознания и тела, а к этому всему прочему еще и эмоционально-чувственной сферы? Там же еще синхронизм определенный. Всем хорошо известно, если синхронизм нарушается, тело может налететь на препятствие в виде трубы или ствола дерева. Такие ситуации случаются и обыгрываются по телевидению, в частности, в программе «Сам себе режиссер». Вызывается хохот, т.е. люди веселятся. Событиями, когда сознание и тело здесь не синхронизированы в поступке. Следующим возникает синхронизм. Очень сложный, разнообразный, гибкий (заметьте, гибкий). И возникает вместе с синхронизмом преобразование, трансформация реальности. Реальности внешней, которая сочетается с реальностью внутренней. Во внутренней реальности трансформация сигналов, синхронизирующих действия сознания и тела, приводит к тому, что моё тело не валит дерево, а обходит его. Это и есть трансформация реальности. Синхронизирующим элементом оказалась именно психоэнергетика. Не энергия, а психоэнергия. Чтобы она была синхронизирующей, оказалось (при таком взгляде и исследовании) необходимым осознавание, что это не физическая энергия, а нечто, что несет текст, объективный одновременно для сознания и тела (что позволяет им синхронно взаимодействовать). То, что называется психоэнергетика – это особый текст Мира.</w:t>
      </w:r>
    </w:p>
    <w:p>
      <w:pPr>
        <w:pStyle w:val="TextBody"/>
        <w:rPr/>
      </w:pPr>
      <w:r>
        <w:rPr/>
        <w:t>На этом тексте читаются события одновременно как бы понятийным объемом тела и понятийным объемом сознания. Прикидки в спонтанных ситуациях, когда нужны гибкие, спонтанно возникающие синхронизации действий тела и сознания в совершении поступков, называются экспромты. Такие факты непрерывно присутствуют в практическом бытии человека. Становится очевидным, что текст не написан заранее, что этот текст появляется в процессе его прочтения, т.е. возникает некий мир, в котором живет человек, и этот мир осуществляется в акте сиюминутного (если угодно) проживания. Этого мира нет заранее. Он возникает в акте не сиюсекундного, а сию</w:t>
        <w:softHyphen/>
        <w:t>мгновенного проживания. Это мир открывающихся мгновений. И возникает текст, что и есть психоэнергетика. И у этого текста есть сила. Сила преобразования. Можете называть текст «священным», можете как угодно. И в бытовых так называемых ситуациях жизни это обнаруживается при такой поляризации внимания непрерывно.</w:t>
      </w:r>
    </w:p>
    <w:p>
      <w:pPr>
        <w:pStyle w:val="TextBody"/>
        <w:rPr/>
      </w:pPr>
      <w:r>
        <w:rPr/>
        <w:t xml:space="preserve">Из этого фона размышления возникает абсолютно недетерминированный, неконсервативный мир. И что интересно, что он есть все время, т.е. он виртуальный, если говорить языком физики в терминах ядерной физики. Он является, немедленно исчезает, чтобы явиться совершенно в ином обличье, и опять исчезает – это и есть виртуальность. Исчезновение как природа самого бытия этих отграниченностей. Как бы человек ни пытался консервировать на постоянство свою жизнь (при попытке законсервировать «хорошее» как удобство, «хорошее» как комфорт) – все равно прорезается, просачивается, продавливается, прорывается мир, где синхронизм поступка, вернее, синхронизм действия целого для совершения поступка, все равно попадает в ситуации, где ему требуется экспромт. Все время появляется, т.е. он все время себя свидетельствует через самого человека. </w:t>
      </w:r>
    </w:p>
    <w:p>
      <w:pPr>
        <w:pStyle w:val="TextBody"/>
        <w:rPr/>
      </w:pPr>
      <w:r>
        <w:rPr/>
        <w:t xml:space="preserve">Психоэнергетика – это не просто энергия в физическом восприятии терминов энергии. Это некий возникающий текст. </w:t>
      </w:r>
      <w:r>
        <w:rPr>
          <w:i/>
        </w:rPr>
        <w:t>Свидетельствование мира</w:t>
      </w:r>
      <w:r>
        <w:rPr/>
        <w:t xml:space="preserve">. Не заранее написанный, а непрерывно возникающего свидетельства. Говорят, у текста есть </w:t>
      </w:r>
      <w:r>
        <w:rPr>
          <w:i/>
        </w:rPr>
        <w:t>сила</w:t>
      </w:r>
      <w:r>
        <w:rPr/>
        <w:t>, которая становится тоже явленной в момент ее актуальной реализации.</w:t>
      </w:r>
    </w:p>
    <w:p>
      <w:pPr>
        <w:pStyle w:val="TextBody"/>
        <w:rPr/>
      </w:pPr>
      <w:r>
        <w:rPr/>
        <w:t xml:space="preserve">Таким образом, мы встречаемся с выразительным моментом, основополагающим бытия мира, который говорит о том, </w:t>
      </w:r>
      <w:r>
        <w:rPr>
          <w:i/>
        </w:rPr>
        <w:t>что ничего нет постоянного,</w:t>
      </w:r>
      <w:r>
        <w:rPr/>
        <w:t xml:space="preserve"> поэтому все, что есть постепенное – есть избранное направление внимания на самодоказательство постоянства. Ибо факт постоянства есть избирательное внимание интуиции из сознания, и при этом непрерывное совершенствование экспромтных поступков, которые как бы само собой разумеются и поэтому становятся актуальными во внимании исследователя самого себя. Так возникает иллюзия консервативного постоянного мира. Или, если угодно, то, чем писали индусы в литературе – «Покрывала майи».</w:t>
      </w:r>
    </w:p>
    <w:p>
      <w:pPr>
        <w:pStyle w:val="TextBody"/>
        <w:rPr/>
      </w:pPr>
      <w:r>
        <w:rPr/>
        <w:t xml:space="preserve">Итак, психоэнергетика – это текст. Употребляя слово текст, я устроил некую спекуляцию, пользуясь метафорами. Если есть текст, то есть автор. Если есть автор – есть субъект. Таким образом, я ввел восприятие мира как субъекта. Сразу каюсь, открывая тайное. В ассоциативном восприятии моментально возникает реакция. </w:t>
      </w:r>
    </w:p>
    <w:p>
      <w:pPr>
        <w:pStyle w:val="TextBody"/>
        <w:rPr/>
      </w:pPr>
      <w:r>
        <w:rPr/>
        <w:t xml:space="preserve">Мы уже говорили на одной из наших встреч, что: </w:t>
      </w:r>
    </w:p>
    <w:p>
      <w:pPr>
        <w:pStyle w:val="TextBody"/>
        <w:ind w:left="454" w:hanging="0"/>
        <w:rPr/>
      </w:pPr>
      <w:r>
        <w:rPr/>
        <w:t xml:space="preserve">если я часть мира и я субъект, то Мир не может не быть субъектом, в силу того, что тогда я не его часть. </w:t>
      </w:r>
    </w:p>
    <w:p>
      <w:pPr>
        <w:pStyle w:val="TextBody"/>
        <w:rPr/>
      </w:pPr>
      <w:r>
        <w:rPr/>
        <w:t>В рефлексии исследователя, субъективность Мира предпола</w:t>
        <w:softHyphen/>
        <w:t xml:space="preserve">гается хотя бы потому, что я сам субъект, и все остальные люди – субъекты. Если мы части мира, а не механическое смешение цивилизованного человечества, которое по каким-то странным причинам оказалось на планете Земля в виде форм жизни, очень непростой жизни и не совсем природной. </w:t>
      </w:r>
    </w:p>
    <w:p>
      <w:pPr>
        <w:pStyle w:val="TextBody"/>
        <w:rPr/>
      </w:pPr>
      <w:r>
        <w:rPr/>
        <w:t xml:space="preserve">Есть природа растений и животных, а есть природа человека. Это разные природы. Абсолютно разные. Не альтернативно разные, а просто разные. </w:t>
      </w:r>
    </w:p>
    <w:p>
      <w:pPr>
        <w:pStyle w:val="TextBody"/>
        <w:rPr/>
      </w:pPr>
      <w:r>
        <w:rPr/>
        <w:t>В этой связи возникает момент, связанный с предложением (уже картины мира), что мир – это субъект. Этой же картины мира, как ни странно, придерживается вся духовная литература («как ни странно» – это шутка).</w:t>
      </w:r>
    </w:p>
    <w:p>
      <w:pPr>
        <w:pStyle w:val="TextBody"/>
        <w:rPr/>
      </w:pPr>
      <w:r>
        <w:rPr/>
        <w:t xml:space="preserve">Итак, мы сталкиваемся с феноменом психоэнергетики, которая перестает быть просто физическим объектом. Давайте в этом месте приостановимся и понаблюдаем. </w:t>
      </w:r>
    </w:p>
    <w:p>
      <w:pPr>
        <w:pStyle w:val="TextBody"/>
        <w:rPr/>
      </w:pPr>
      <w:r>
        <w:rPr/>
        <w:t xml:space="preserve">Пока интеллектуально, я предлагаю нам сейчас несколько абстрагироваться от само-собой разумеющихся трактовок самовосприятия, типа: «Мне нужно это – я иду туда. Я хочу это – я встречаюсь с кем-то», – и попробуем посмотреть на мир процессуально. Следовательно, на себя, а не объяснительно. Опять ассоциации и аналогии. </w:t>
      </w:r>
    </w:p>
    <w:p>
      <w:pPr>
        <w:pStyle w:val="TextBody"/>
        <w:rPr/>
      </w:pPr>
      <w:r>
        <w:rPr/>
        <w:t xml:space="preserve">Если я двигаюсь в каком-то направлении, говоря языком физическим – есть силы притяжения меня к этому. Если я смотрю сбоку, как на процессуальные процессы. Если я покидаю место – есть сила отталкивания. Я сам носитель процессуальности мира, следовательно, это силы не внешние по отношению ко мне, а силы, которые возникают в отношениях. Любая сила есть результат отношений, а не сама по себе как некая физическая абстракция. </w:t>
      </w:r>
    </w:p>
    <w:p>
      <w:pPr>
        <w:pStyle w:val="TextBody"/>
        <w:rPr/>
      </w:pPr>
      <w:r>
        <w:rPr/>
        <w:t xml:space="preserve">Осознанно еще более усугубляя, огрубляя эту аналогию: </w:t>
      </w:r>
    </w:p>
    <w:p>
      <w:pPr>
        <w:pStyle w:val="TextBody"/>
        <w:rPr/>
      </w:pPr>
      <w:r>
        <w:rPr/>
        <w:t xml:space="preserve">сила притяжения меня к…, обязательно возникает через психоэнергетику, в силу того, что это является синхронизирующим элементом поступка и преобразования. </w:t>
      </w:r>
    </w:p>
    <w:p>
      <w:pPr>
        <w:pStyle w:val="TextBody"/>
        <w:rPr/>
      </w:pPr>
      <w:r>
        <w:rPr/>
        <w:t xml:space="preserve">Тут мы бросаемся к популярной и мало популярной научной литературе и обнаруживаем, что огромное количество диагностических средств, применяемых в настоящее время к всяким человеческим делам, связано с тем, что замеряются так называемые электрические и магнитные потенциалы кожи, в аккупунктурных точках возникают электрические явления, и не обязательно, что они регистрируются приборными средствами ну и т. д. </w:t>
      </w:r>
    </w:p>
    <w:p>
      <w:pPr>
        <w:pStyle w:val="TextBody"/>
        <w:rPr/>
      </w:pPr>
      <w:r>
        <w:rPr/>
        <w:t>Глядя глазами физика на человека, я обнаруживаю, что человек являет собой определенную концентрацию электромагнитных явлений, имеющих природу электромагнитного поля. В частности, отсюда эффект Герлиан, связанный с тем, что поверхность человеческого тела начинает светиться в виде электроразрядных коронных явлений, при воздействии высокочастотного электрического поля на человека. И на эффекте Герлиан построено огромное количество диагностических средств. Супруги Герлиан открыли этот эффект в 1948 году, а опубликовали через 25 лет. Они работали в домашних условиях и т.д. Короче говоря, электромагнитные дела как часть человека являются объективными в ХХ веке, хотя бы с точки зрения того, что не</w:t>
        <w:softHyphen/>
        <w:t xml:space="preserve">однократно апробировано, и это применяется в практике. </w:t>
      </w:r>
    </w:p>
    <w:p>
      <w:pPr>
        <w:pStyle w:val="TextBody"/>
        <w:rPr/>
      </w:pPr>
      <w:r>
        <w:rPr>
          <w:i/>
        </w:rPr>
        <w:t>Следовательно, одним из проявлений психоэнергетики является электромагнетизм</w:t>
      </w:r>
      <w:r>
        <w:rPr/>
        <w:t xml:space="preserve">. </w:t>
      </w:r>
    </w:p>
    <w:p>
      <w:pPr>
        <w:pStyle w:val="TextBody"/>
        <w:rPr/>
      </w:pPr>
      <w:r>
        <w:rPr/>
        <w:t>Только в этом смысле уместна моя аналогия, которую я предлагаю для наблюдения физического аспекта, связанного с чисто бытовыми делами.</w:t>
      </w:r>
    </w:p>
    <w:p>
      <w:pPr>
        <w:pStyle w:val="TextBody"/>
        <w:rPr/>
      </w:pPr>
      <w:r>
        <w:rPr/>
        <w:t xml:space="preserve">Сила притяжения и отталкивания. </w:t>
      </w:r>
    </w:p>
    <w:p>
      <w:pPr>
        <w:pStyle w:val="TextBody"/>
        <w:rPr/>
      </w:pPr>
      <w:r>
        <w:rPr/>
        <w:t>Грубо говоря, я движусь к «плюсу» – это моё вожделение, мое алкание, в силу того, что этого плюса нет у меня. Я сейчас по отношению к этому плюсу в минусе. Я двигаюсь как электрон в электри</w:t>
        <w:softHyphen/>
        <w:t xml:space="preserve">ческом поле. К положительному полюсу. Пришел, как минус нейтрализовался, получил свой плюс, успокоился. Ищу следующий плюс, когда возникнет внутренний минус. Пришел, там говорят: у нас тут сплошные минусы, у нас у самих ничего нет. Сила отталкивания… Профанация, конечно, редкостная… </w:t>
      </w:r>
    </w:p>
    <w:p>
      <w:pPr>
        <w:pStyle w:val="TextBody"/>
        <w:rPr/>
      </w:pPr>
      <w:r>
        <w:rPr/>
        <w:t xml:space="preserve">Это взгляд аналогии, тут возможна спекуляция. Как только аналогия возникает, забывают, что это аналогия, и говорят «это есть на самом деле». В этом взгляде аналогии можно (для чисто методической помощи самому себе) увидеть, что я все время двигаюсь в полях сил, как направление моего движения, а это и есть жизнь. </w:t>
      </w:r>
    </w:p>
    <w:p>
      <w:pPr>
        <w:pStyle w:val="TextBody"/>
        <w:rPr/>
      </w:pPr>
      <w:r>
        <w:rPr/>
        <w:t xml:space="preserve">Направление своего движения я открываю обстоятельством под направлением «мое самочувствие». Я открываю </w:t>
      </w:r>
      <w:r>
        <w:rPr>
          <w:i/>
        </w:rPr>
        <w:t>обстоятельства себя</w:t>
      </w:r>
      <w:r>
        <w:rPr/>
        <w:t xml:space="preserve">. </w:t>
      </w:r>
    </w:p>
    <w:p>
      <w:pPr>
        <w:pStyle w:val="TextBody"/>
        <w:rPr/>
      </w:pPr>
      <w:r>
        <w:rPr/>
        <w:t xml:space="preserve">Получается, что я двигаюсь все время в некоторых силовых полях. Сам являюсь тоже этим. И мой минус или плюс зависит от того, что возникает во мне, по содержанию – что я хочу. Я хочу того, чего у меня сейчас нет. Это и есть минус, а плюс – то где это есть. </w:t>
      </w:r>
    </w:p>
    <w:p>
      <w:pPr>
        <w:pStyle w:val="TextBody"/>
        <w:rPr/>
      </w:pPr>
      <w:r>
        <w:rPr/>
        <w:t xml:space="preserve">Оказывается, что мне можно внушить необходимость иметь то, чего у меня нет. Это и есть реклама. Ни больше, ни меньше. Мне внушается серия минусов. И в определенном пространстве располагаются источники плюса. По поводу этого конкретного минуса. Чем пытаются создать конкретную траекторию моего движения. Снимая при этом энергию моего движения. Это есть моя плата. </w:t>
      </w:r>
    </w:p>
    <w:p>
      <w:pPr>
        <w:pStyle w:val="TextBody"/>
        <w:rPr/>
      </w:pPr>
      <w:r>
        <w:rPr>
          <w:i/>
        </w:rPr>
        <w:t>Я плачу за это своей жизнью</w:t>
      </w:r>
      <w:r>
        <w:rPr/>
        <w:t>. Это есть энергия моего движения.</w:t>
      </w:r>
    </w:p>
    <w:p>
      <w:pPr>
        <w:pStyle w:val="TextBody"/>
        <w:rPr/>
      </w:pPr>
      <w:r>
        <w:rPr/>
        <w:t xml:space="preserve">Но текст мира под названием психоэнергетика возникает виртуально, т.е. ежемгновенно. Я не могу избавиться от движения самого себя, потому что есть потребность. Но я двигаюсь на основании программы того минуса, который был актуализирован. Пока я двигаюсь, мир миллиард миллиардов раз уже изменился, и я принял в этом непосредственное участие. Как часть его. Вот забавно! Пока я двигаюсь в гастроном, я двигаюсь в совершенно другом мире. Я на другой планете. </w:t>
      </w:r>
    </w:p>
    <w:p>
      <w:pPr>
        <w:pStyle w:val="TextBody"/>
        <w:rPr/>
      </w:pPr>
      <w:r>
        <w:rPr/>
        <w:t>Возникает вопрос: на каком уровне восприятия я нахожусь в каждый момент времени?</w:t>
      </w:r>
    </w:p>
    <w:p>
      <w:pPr>
        <w:pStyle w:val="TextBody"/>
        <w:rPr/>
      </w:pPr>
      <w:r>
        <w:rPr/>
        <w:t xml:space="preserve">Какой объем моей жизни, в каждый момент времени? </w:t>
      </w:r>
    </w:p>
    <w:p>
      <w:pPr>
        <w:pStyle w:val="TextBody"/>
        <w:rPr/>
      </w:pPr>
      <w:r>
        <w:rPr>
          <w:i/>
        </w:rPr>
        <w:t>Текст идет непрерывно</w:t>
      </w:r>
      <w:r>
        <w:rPr/>
        <w:t xml:space="preserve">. </w:t>
      </w:r>
    </w:p>
    <w:p>
      <w:pPr>
        <w:pStyle w:val="TextBody"/>
        <w:rPr/>
      </w:pPr>
      <w:r>
        <w:rPr/>
        <w:t xml:space="preserve">Силы, которые действуют, являются силами, которые мне предложены. Это совершенно не значит, что они однозначны. Они мне </w:t>
      </w:r>
      <w:r>
        <w:rPr>
          <w:i/>
        </w:rPr>
        <w:t>предложены</w:t>
      </w:r>
      <w:r>
        <w:rPr/>
        <w:t xml:space="preserve">. Мне предложен огромный </w:t>
      </w:r>
      <w:r>
        <w:rPr>
          <w:i/>
        </w:rPr>
        <w:t>спектр</w:t>
      </w:r>
      <w:r>
        <w:rPr/>
        <w:t xml:space="preserve"> сил. А внешняя ситуа</w:t>
        <w:softHyphen/>
        <w:t xml:space="preserve">ция под названием «тебе надо это есть» – не предложение спектра, а детерминация: вот, туда, это надо использовать. Оказывается, что реклама – тоже психоэнергетика. Оформленная в виде физических отграниченностей. И не только реклама, а все, что попадает в сферу моего внимания. </w:t>
      </w:r>
    </w:p>
    <w:p>
      <w:pPr>
        <w:pStyle w:val="TextBody"/>
        <w:rPr/>
      </w:pPr>
      <w:r>
        <w:rPr/>
        <w:t xml:space="preserve">Возникает удивительный момент, связанный с тем, что обращение практически с психоэнергетикой – это практическое обращение с текстом, который для тебя лично полностью персонифицирован. Каждое мгновение его персонификация для тебя остается актуально субъектной. Только для тебя. Каждое мгновенье. Мир каждое мгновенье каждого человека оповещает о месте этого человека в мире. Не нас с вами, а каждого индивидуально. О содержательности мира, что происходит и даёт право выбора реализации, трансформации себя и мира, постольку поскольку несет в себе силу. </w:t>
      </w:r>
    </w:p>
    <w:p>
      <w:pPr>
        <w:pStyle w:val="TextBody"/>
        <w:rPr/>
      </w:pPr>
      <w:r>
        <w:rPr/>
        <w:t xml:space="preserve">Текст несёт в себе силу. Персонально человек получает текст и силу с ним искомую. Эта сила затем реализуется или не реализуется в качестве поступков. </w:t>
      </w:r>
    </w:p>
    <w:p>
      <w:pPr>
        <w:pStyle w:val="TextBody"/>
        <w:rPr/>
      </w:pPr>
      <w:r>
        <w:rPr/>
        <w:t xml:space="preserve">Оказалось, что этот текст написан на языке чувственного восприятия. Это не ментальный язык (в понимании менталитета как понятийный) и не язык определений (как простые сенсорные сигналы). Но это не язык души, это язык чувственного восприятия, куда включено сознание во всех ипостасях ума. Три ипостаси: </w:t>
      </w:r>
    </w:p>
    <w:p>
      <w:pPr>
        <w:pStyle w:val="TextBody"/>
        <w:ind w:left="624" w:hanging="170"/>
        <w:rPr/>
      </w:pPr>
      <w:r>
        <w:rPr/>
        <w:t xml:space="preserve">– </w:t>
      </w:r>
      <w:r>
        <w:rPr/>
        <w:t xml:space="preserve">ум жизни животного, через человека или человека, через животное, как хотите, у кого как получается, если точнее говорить; </w:t>
      </w:r>
    </w:p>
    <w:p>
      <w:pPr>
        <w:pStyle w:val="TextBody"/>
        <w:rPr/>
      </w:pPr>
      <w:r>
        <w:rPr/>
        <w:t xml:space="preserve">– </w:t>
      </w:r>
      <w:r>
        <w:rPr/>
        <w:t>ум жизни социального, т.е. цивилизованного су</w:t>
        <w:softHyphen/>
        <w:t xml:space="preserve">щества; </w:t>
      </w:r>
    </w:p>
    <w:p>
      <w:pPr>
        <w:pStyle w:val="TextBody"/>
        <w:rPr/>
      </w:pPr>
      <w:r>
        <w:rPr/>
        <w:t xml:space="preserve">– </w:t>
      </w:r>
      <w:r>
        <w:rPr/>
        <w:t xml:space="preserve">и ум жизни духовного существа. </w:t>
      </w:r>
    </w:p>
    <w:p>
      <w:pPr>
        <w:pStyle w:val="TextBody"/>
        <w:rPr/>
      </w:pPr>
      <w:r>
        <w:rPr/>
        <w:t xml:space="preserve">Это все ум этого человека. И он целый. </w:t>
      </w:r>
    </w:p>
    <w:p>
      <w:pPr>
        <w:pStyle w:val="TextBody"/>
        <w:rPr/>
      </w:pPr>
      <w:r>
        <w:rPr/>
        <w:t xml:space="preserve">Текст, идущий к человеку (что и называется психоэнергетика) через восприятие, может синхронизировать очень сложные поступки в том случае, если все три ипостаси этого ума развиты и даны человеку в субъективном переживании, обращенном к этим ипостасям своего ума. Это момент абсолютно интимный. </w:t>
      </w:r>
    </w:p>
    <w:p>
      <w:pPr>
        <w:pStyle w:val="TextBody"/>
        <w:rPr/>
      </w:pPr>
      <w:r>
        <w:rPr/>
        <w:t xml:space="preserve">Человек, который живет на социальном уме, он вполне может быть социально успешным (с точки зрения социальных достижений). А социальные достижения, как известно, всегда конвенциональны. Хотя они необходимы, если человек хочет жить среди людей. Этот текст не воспринимается в силу того, что конвенциональные отношения нечувственны, а рациональны, т.е. логичны. В силу чего рациональная часть ума в развитии цивилизационных отношений (в частности, ХХ в.) стала королевствовать, детерминировать все остальное в жизни человека. Это началось (не только с моей точки зрения) с эпохи Просвещения. «Cogito ergo sum» – Декарт. Текст перестал быть читаемым. Исчезли, в частности, сущностные отношения с миром, как актуальные для субъекта, к которому идет этот текст. </w:t>
      </w:r>
    </w:p>
    <w:p>
      <w:pPr>
        <w:pStyle w:val="TextBody"/>
        <w:rPr/>
      </w:pPr>
      <w:r>
        <w:rPr/>
        <w:t>Психоэнергетика является, с одной стороны, объективной частью бытия человека. Она обрабатывается само собой разумеющимися нормами, которые иным образом совершенно синхронизируют бытовые дела человека, не делалась переживаниями в его субъективной реальности («зачем я это делаю?», смысл этого). Не в смысле критичности, а в смысле содержательности: «что я делаю?»</w:t>
      </w:r>
    </w:p>
    <w:p>
      <w:pPr>
        <w:pStyle w:val="TextBody"/>
        <w:rPr/>
      </w:pPr>
      <w:r>
        <w:rPr/>
        <w:t xml:space="preserve">Из того, что я делаю, вытекает следующий текст: опять не читаю, ссылаюсь на само собой разумеющиеся нормы, делаю поступок, его не проживаю и только реагирую «повезло – не повезло». </w:t>
      </w:r>
    </w:p>
    <w:p>
      <w:pPr>
        <w:pStyle w:val="TextBody"/>
        <w:rPr/>
      </w:pPr>
      <w:r>
        <w:rPr/>
        <w:t xml:space="preserve">Было хорошо – стало плохо. </w:t>
      </w:r>
    </w:p>
    <w:p>
      <w:pPr>
        <w:pStyle w:val="TextBody"/>
        <w:rPr/>
      </w:pPr>
      <w:r>
        <w:rPr/>
        <w:t xml:space="preserve">Было плохо – стало хорошо. </w:t>
      </w:r>
    </w:p>
    <w:p>
      <w:pPr>
        <w:pStyle w:val="TextBody"/>
        <w:rPr/>
      </w:pPr>
      <w:r>
        <w:rPr/>
        <w:t xml:space="preserve">А сейчас никак вообще. </w:t>
      </w:r>
    </w:p>
    <w:p>
      <w:pPr>
        <w:pStyle w:val="TextBody"/>
        <w:rPr/>
      </w:pPr>
      <w:r>
        <w:rPr/>
        <w:t>И маятник качается в реакциях между хорошо и плохо, правильно и неправильно… и вообще – что с нами будет. И Жириновский выходит в Президиум Государственного Совета России, кричит всем, что он всех жидов перестреляет, обливает из стакана водой, плюется, саботирует, и вокруг стоят так называемые особи мужского пола и не могут перейти через само собой разумеющиеся нормы. Не могут. Потому что, оказывается, само собой разумеющаяся норма так читает данный текст. «Уходи, фашист проклятый… Видишь, Родина в опасности!» Это автомат. Автомат знает, что до тех пор, пока не упадешь в лужу – все неактуально. Ух, а что это я упал? Начинается жизнь, в это мгновенье живешь с другим человеком. Каждый день завтрак, обед и ужин. По воскресеньям – это, по субботам – это, по будням дням – это. Год, два, три, десять, пятнадцать, вдруг, слышишь за обедом: «Ты никогда меня не понимал!» Просыпаешься, спрашиваешь: «В чем дело?» 17 лет автомата. Для того, чтобы бодрее происходило – время от времени нужно в гости приглашать личность с типом метаболизма Дюма или Есенин (см. 6). После этого трава с того времени не растет, пшеница тоже, но зато не спишь, потому что больно до предела. Потом опять все хорошо. Не приглашаешь лет пять.</w:t>
      </w:r>
    </w:p>
    <w:p>
      <w:pPr>
        <w:pStyle w:val="TextBody"/>
        <w:rPr/>
      </w:pPr>
      <w:r>
        <w:rPr/>
        <w:t xml:space="preserve">Автомат. Очень удобное устройство. Сон с открытыми глазами. Именно поэтому возникает огромное количество явлений, когда траектория твоей жизни для тебя непонятна. Почему вы не сумели, вот так вы... Личность все объяснит. Это не текст. Почему вы поступили в этот институт, или не поступили в этот институт? Почему именно это распределение на работу именно Вам досталось? Это же все плюс и минус траектории жизни. Почему вашим мужем или вашей женой именно этот человек? Не в смысле его обмена, а человек. Это и есть траектория жизни плюс и минус. Почему этот человек перестал быть вашим другом? Или почему этот человек стал вашим другом? Это все траектория движения под названием жизнь. Почему попали вы на эти курсы, а не на эти? Почему в воскресенье вы приходите сюда, а не туда? Это все траектория жизни. </w:t>
      </w:r>
    </w:p>
    <w:p>
      <w:pPr>
        <w:pStyle w:val="TextBody"/>
        <w:rPr/>
      </w:pPr>
      <w:r>
        <w:rPr/>
        <w:t xml:space="preserve">Если отстраниться от логических объяснений (т.е. социального ума), наблюдать (как я вам предлагаю) по физическим аналогиям движения полей сил, обнаруживаете: </w:t>
      </w:r>
    </w:p>
    <w:p>
      <w:pPr>
        <w:pStyle w:val="TextBody"/>
        <w:ind w:left="454" w:hanging="170"/>
        <w:rPr/>
      </w:pPr>
      <w:r>
        <w:rPr/>
        <w:t xml:space="preserve">– </w:t>
      </w:r>
      <w:r>
        <w:rPr/>
        <w:t>вас притягивает на основании некоего результирующего минуса (условно) к какому-то плюсу и вы совершаете полет;</w:t>
      </w:r>
    </w:p>
    <w:p>
      <w:pPr>
        <w:pStyle w:val="TextBody"/>
        <w:ind w:left="454" w:hanging="170"/>
        <w:rPr/>
      </w:pPr>
      <w:r>
        <w:rPr/>
        <w:t xml:space="preserve">– </w:t>
      </w:r>
      <w:r>
        <w:rPr/>
        <w:t>за время этого полета нечто происходит;</w:t>
      </w:r>
    </w:p>
    <w:p>
      <w:pPr>
        <w:pStyle w:val="TextBody"/>
        <w:ind w:left="454" w:hanging="170"/>
        <w:rPr/>
      </w:pPr>
      <w:r>
        <w:rPr/>
        <w:t xml:space="preserve">– </w:t>
      </w:r>
      <w:r>
        <w:rPr/>
        <w:t>то, что вами проживается, как актуальное осознавание – есть ваша жизнь;</w:t>
      </w:r>
    </w:p>
    <w:p>
      <w:pPr>
        <w:pStyle w:val="TextBody"/>
        <w:ind w:left="454" w:hanging="170"/>
        <w:rPr/>
      </w:pPr>
      <w:r>
        <w:rPr/>
        <w:t xml:space="preserve">– </w:t>
      </w:r>
      <w:r>
        <w:rPr/>
        <w:t xml:space="preserve">то, что не проживается – вами утерянная жизнь. </w:t>
      </w:r>
    </w:p>
    <w:p>
      <w:pPr>
        <w:pStyle w:val="TextBody"/>
        <w:rPr/>
      </w:pPr>
      <w:r>
        <w:rPr/>
        <w:t xml:space="preserve">Отсюда труд Марселя Пруста «В поисках утерянного времени». Именно отсюда, из этого соображения. Личная жизнь – это то, что проживается из того, что есть. Если проживается столько-то процентов, то все остальное утеряно для проживания, ибо уже не возникло в силу мгновенности мира. Поэтому и речь идет о богатой или небогатой жизни. Именно об этом идет речь. </w:t>
      </w:r>
    </w:p>
    <w:p>
      <w:pPr>
        <w:pStyle w:val="TextBody"/>
        <w:rPr/>
      </w:pPr>
      <w:r>
        <w:rPr/>
        <w:t xml:space="preserve">У А. Грина в романе «Золотая цепь» есть такое место, с моей точки зрения, достаточно сущностное. Женщина-авантюристка, влюбляющая в себя полубезумного супербогача, оказывается открытой как авантюристка, и сцена моральной расплаты. Её любовник, выдавая себя за брата, в лицо этому богачу говорит: «Странный человек, ну что вы получили, что раскрыли её как авантюристку? Она была бы превосходной любовницей, и она научила бы вас жить жизнь, благодаря тому, что есть ваше богатство. Сейчас мы уйдем с ней. И вы останетесь при своем богатстве и никак... Так называемом богатстве, потому что все ваше золото является потенциальностью жизни, а не ее реализацией». Это сущностное место. Что-то у А. Грина щелкнуло в этом месте, и появилось вот такое содержание. </w:t>
      </w:r>
    </w:p>
    <w:p>
      <w:pPr>
        <w:pStyle w:val="TextBody"/>
        <w:rPr/>
      </w:pPr>
      <w:r>
        <w:rPr/>
        <w:t>Оказалось, что тексты мира, то есть психоэнергетика, пишутся им сразу параллельно (как минимум) по 40 линиям развития. Традиция, к которой принадлежу я, установила минимум линий развития одновременно. Минимум. Бесконечно переплетение линий внутри каждой линии развития. Из всего этого пишется единый роман. Каждое мгновенье. Это так называемые психоэнергетические сос</w:t>
        <w:softHyphen/>
        <w:t xml:space="preserve">тояния. </w:t>
      </w:r>
    </w:p>
    <w:p>
      <w:pPr>
        <w:pStyle w:val="TextBody"/>
        <w:rPr/>
      </w:pPr>
      <w:r>
        <w:rPr/>
        <w:t xml:space="preserve">Оказалось, что мир пишет мгновенно. </w:t>
      </w:r>
    </w:p>
    <w:p>
      <w:pPr>
        <w:pStyle w:val="TextBody"/>
        <w:rPr/>
      </w:pPr>
      <w:r>
        <w:rPr/>
        <w:t xml:space="preserve">И о смерти, и о рождении. </w:t>
      </w:r>
    </w:p>
    <w:p>
      <w:pPr>
        <w:pStyle w:val="TextBody"/>
        <w:rPr/>
      </w:pPr>
      <w:r>
        <w:rPr/>
        <w:t xml:space="preserve">О любви и о потере, о надежде и разочаровании, о преступлении и наказании, о героизме и о подлости – одновременно. </w:t>
      </w:r>
    </w:p>
    <w:p>
      <w:pPr>
        <w:pStyle w:val="TextBody"/>
        <w:rPr/>
      </w:pPr>
      <w:r>
        <w:rPr/>
        <w:t xml:space="preserve">И идет текст. </w:t>
      </w:r>
    </w:p>
    <w:p>
      <w:pPr>
        <w:pStyle w:val="TextBody"/>
        <w:rPr/>
      </w:pPr>
      <w:r>
        <w:rPr/>
        <w:t xml:space="preserve">Роман Бога. </w:t>
      </w:r>
    </w:p>
    <w:p>
      <w:pPr>
        <w:pStyle w:val="TextBody"/>
        <w:rPr/>
      </w:pPr>
      <w:r>
        <w:rPr/>
        <w:t xml:space="preserve">Ежемгновенно пишется. </w:t>
      </w:r>
    </w:p>
    <w:p>
      <w:pPr>
        <w:pStyle w:val="TextBody"/>
        <w:rPr/>
      </w:pPr>
      <w:r>
        <w:rPr/>
        <w:t xml:space="preserve">Оказалось возможным создавать такое пространство себя, что называется психоэнергетическим состоянием. Когда эта тема мира, в это мгновенье – то тебе доступно, в силу адекватности соприсутствия вот в этом пространстве. </w:t>
      </w:r>
    </w:p>
    <w:p>
      <w:pPr>
        <w:pStyle w:val="TextBody"/>
        <w:rPr/>
      </w:pPr>
      <w:r>
        <w:rPr/>
        <w:t xml:space="preserve">Пространство подлости, пространство растлительности, пространства хаоса души – это текст, из которого невозможно прочитать о пространстве героизма, о пространстве преданности, о пространстве добротолюбия, о пространстве святости. </w:t>
      </w:r>
    </w:p>
    <w:p>
      <w:pPr>
        <w:pStyle w:val="TextBody"/>
        <w:rPr/>
      </w:pPr>
      <w:r>
        <w:rPr/>
        <w:t xml:space="preserve">Чтение текстов, о которых я сказал в последних словах, из другого пространства читается. Вот это и есть психоэнергетические состояния. </w:t>
      </w:r>
    </w:p>
    <w:p>
      <w:pPr>
        <w:pStyle w:val="TextBody"/>
        <w:rPr/>
      </w:pPr>
      <w:r>
        <w:rPr/>
        <w:t xml:space="preserve">И человек, который опирается только на само собой разумеющиеся нормы, в своём движении пространства-времени, реальность нарабатывает механически, во сне 2-3 пространства осознавания. И он их читает. Что он читает? Во всех пространствах он читает информацию, а в тех пространствах, которые наработаны как актуальные, он может читать это интимно, как переживание, самочувствие. Все остальное проходит мимо, как информация. Люди, для того чтобы спастись от этого комплекса неполноценности, заявляли, что все, что прочитано – есть знание. Это чушь! Текст человеком читается каждой клеточкой тела. Каждой вибрацией души. И каждой вспышкой сознания. Только в этом случае текст читается. </w:t>
      </w:r>
    </w:p>
    <w:p>
      <w:pPr>
        <w:pStyle w:val="TextBody"/>
        <w:rPr/>
      </w:pPr>
      <w:r>
        <w:rPr>
          <w:i/>
        </w:rPr>
        <w:t>Во всех остальных случаях текст не читается – идет оповещение о тексте</w:t>
      </w:r>
      <w:r>
        <w:rPr/>
        <w:t xml:space="preserve">. </w:t>
      </w:r>
    </w:p>
    <w:p>
      <w:pPr>
        <w:pStyle w:val="TextBody"/>
        <w:rPr/>
      </w:pPr>
      <w:r>
        <w:rPr/>
        <w:t>Когда человеку передается практическое умение осознанно делать из себя, собою пространство чтения текста по этой теме – то чем больше пространств он может сделать для себя, тем больше текстов он читает. Тем богаче его жизнь, личная жизнь. Это и есть психоэнергетика. В каком пространстве текст идет – силы у этого текста разные. Сила смерти отличается от силы любви, в то же время – они очень сходные. В Российской литературе это заметили, отсюда выражение: «крепка как смерть любовь». Это для тех, кто добрался, те, кто исследовал, как жило «</w:t>
      </w:r>
      <w:r>
        <w:rPr>
          <w:i/>
        </w:rPr>
        <w:t>это</w:t>
      </w:r>
      <w:r>
        <w:rPr/>
        <w:t>». Не об этом, а «</w:t>
      </w:r>
      <w:r>
        <w:rPr>
          <w:i/>
        </w:rPr>
        <w:t>это</w:t>
      </w:r>
      <w:r>
        <w:rPr/>
        <w:t xml:space="preserve">». </w:t>
      </w:r>
    </w:p>
    <w:p>
      <w:pPr>
        <w:pStyle w:val="TextBody"/>
        <w:rPr/>
      </w:pPr>
      <w:r>
        <w:rPr/>
        <w:t xml:space="preserve">И тогда, в любом случае, остается движение от минуса к плюсу. Безусловно. Тогда это движение начинает осуществляться в пространстве, которое я делаю для себя. Так и возникает разворот текста. Мне лично адресованный текст. Возникает возможность его чтения. Потому что изменение пространства себя, как психоэнергетическое изменение того содержания, которое синхронизирует деятельность сознания и тела в единое. Действие, как восприятие и действие, как поступок. </w:t>
      </w:r>
    </w:p>
    <w:p>
      <w:pPr>
        <w:pStyle w:val="TextBody"/>
        <w:rPr/>
      </w:pPr>
      <w:r>
        <w:rPr/>
        <w:t>И оказалось, что у такого рода прочтения текстов есть огромное количество объективных последствий. Можно, например, настроиться и научиться читать такой текст, что объективацией будет то, что ты несешь здоровье людям. Это и есть целители. Можно читать такой текст и такие тексты, когда объективация будет, что после тебя остаются храмы. Это и есть святые люди. Это объективация ими чтения собой текста и т.д.</w:t>
      </w:r>
    </w:p>
    <w:p>
      <w:pPr>
        <w:pStyle w:val="TextBody"/>
        <w:rPr/>
      </w:pPr>
      <w:r>
        <w:rPr/>
        <w:t>И силы, которые несут тексты (при проживании этого текста собою, что является самым сложным), объективируются тем, что есть жизнь этого человека, в частности:</w:t>
      </w:r>
    </w:p>
    <w:p>
      <w:pPr>
        <w:pStyle w:val="TextBody"/>
        <w:ind w:left="454" w:hanging="170"/>
        <w:rPr/>
      </w:pPr>
      <w:r>
        <w:rPr/>
        <w:t xml:space="preserve">а) для него, как субъективное переживание своего пребывания в мире; </w:t>
      </w:r>
    </w:p>
    <w:p>
      <w:pPr>
        <w:pStyle w:val="TextBody"/>
        <w:ind w:left="454" w:hanging="170"/>
        <w:rPr/>
      </w:pPr>
      <w:r>
        <w:rPr/>
        <w:t>б) то, что он оставляет в виде этических объектов (вещественных, как физических объектов, интеллектуальных объектов) после себя.</w:t>
      </w:r>
    </w:p>
    <w:p>
      <w:pPr>
        <w:pStyle w:val="TextBody"/>
        <w:rPr/>
      </w:pPr>
      <w:r>
        <w:rPr/>
        <w:t xml:space="preserve">Это есть только объективация, это не есть жизнь человека. И в этом легко убедиться. К счастью. Но это момент номер раз. Видите, какая штука психоэнергетика оказалась. </w:t>
      </w:r>
    </w:p>
    <w:p>
      <w:pPr>
        <w:pStyle w:val="TextBody"/>
        <w:rPr/>
      </w:pPr>
      <w:r>
        <w:rPr/>
        <w:t xml:space="preserve">Есть момент номер два, заключающийся в том, </w:t>
      </w:r>
      <w:r>
        <w:rPr>
          <w:i/>
        </w:rPr>
        <w:t>что те условные минусы, которые в человеке создаются</w:t>
      </w:r>
      <w:r>
        <w:rPr/>
        <w:t xml:space="preserve"> (как актуализация потребности – есть поиск плюса в реальности), </w:t>
      </w:r>
      <w:r>
        <w:rPr>
          <w:i/>
        </w:rPr>
        <w:t>человек может создавать себя сам</w:t>
      </w:r>
      <w:r>
        <w:rPr/>
        <w:t xml:space="preserve">. </w:t>
      </w:r>
    </w:p>
    <w:p>
      <w:pPr>
        <w:pStyle w:val="TextBody"/>
        <w:rPr/>
      </w:pPr>
      <w:r>
        <w:rPr/>
        <w:t xml:space="preserve">Это еще более трудная задача. С этого момента его жизнь становится в режиме самоуправления. Не потому, что положено – если этого нет, это минус, а мне чего-то не хватает. Минуса, как источника возможного притяжения к плюсу в себе. </w:t>
      </w:r>
    </w:p>
    <w:p>
      <w:pPr>
        <w:pStyle w:val="TextBody"/>
        <w:rPr>
          <w:i/>
          <w:i/>
        </w:rPr>
      </w:pPr>
      <w:r>
        <w:rPr>
          <w:i/>
        </w:rPr>
        <w:t>Это начало личной, т.е. интимной жизни.</w:t>
      </w:r>
    </w:p>
    <w:p>
      <w:pPr>
        <w:pStyle w:val="TextBody"/>
        <w:rPr/>
      </w:pPr>
      <w:r>
        <w:rPr/>
        <w:t xml:space="preserve">До этого этой интимной жизни нет. Если разобраться, чего мне не хватает – обнаруживается, что мне об этом сообщали. Спрашиваешь человека: </w:t>
      </w:r>
    </w:p>
    <w:p>
      <w:pPr>
        <w:pStyle w:val="TextBody"/>
        <w:rPr/>
      </w:pPr>
      <w:r>
        <w:rPr/>
        <w:t xml:space="preserve">– </w:t>
      </w:r>
      <w:r>
        <w:rPr/>
        <w:t xml:space="preserve">«Зачем ты вот трудишься вот так?» </w:t>
      </w:r>
    </w:p>
    <w:p>
      <w:pPr>
        <w:pStyle w:val="TextBody"/>
        <w:rPr/>
      </w:pPr>
      <w:r>
        <w:rPr/>
        <w:t xml:space="preserve">– </w:t>
      </w:r>
      <w:r>
        <w:rPr/>
        <w:t xml:space="preserve">«Иначе меня не будут уважать». </w:t>
      </w:r>
    </w:p>
    <w:p>
      <w:pPr>
        <w:pStyle w:val="TextBody"/>
        <w:rPr/>
      </w:pPr>
      <w:r>
        <w:rPr/>
        <w:t xml:space="preserve">Это минус? Минус. Притягивается к тому, что называется активный труд. Это объект – активный труд? Объект. Откуда взялся минус? Кто его создал? Вот это траектория жизни. А почему именно такой труд? Потому что это труд уважаемый. Кто создал минус под названием «все остальное неуважаемое»? Кто этот минус создал? И кто создал напряжение? </w:t>
      </w:r>
    </w:p>
    <w:p>
      <w:pPr>
        <w:pStyle w:val="TextBody"/>
        <w:rPr/>
      </w:pPr>
      <w:r>
        <w:rPr/>
        <w:t xml:space="preserve">Итак, вы видите, что </w:t>
      </w:r>
      <w:r>
        <w:rPr>
          <w:i/>
        </w:rPr>
        <w:t>траектория жизни детерминирована в огромном большинстве случае извне</w:t>
      </w:r>
      <w:r>
        <w:rPr/>
        <w:t xml:space="preserve">. Под названием само собой разумеющиеся нормы. Программы минусов – есть поиск плюсов в пространстве-времени. И … начинается траектория жизни. И идут тексты, которые читаются, мягко говоря, ограниченно. </w:t>
      </w:r>
    </w:p>
    <w:p>
      <w:pPr>
        <w:pStyle w:val="TextBody"/>
        <w:rPr/>
      </w:pPr>
      <w:r>
        <w:rPr/>
        <w:t xml:space="preserve">Есть еще момент, который следует из нашего размышления. Он как бы не очень явственно проявлен, как бытие. Мир ежемгновенен. То, что его делает ежемгновенным – в природе мира, значит, в моей – ибо я часть мира («познай себя как часть мира, а мир как часть себя»). Это делает возможным ежемгновенную виртуальность мира. Почему он мерцает, почему он все время иной? Разыскивая это в себе, я не это найду. То, к чему я могу обращаться, – это и есть я сам. Сразу возникает вопрос: Могу ли я осознать, как переживание, практически ежемгновенность мира, т.е. ежемгновенность себя? </w:t>
      </w:r>
    </w:p>
    <w:p>
      <w:pPr>
        <w:pStyle w:val="TextBody"/>
        <w:rPr/>
      </w:pPr>
      <w:r>
        <w:rPr/>
        <w:t xml:space="preserve">Мы говорим о знаниях, а не о технологиях. Если человек знает, что происходит, когда он пользуется таблицей умножения, то таблица умножения является средством для того, чтобы происходило нечто, через предмет. Таблица умножения есть вещь, а не знание. Это вещь, предмет. И телевизор нужная вещь, и унитаз, и т.д. И вилки, и ложки, и картины – это всё вещи. Когда человек движется в траектории реальности – вещи являются ориентиром для того, чтобы попытаться соединиться с тем, что они собой являют. </w:t>
      </w:r>
    </w:p>
    <w:p>
      <w:pPr>
        <w:pStyle w:val="TextBody"/>
        <w:spacing w:before="113" w:after="113"/>
        <w:jc w:val="center"/>
        <w:rPr>
          <w:b/>
          <w:b/>
        </w:rPr>
      </w:pPr>
      <w:r>
        <w:rPr>
          <w:b/>
        </w:rPr>
        <w:t>Вопросы.</w:t>
      </w:r>
    </w:p>
    <w:p>
      <w:pPr>
        <w:pStyle w:val="TextBody"/>
        <w:rPr/>
      </w:pPr>
      <w:r>
        <w:rPr/>
        <w:t>В. Что такое счастье?</w:t>
      </w:r>
    </w:p>
    <w:p>
      <w:pPr>
        <w:pStyle w:val="TextBody"/>
        <w:rPr/>
      </w:pPr>
      <w:r>
        <w:rPr/>
        <w:t>В.М.О. Ты подозреваешь одно, я подозреваю другое. Мы договариваемся?</w:t>
      </w:r>
    </w:p>
    <w:p>
      <w:pPr>
        <w:pStyle w:val="TextBody"/>
        <w:rPr/>
      </w:pPr>
      <w:r>
        <w:rPr/>
        <w:t>А что такое душа? Ты подозреваешь одно, а я подозреваю другое и т.д. Дело заключается в том, что все духовные образования мира – иррациональны, они не могут быть оформлены через дискретный способ оформления, т.е., в частности, вербальный.</w:t>
      </w:r>
    </w:p>
    <w:p>
      <w:pPr>
        <w:pStyle w:val="TextBody"/>
        <w:rPr/>
      </w:pPr>
      <w:r>
        <w:rPr/>
      </w:r>
    </w:p>
    <w:p>
      <w:pPr>
        <w:pStyle w:val="TextBody"/>
        <w:rPr/>
      </w:pPr>
      <w:r>
        <w:rPr/>
        <w:t xml:space="preserve">В. Тот, кто читает текст мира – его уже не беспокоит: будут его любить или нет? </w:t>
      </w:r>
    </w:p>
    <w:p>
      <w:pPr>
        <w:pStyle w:val="TextBody"/>
        <w:rPr/>
      </w:pPr>
      <w:r>
        <w:rPr/>
        <w:t>В.М.О. На психоэнергетическом языке чтение не произойдет. Человек читает собой. А психоэнергетика несет этот текст, пространство этого текста.</w:t>
      </w:r>
    </w:p>
    <w:p>
      <w:pPr>
        <w:pStyle w:val="TextBody"/>
        <w:rPr/>
      </w:pPr>
      <w:r>
        <w:rPr/>
        <w:t xml:space="preserve">В силу этого, в течение так называемой календарной недели, вы можете прожить многолетнюю жизнь. Двух недель – еще более многолетнюю. Если это случается. Это бывает, что случается, если человек к этому готовится и этого хочет. </w:t>
      </w:r>
    </w:p>
    <w:p>
      <w:pPr>
        <w:pStyle w:val="TextBody"/>
        <w:rPr/>
      </w:pPr>
      <w:r>
        <w:rPr/>
        <w:t xml:space="preserve">Тогда страх смерти вообще перестает быть актуальным. Просто. Потому что страх смерти существует в силу того, что человек опасается, что он чего-то недоживет. И эти опасения обоснованы. </w:t>
      </w:r>
    </w:p>
    <w:p>
      <w:pPr>
        <w:pStyle w:val="TextBody"/>
        <w:rPr/>
      </w:pPr>
      <w:r>
        <w:rPr/>
        <w:t xml:space="preserve">Опасность состоит в том, готов ли ты ставить все подписи под всеми своими делами. Потому что как только ты снимаешь дистанции, спрятаться уже некуда. Ты можешь горько пожалеть. Человек получает колоссальное удобство жизни путем готовности объяснить свои действия действиями других людей: </w:t>
      </w:r>
    </w:p>
    <w:p>
      <w:pPr>
        <w:pStyle w:val="TextBody"/>
        <w:rPr/>
      </w:pPr>
      <w:r>
        <w:rPr/>
        <w:t xml:space="preserve">– </w:t>
      </w:r>
      <w:r>
        <w:rPr/>
        <w:t>«меня расстроили»;</w:t>
      </w:r>
    </w:p>
    <w:p>
      <w:pPr>
        <w:pStyle w:val="TextBody"/>
        <w:rPr/>
      </w:pPr>
      <w:r>
        <w:rPr/>
        <w:t xml:space="preserve">– </w:t>
      </w:r>
      <w:r>
        <w:rPr/>
        <w:t>«меня осчастливили»;</w:t>
      </w:r>
    </w:p>
    <w:p>
      <w:pPr>
        <w:pStyle w:val="TextBody"/>
        <w:rPr/>
      </w:pPr>
      <w:r>
        <w:rPr/>
        <w:t xml:space="preserve">– </w:t>
      </w:r>
      <w:r>
        <w:rPr/>
        <w:t>«меня сделали несчастным»;</w:t>
      </w:r>
    </w:p>
    <w:p>
      <w:pPr>
        <w:pStyle w:val="TextBody"/>
        <w:rPr/>
      </w:pPr>
      <w:r>
        <w:rPr/>
        <w:t xml:space="preserve">– </w:t>
      </w:r>
      <w:r>
        <w:rPr/>
        <w:t>«меня обидели»;</w:t>
      </w:r>
    </w:p>
    <w:p>
      <w:pPr>
        <w:pStyle w:val="TextBody"/>
        <w:rPr/>
      </w:pPr>
      <w:r>
        <w:rPr/>
        <w:t xml:space="preserve">– </w:t>
      </w:r>
      <w:r>
        <w:rPr/>
        <w:t>«меня обрадовали»;</w:t>
      </w:r>
    </w:p>
    <w:p>
      <w:pPr>
        <w:pStyle w:val="TextBody"/>
        <w:rPr/>
      </w:pPr>
      <w:r>
        <w:rPr/>
        <w:t xml:space="preserve">– </w:t>
      </w:r>
      <w:r>
        <w:rPr/>
        <w:t>«я нашел работу, где люди ко мне хорошо отно</w:t>
        <w:softHyphen/>
        <w:t>сятся»;</w:t>
      </w:r>
    </w:p>
    <w:p>
      <w:pPr>
        <w:pStyle w:val="TextBody"/>
        <w:rPr/>
      </w:pPr>
      <w:r>
        <w:rPr/>
        <w:t xml:space="preserve">– </w:t>
      </w:r>
      <w:r>
        <w:rPr/>
        <w:t>«я нашел работу, где люди ко мне плохо относятся»;</w:t>
      </w:r>
    </w:p>
    <w:p>
      <w:pPr>
        <w:pStyle w:val="TextBody"/>
        <w:rPr/>
      </w:pPr>
      <w:r>
        <w:rPr/>
        <w:t xml:space="preserve">– </w:t>
      </w:r>
      <w:r>
        <w:rPr/>
        <w:t>«мне выплатили зарплату»;</w:t>
      </w:r>
    </w:p>
    <w:p>
      <w:pPr>
        <w:pStyle w:val="TextBody"/>
        <w:rPr/>
      </w:pPr>
      <w:r>
        <w:rPr/>
        <w:t xml:space="preserve">– </w:t>
      </w:r>
      <w:r>
        <w:rPr/>
        <w:t>«мне не выплатили зарплату».</w:t>
      </w:r>
    </w:p>
    <w:p>
      <w:pPr>
        <w:pStyle w:val="TextBody"/>
        <w:rPr/>
      </w:pPr>
      <w:r>
        <w:rPr/>
        <w:t xml:space="preserve">Вся жизнь построена на объяснении своих действий не только внешних, но и внутренних, действиями других людей. Это безумно удобно, потому что я ни за что не отвечаю в своей жизни. Это удобно, потому что позволяет спать с открытыми глазами. Называется: «Я здесь не при чем». </w:t>
      </w:r>
    </w:p>
    <w:p>
      <w:pPr>
        <w:pStyle w:val="TextBody"/>
        <w:rPr/>
      </w:pPr>
      <w:r>
        <w:rPr/>
        <w:t xml:space="preserve">Отсюда огромные демонстрации людей, которые требуют, чтобы троянский конь доился молоком. Идут демонстрации десятков тысяч людей, которые совершенно убеждены, что деревянный конь может давать молоко. Это и есть обращение к государству с требованиями сделать людей счастливыми. Государство – не предназначено для того, чтобы делать людей счастливыми. Государство предназначено для того, чтобы людей сохранять в их взаимоотношении друг с другом. Больше ни для чего. Происходит перенос. Хороший президент сделает меня счастливым. Начинается... Хорошего царя... Все старо, как сам мир, потому что это удобно. </w:t>
      </w:r>
    </w:p>
    <w:p>
      <w:pPr>
        <w:pStyle w:val="TextBody"/>
        <w:rPr/>
      </w:pPr>
      <w:r>
        <w:rPr/>
        <w:t xml:space="preserve">Это удобно психологически, потому что происходит пристройка снизу. Я здесь все время в роли жертвы. Это и есть комплекс маленького человека. Тотальное состояние человечества. Какой текст мира! О чём вы? Опять подлецы грабят. Дачи там… </w:t>
      </w:r>
    </w:p>
    <w:p>
      <w:pPr>
        <w:pStyle w:val="TextBody"/>
        <w:rPr/>
      </w:pPr>
      <w:r>
        <w:rPr/>
        <w:t>Что такое газеты? Газеты – это перенос информации, который укрепляет комплексы маленького человека. Опять подлецы, опять грязное бельё. Видите, у них еще хуже, чем … и др. Этим и занят текст под названием «само собой разумеющиеся нормы». Какая психоэнергетика? Получается так, что деревянный троянский конь молока не дает.</w:t>
      </w:r>
    </w:p>
    <w:p>
      <w:pPr>
        <w:pStyle w:val="TextBody"/>
        <w:rPr/>
      </w:pPr>
      <w:r>
        <w:rPr/>
        <w:t xml:space="preserve">Давайте представим себе такую метафору: </w:t>
      </w:r>
    </w:p>
    <w:p>
      <w:pPr>
        <w:pStyle w:val="TextBody"/>
        <w:rPr/>
      </w:pPr>
      <w:r>
        <w:rPr/>
        <w:t xml:space="preserve">Отец занят делом. Поднимает на верхнюю полку шкафа тяжелый вазон с цветами.  Говорит папа своему ребенку: «Осторожно, сейчас не балуйся, не бей меня под коленку, это опасно». </w:t>
      </w:r>
    </w:p>
    <w:p>
      <w:pPr>
        <w:pStyle w:val="TextBody"/>
        <w:rPr/>
      </w:pPr>
      <w:r>
        <w:rPr/>
        <w:t xml:space="preserve">Вы получили текст, но восприняли его как возможную информацию. Подходите и бьете под коленку, вам на голову падает вазон. Ну, он упал. Что вы делаете? Вы начинаете орать! «Опять не повезло! Ну что ж это такое!» Вот что происходит. Грубая, примитивная метафора. </w:t>
      </w:r>
    </w:p>
    <w:p>
      <w:pPr>
        <w:pStyle w:val="TextBody"/>
        <w:rPr/>
      </w:pPr>
      <w:r>
        <w:rPr/>
        <w:t xml:space="preserve">Ваша само собой разумеющаяся норма говорит: «В этой ситуации нужно делать это». Вы делаете. На голову падает вазон. Говорите: «Ну сволочи. Я веду себя как цивилизованная женщина». </w:t>
      </w:r>
    </w:p>
    <w:p>
      <w:pPr>
        <w:pStyle w:val="TextBody"/>
        <w:rPr/>
      </w:pPr>
      <w:r>
        <w:rPr/>
        <w:t>Другими словами, обнищание духа не реализуется как компенсация самосовершенствования. Обнищание духа исчезает тогда, когда начинаешь читать текст собой. Не случайно Христос говорил, что Бог есть любовь. Любовь – это не сюсюканье. Это жестокое испытание, в силу того, что нужно снять дистанцию. Никто никогда не говорил о том, что любовь есть комфорт. А любовью называют восторженное состояние радости. Радость от того, что все хорошо. Что хорошо? Если вы хотите сейчас, чтобы было хорошо (по-вашему, не иначе), следовательно, вы в этот момент опасаетесь, что может быть иначе. А раз вы опасаетесь, что может быть иначе, следовательно, вы об этом думаете. А раз вы об этом думаете, значит, вы это желаете. А раз вы это желаете, вы получаете эти безобразия, но к текстам это никакого отношения не имеет.</w:t>
      </w:r>
    </w:p>
    <w:p>
      <w:pPr>
        <w:pStyle w:val="TextBody"/>
        <w:rPr/>
      </w:pPr>
      <w:r>
        <w:rPr/>
        <w:t xml:space="preserve">Психоэнергетика – это сущностная часть жизни в мире. </w:t>
      </w:r>
    </w:p>
    <w:p>
      <w:pPr>
        <w:pStyle w:val="TextBody"/>
        <w:rPr/>
      </w:pPr>
      <w:r>
        <w:rPr/>
        <w:t xml:space="preserve">Обращение с психоэнергетикой – это не экзотика, а это обращение к той части своей природы, которая соединяет тебя с субъектом. </w:t>
      </w:r>
    </w:p>
    <w:p>
      <w:pPr>
        <w:pStyle w:val="TextBody"/>
        <w:rPr/>
      </w:pPr>
      <w:r>
        <w:rPr/>
        <w:t xml:space="preserve">Традиционная медицина – это как раз медицина целителей, а нетрадиционная – это пурген и презервативы. А традиционная – это медицина целительства, потому что это медицина через текст, если это целитель, конечно. Я вхожу с этим человеком в состояние отношений, а не конвенций, через тест, адресованный ему, начинаю </w:t>
        <w:br/>
        <w:t xml:space="preserve">участвовать. Это текст. А она требует безусловно сведений анатомического устройства, энергетического, никаких сомнений в этом нет. Но это медицина, происходящая через текст, а не через химические стимуляторы или дестимуляторы. Вот это уже нетрадиционная медицина. Вот семинары нетрадиционной медицины. </w:t>
      </w:r>
    </w:p>
    <w:p>
      <w:pPr>
        <w:pStyle w:val="TextBody"/>
        <w:rPr/>
      </w:pPr>
      <w:r>
        <w:rPr/>
        <w:t>Прочтение текста мира – есть любовь. Прочтение текста мира невозможно без снятия дистанции с ним. Любовь, прощу прощения, это третий голос, это то, без чего нельзя прочесть. Если вы переживете монстра, то вы переживете монстра как текст, с помощью любви.</w:t>
      </w:r>
    </w:p>
    <w:p>
      <w:pPr>
        <w:pStyle w:val="TextBody"/>
        <w:rPr/>
      </w:pPr>
      <w:r>
        <w:rPr/>
        <w:t xml:space="preserve">Сейчас огромному количеству людей открыли сердечную чакру и они целительствуют и дико болеют, потому что текст не читают. Приходит, говорит: </w:t>
      </w:r>
    </w:p>
    <w:p>
      <w:pPr>
        <w:pStyle w:val="TextBody"/>
        <w:rPr/>
      </w:pPr>
      <w:r>
        <w:rPr/>
        <w:t xml:space="preserve">– </w:t>
      </w:r>
      <w:r>
        <w:rPr/>
        <w:t xml:space="preserve">Владимир Максимильянович, вот тут энергии никакой. </w:t>
      </w:r>
    </w:p>
    <w:p>
      <w:pPr>
        <w:pStyle w:val="TextBody"/>
        <w:rPr/>
      </w:pPr>
      <w:r>
        <w:rPr/>
        <w:t xml:space="preserve">Я говорю: </w:t>
      </w:r>
    </w:p>
    <w:p>
      <w:pPr>
        <w:pStyle w:val="TextBody"/>
        <w:rPr/>
      </w:pPr>
      <w:r>
        <w:rPr/>
        <w:t xml:space="preserve">– </w:t>
      </w:r>
      <w:r>
        <w:rPr/>
        <w:t>Целитель? (Диагноз).</w:t>
      </w:r>
    </w:p>
    <w:p>
      <w:pPr>
        <w:pStyle w:val="TextBody"/>
        <w:rPr/>
      </w:pPr>
      <w:r>
        <w:rPr/>
        <w:t xml:space="preserve">– </w:t>
      </w:r>
      <w:r>
        <w:rPr/>
        <w:t>Целитель.</w:t>
      </w:r>
    </w:p>
    <w:p>
      <w:pPr>
        <w:pStyle w:val="TextBody"/>
        <w:rPr/>
      </w:pPr>
      <w:r>
        <w:rPr/>
        <w:t xml:space="preserve">– </w:t>
      </w:r>
      <w:r>
        <w:rPr/>
        <w:t>Каких курсов? С тех, что за четыре дня?</w:t>
      </w:r>
    </w:p>
    <w:p>
      <w:pPr>
        <w:pStyle w:val="TextBody"/>
        <w:rPr/>
      </w:pPr>
      <w:r>
        <w:rPr/>
        <w:t xml:space="preserve">– </w:t>
      </w:r>
      <w:r>
        <w:rPr/>
        <w:t>Нет, за пять!</w:t>
      </w:r>
    </w:p>
    <w:p>
      <w:pPr>
        <w:pStyle w:val="TextBody"/>
        <w:rPr/>
      </w:pPr>
      <w:r>
        <w:rPr/>
        <w:t xml:space="preserve">– </w:t>
      </w:r>
      <w:r>
        <w:rPr/>
        <w:t xml:space="preserve">Ну, понятно. </w:t>
      </w:r>
    </w:p>
    <w:p>
      <w:pPr>
        <w:pStyle w:val="TextBody"/>
        <w:rPr/>
      </w:pPr>
      <w:r>
        <w:rPr/>
        <w:t xml:space="preserve">Для того, чтобы стать целителем нужно минимум 9 лет. Минимум. Кроме случаев прямой передачи знания. Такие случаи есть. В деревне бабка целительница передает знания очень просто, если передает. Плюёт в рот. И всё. Традиционный способ передачи знаний. Тип информационного метаболизма, Есенин тут не подходит. Робеспьеры, Достоевские тоже. Все. </w:t>
      </w:r>
    </w:p>
    <w:p>
      <w:pPr>
        <w:pStyle w:val="Normal"/>
        <w:ind w:left="284" w:hanging="0"/>
        <w:jc w:val="right"/>
        <w:rPr>
          <w:sz w:val="24"/>
        </w:rPr>
      </w:pPr>
      <w:r>
        <w:rPr>
          <w:sz w:val="24"/>
        </w:rPr>
        <w:t>Киев. 22.03.98г.</w:t>
      </w:r>
    </w:p>
    <w:p>
      <w:pPr>
        <w:pStyle w:val="Normal"/>
        <w:rPr>
          <w:b/>
          <w:b/>
          <w:sz w:val="24"/>
        </w:rPr>
      </w:pPr>
      <w:r>
        <w:rPr>
          <w:b/>
          <w:sz w:val="24"/>
        </w:rPr>
      </w:r>
      <w:r>
        <w:br w:type="page"/>
      </w:r>
    </w:p>
    <w:p>
      <w:pPr>
        <w:pStyle w:val="Normal"/>
        <w:rPr>
          <w:sz w:val="24"/>
        </w:rPr>
      </w:pPr>
      <w:r>
        <w:rPr>
          <w:sz w:val="24"/>
        </w:rPr>
        <w:t>Глава VII</w:t>
      </w:r>
      <w:r>
        <w:fldChar w:fldCharType="begin"/>
      </w:r>
      <w:r>
        <w:rPr/>
        <w:instrText xml:space="preserve"> TC "Глава VII" \l 1 </w:instrText>
      </w:r>
      <w:r>
        <w:rPr/>
        <w:fldChar w:fldCharType="separate"/>
      </w:r>
      <w:r>
        <w:rPr/>
      </w:r>
      <w:r>
        <w:rPr/>
        <w:fldChar w:fldCharType="end"/>
      </w:r>
    </w:p>
    <w:p>
      <w:pPr>
        <w:pStyle w:val="Normal"/>
        <w:rPr>
          <w:sz w:val="24"/>
        </w:rPr>
      </w:pPr>
      <w:r>
        <w:rPr>
          <w:sz w:val="24"/>
        </w:rPr>
      </w:r>
    </w:p>
    <w:p>
      <w:pPr>
        <w:pStyle w:val="Normal"/>
        <w:rPr>
          <w:b/>
          <w:b/>
          <w:sz w:val="24"/>
        </w:rPr>
      </w:pPr>
      <w:r>
        <w:rPr>
          <w:b/>
          <w:sz w:val="24"/>
        </w:rPr>
        <w:t>Причинноследственное и о рождении</w:t>
      </w:r>
    </w:p>
    <w:p>
      <w:pPr>
        <w:pStyle w:val="Normal"/>
        <w:rPr>
          <w:sz w:val="24"/>
        </w:rPr>
      </w:pPr>
      <w:r>
        <w:fldChar w:fldCharType="begin"/>
      </w:r>
      <w:r>
        <w:rPr/>
        <w:instrText xml:space="preserve"> TC "Причинноследственное и о рождении" \l 1 </w:instrText>
      </w:r>
      <w:r>
        <w:rPr/>
        <w:fldChar w:fldCharType="separate"/>
      </w:r>
      <w:r>
        <w:rPr/>
      </w:r>
      <w:r>
        <w:rPr/>
        <w:fldChar w:fldCharType="end"/>
      </w:r>
    </w:p>
    <w:p>
      <w:pPr>
        <w:pStyle w:val="Style10"/>
        <w:jc w:val="left"/>
        <w:rPr>
          <w:rFonts w:ascii="Times New Roman" w:hAnsi="Times New Roman" w:cs="Times New Roman"/>
          <w:color w:val="000000"/>
          <w:sz w:val="24"/>
        </w:rPr>
      </w:pPr>
      <w:r>
        <w:rPr>
          <w:rFonts w:cs="Times New Roman" w:ascii="Times New Roman" w:hAnsi="Times New Roman"/>
          <w:color w:val="000000"/>
          <w:sz w:val="24"/>
        </w:rPr>
        <w:t>Причиной всех бед мира</w:t>
      </w:r>
    </w:p>
    <w:p>
      <w:pPr>
        <w:pStyle w:val="Style10"/>
        <w:jc w:val="left"/>
        <w:rPr>
          <w:rFonts w:ascii="Times New Roman" w:hAnsi="Times New Roman" w:cs="Times New Roman"/>
          <w:color w:val="000000"/>
          <w:sz w:val="24"/>
        </w:rPr>
      </w:pPr>
      <w:r>
        <w:rPr>
          <w:rFonts w:cs="Times New Roman" w:ascii="Times New Roman" w:hAnsi="Times New Roman"/>
          <w:color w:val="000000"/>
          <w:sz w:val="24"/>
        </w:rPr>
        <w:t>является глупое желание человека</w:t>
      </w:r>
    </w:p>
    <w:p>
      <w:pPr>
        <w:pStyle w:val="Style10"/>
        <w:jc w:val="left"/>
        <w:rPr>
          <w:rFonts w:ascii="Times New Roman" w:hAnsi="Times New Roman" w:cs="Times New Roman"/>
          <w:color w:val="000000"/>
          <w:sz w:val="24"/>
        </w:rPr>
      </w:pPr>
      <w:r>
        <w:rPr>
          <w:rFonts w:cs="Times New Roman" w:ascii="Times New Roman" w:hAnsi="Times New Roman"/>
          <w:color w:val="000000"/>
          <w:sz w:val="24"/>
        </w:rPr>
        <w:t>представить удовольствие как цель,</w:t>
      </w:r>
    </w:p>
    <w:p>
      <w:pPr>
        <w:pStyle w:val="Style10"/>
        <w:jc w:val="left"/>
        <w:rPr>
          <w:rFonts w:ascii="Times New Roman" w:hAnsi="Times New Roman" w:cs="Times New Roman"/>
          <w:color w:val="000000"/>
          <w:sz w:val="24"/>
        </w:rPr>
      </w:pPr>
      <w:r>
        <w:rPr>
          <w:rFonts w:cs="Times New Roman" w:ascii="Times New Roman" w:hAnsi="Times New Roman"/>
          <w:color w:val="000000"/>
          <w:sz w:val="24"/>
        </w:rPr>
        <w:t>к которой следует стремиться.</w:t>
      </w:r>
    </w:p>
    <w:p>
      <w:pPr>
        <w:pStyle w:val="Normal"/>
        <w:rPr>
          <w:sz w:val="24"/>
        </w:rPr>
      </w:pPr>
      <w:r>
        <w:rPr>
          <w:b/>
          <w:sz w:val="24"/>
        </w:rPr>
        <w:t>Свами Вивекананда</w:t>
      </w:r>
    </w:p>
    <w:p>
      <w:pPr>
        <w:pStyle w:val="Normal"/>
        <w:jc w:val="right"/>
        <w:rPr>
          <w:sz w:val="24"/>
        </w:rPr>
      </w:pPr>
      <w:r>
        <w:rPr>
          <w:sz w:val="24"/>
        </w:rPr>
      </w:r>
    </w:p>
    <w:p>
      <w:pPr>
        <w:pStyle w:val="TextBody"/>
        <w:rPr/>
      </w:pPr>
      <w:r>
        <w:rPr/>
        <w:t xml:space="preserve">    </w:t>
      </w:r>
      <w:r>
        <w:rPr/>
        <w:t>Размышляя об этом, давайте не будем терять опору в самом себе. Надо найти такой ход, чтобы то, что проговаривается, отзывалось в себе, а не было просто логическим правдоподобием. Бессмысленно говорить о реальности, если это не отражено в себе. В противном случае будут просто проекции умозрения. Один из моментов, возможных, такого приближения к размышлению об этом заключается в том, что необходимо отрефлексировать, как минимум, совершенно определенные реальности себя, которые ни из чего не выводятся, которые обнаруживаются просто как данность в себе.</w:t>
      </w:r>
    </w:p>
    <w:p>
      <w:pPr>
        <w:pStyle w:val="TextBody"/>
        <w:rPr/>
      </w:pPr>
      <w:r>
        <w:rPr/>
        <w:t>Начнем прикасаться к реальности, причем очень существенно, чтобы обнаружение этих качеств себя не было бы понятным. Если понятно, то это предмет для меня. Известно, что «понималка» имеет ипостась ловушки. Если я понял, значит, это отделилось от меня. Логически понял… Если понял, что это есть, и чувствую это понимание, как себя, и больше ничего не могу, то это не логическое понимание и это не отделимо от мира.</w:t>
      </w:r>
    </w:p>
    <w:p>
      <w:pPr>
        <w:pStyle w:val="TextBody"/>
        <w:rPr/>
      </w:pPr>
      <w:r>
        <w:rPr/>
        <w:t>Момент первый:</w:t>
      </w:r>
    </w:p>
    <w:p>
      <w:pPr>
        <w:pStyle w:val="TextBody"/>
        <w:rPr/>
      </w:pPr>
      <w:r>
        <w:rPr/>
        <w:t xml:space="preserve">Сознание никогда не дается человеку отдельно от реальности, это всегда совокупно. Я могу осознать некоторые аспекты, которые принадлежат мне, ибо они во мне отзываются. Только в этом смысле они принадлежат мне. Если во мне не отзываются, они мне не принадлежат. Есть момент интимного обнаружения или нет. </w:t>
      </w:r>
    </w:p>
    <w:p>
      <w:pPr>
        <w:pStyle w:val="TextBody"/>
        <w:rPr/>
      </w:pPr>
      <w:r>
        <w:rPr/>
        <w:t xml:space="preserve">Момент второй: </w:t>
      </w:r>
    </w:p>
    <w:p>
      <w:pPr>
        <w:pStyle w:val="TextBody"/>
        <w:rPr/>
      </w:pPr>
      <w:r>
        <w:rPr/>
        <w:t>а) непонятно;</w:t>
      </w:r>
    </w:p>
    <w:p>
      <w:pPr>
        <w:pStyle w:val="TextBody"/>
        <w:rPr/>
      </w:pPr>
      <w:r>
        <w:rPr/>
        <w:t>б) ниоткуда не выводится.</w:t>
      </w:r>
    </w:p>
    <w:p>
      <w:pPr>
        <w:pStyle w:val="TextBody"/>
        <w:rPr/>
      </w:pPr>
      <w:r>
        <w:rPr/>
        <w:t>Так мы начинаем прикасаться к реальности, отделяя зерна от плевел. Есть продукция сознания, в которую можно окунуться и там утонуть. Есть просто некоторые начала, из которых реальность вытекает. Как дерево вытекает из земли, ветки – из ствола дерева, листья – из веток и т.д. При таком направлении внимания, а это уже поиск, исследование, начинают действительно выплывать из реальности совершенно определенные явленности, которые обозначены таким словом, или таким словом. Если попытаться их определенным образом классифицировать, обнаружится, что это все иррациональные категории, которые ниоткуда не выводятся.</w:t>
      </w:r>
    </w:p>
    <w:p>
      <w:pPr>
        <w:pStyle w:val="TextBody"/>
        <w:rPr/>
      </w:pPr>
      <w:r>
        <w:rPr/>
        <w:t>Я сейчас пудрю вам мозги, но я знаю, зачем я это делаю. Я сейчас останавливаюсь, чтобы запеленговать то же самое, но с другой стороны.</w:t>
      </w:r>
    </w:p>
    <w:p>
      <w:pPr>
        <w:pStyle w:val="TextBody"/>
        <w:rPr/>
      </w:pPr>
      <w:r>
        <w:rPr/>
        <w:t>Есть личные факты личного опыта, который свидетельствует о том, что для того, чтобы понять, чтобы это отозвалось в себе, требуется:</w:t>
      </w:r>
    </w:p>
    <w:p>
      <w:pPr>
        <w:pStyle w:val="TextBody"/>
        <w:rPr/>
      </w:pPr>
      <w:r>
        <w:rPr/>
        <w:t>а) Выдержать определенное время напряжение, пока не понято. Это как факт личного опыта. Если бросаешь напряжение, то шансов понять нет. Если выдерживаешь напряжение личного времени (причем чувствуешь, что это личное время), то есть шанс на то, что произойдет нечто чудесное – бац и понял! И это, оказалось, принесло последствия и такие, и такие… Будто открылась некая дверь, или некое окно стало прозрачным.</w:t>
      </w:r>
    </w:p>
    <w:p>
      <w:pPr>
        <w:pStyle w:val="TextBody"/>
        <w:rPr/>
      </w:pPr>
      <w:r>
        <w:rPr/>
        <w:t>б) Факт личного опыта. Обнаруживается, что факт понимания (не само понимание) – это есть некое событие. Я с удивлением читал впечатления о Сократе. Ибо сам Сократ не оставил написанных текстов. Сократ как бы оставил, в частности, такой прием рефлексии: если задуматься о том, что я хочу понять, я уже обозначаю, что я хочу понять. Когда человек говорит: «Я это не знаю», то он уже обозначает то, чего он не знает. Я понимаю то, что уже понял, а то, что не понял, не пойму никогда. Я узнаю то, что не знаю, а то, что я не знаю, я не узнаю никогда. Мне придется примириться с тем, что у меня есть личные ограничения. Если я родился мужчиной, то я не переживу себя женщиной. Личные ограничения, в смысле моей приобщенности к фактам реальности мира. У меня есть ограничения от того, что мне не доступно. Все, что мне не доступно, – есть инобытие по отношению ко мне. Взаимоотношения с бытием – это есть то, что называется моя жизнь. Потому что факт «понял» – дальше реализует последствия этого «понял», как жизнь.</w:t>
      </w:r>
    </w:p>
    <w:p>
      <w:pPr>
        <w:pStyle w:val="TextBody"/>
        <w:rPr/>
      </w:pPr>
      <w:r>
        <w:rPr/>
        <w:t xml:space="preserve">Это влечет за собой еще одну штуку. В реальности есть, как есть, не выводимые ниоткуда, как логика, штуки, которые могут стать явленными для сознания. Это есть момент понял. То, что называется законом Архимеда – существует без всякого Архимеда. Так называемые законы Ньютона существуют без всякого Ньютона. У них есть бытие, бытие в той связке, как это понял Ньютон или Архимед. Но содержание того, что понял Архимед – это понимание Архимеда. А то, что есть бытие того, что он пережил – это отдельно от Архимеда. Это просто есть. Человек, стоящий в очереди за колбасой: стоит его понимание, как себя вести в очереди и факт самой очереди, это возможные переживания, но бытие самой очереди совершенно отдельно от понимания этого человека. </w:t>
      </w:r>
    </w:p>
    <w:p>
      <w:pPr>
        <w:pStyle w:val="TextBody"/>
        <w:rPr/>
      </w:pPr>
      <w:r>
        <w:rPr/>
        <w:t>Вот это и есть интереснейший момент причинно-следственных связей, который я попытался обозначить как рождение. Что рождается? В чем причинно-следственные связи, если они есть? Вот этим и занимается философия. Психология этим заниматься отдельно от философии не может в силу того, что философия оперирует понятиями запредельного для нынешнего ограниченного понимания. Философия намекает на то, можно ли тебе понять, а если можно, то каким методом. Не вдаваясь в структуру метода, а просто очерчивая пространство, которое начинает пеленговать эту явленность (в моем субъективном понимании).</w:t>
      </w:r>
    </w:p>
    <w:p>
      <w:pPr>
        <w:pStyle w:val="TextBody"/>
        <w:rPr/>
      </w:pPr>
      <w:r>
        <w:rPr/>
        <w:t xml:space="preserve">Давайте попробуем поиграться тем, что доступно. </w:t>
      </w:r>
    </w:p>
    <w:p>
      <w:pPr>
        <w:pStyle w:val="TextBody"/>
        <w:rPr/>
      </w:pPr>
      <w:r>
        <w:rPr/>
        <w:t xml:space="preserve">Откуда выводится государство (то, что называется государством)? </w:t>
      </w:r>
    </w:p>
    <w:p>
      <w:pPr>
        <w:pStyle w:val="TextBody"/>
        <w:rPr/>
      </w:pPr>
      <w:r>
        <w:rPr/>
        <w:t xml:space="preserve">Откуда берется то, что называется цивилизацией? Логически ли оно оттуда выводится? </w:t>
      </w:r>
    </w:p>
    <w:p>
      <w:pPr>
        <w:pStyle w:val="TextBody"/>
        <w:rPr/>
      </w:pPr>
      <w:r>
        <w:rPr/>
        <w:t xml:space="preserve">Откуда выводится социально – психологический мир? </w:t>
      </w:r>
    </w:p>
    <w:p>
      <w:pPr>
        <w:pStyle w:val="TextBody"/>
        <w:rPr/>
      </w:pPr>
      <w:r>
        <w:rPr/>
        <w:t xml:space="preserve"> </w:t>
      </w:r>
      <w:r>
        <w:rPr/>
        <w:t xml:space="preserve">Что я не трогаю из этого места, если попробовать посмотреть на бытие этого (в каждом это отзывается как его личный опыт, внутренний отзыв, а не только логическая проекция)? </w:t>
      </w:r>
    </w:p>
    <w:p>
      <w:pPr>
        <w:pStyle w:val="TextBody"/>
        <w:rPr/>
      </w:pPr>
      <w:r>
        <w:rPr/>
        <w:t>Есть некая общность, и философским языком можно как-то обозначить взгляд в «за…», так называемую общность бытия.</w:t>
      </w:r>
    </w:p>
    <w:p>
      <w:pPr>
        <w:pStyle w:val="TextBody"/>
        <w:rPr/>
      </w:pPr>
      <w:r>
        <w:rPr/>
        <w:t>Возникает у меня нечто, которое я называю структура. Есть нечто, которое я называю структурой, которое ниоткуда не выводится. Если антипод структуры есть хаос, а из хаоса структура логически не выводится.</w:t>
      </w:r>
    </w:p>
    <w:p>
      <w:pPr>
        <w:pStyle w:val="TextBody"/>
        <w:rPr/>
      </w:pPr>
      <w:r>
        <w:rPr/>
        <w:t>Попробуем логически представить себе ваше житие в хаосе и логически вывести, что есть структура, когда весь абсолютно опыт бытия – это хаос, это антиструктура. Не эта структура, а собственно структура. Она есть. Следовательно, в частности, у этого места есть свои основания в бытии как таковом. Эта штука самообоснована собой, иначе она бы выводилась из другого обоснования. Такая штука, как любовь, не выводится ни из чего. Известно эмпирически, что это есть, в силу чего она самообоснована собой.</w:t>
      </w:r>
    </w:p>
    <w:p>
      <w:pPr>
        <w:pStyle w:val="TextBody"/>
        <w:rPr/>
      </w:pPr>
      <w:r>
        <w:rPr/>
        <w:t>Таким образом, заглядывая в мир вне материала сознания – это мир себя. Если это отзывается, то это присутствует как часть меня. Я не просто об этом знаю в категории информации, слова. Оно отзывается в том смысле, что есть опыт себя в этом. Следовательно, это есть. Я начинаю обнаруживать, что могу начать обнаруживать опыт, который и есть мой опыт (с помощью определенного напряжения, внимания и инструментальной вооруженности, методологии мышления). Начинает открываться определенный мир, элементы которого не выводятся ниоткуда. Они просто есть. Можете назвать это высокими эпитетами: «Принадлежат вечности». Пожалуйста. Есть у мира некие основания, которые ниоткуда не выводятся, никакой логикой, синтезом. Но поскольку мир чрезвычайно динамичен, взаимоотношения этих оснований порождают всю динамику мира, т.е. этика – отношения.</w:t>
      </w:r>
    </w:p>
    <w:p>
      <w:pPr>
        <w:pStyle w:val="TextBody"/>
        <w:rPr/>
      </w:pPr>
      <w:r>
        <w:rPr/>
        <w:t xml:space="preserve">С одной стороны мир структурирован, т.е. имеет логику, с другой стороны – мир имеет этику. Этику чего? Этику своих оснований. Они самообоснованы и имеют между собой так называемые взаимоотношения. То, что мы называем этикой, потому что взаимоотношения – штука очень ограниченная. Возникает из всего этого динамика мира, которая не тиражируется никогда повторно. Ни разу не является ничего самотождественного себе в следующем шаге. Можно начать заглядывать в этот (по проявленности) аспект мира. Если отношения между этими основаниями рождают все последующее, то тогда можно говорить о причинно-следственных связях. </w:t>
      </w:r>
    </w:p>
    <w:p>
      <w:pPr>
        <w:pStyle w:val="TextBody"/>
        <w:rPr/>
      </w:pPr>
      <w:r>
        <w:rPr/>
        <w:t>Из мира следствий – в мир причин, минуя отрицательные эмоции, ибо нет причин для отрицательных эмоций, а только навал информации о себе.</w:t>
      </w:r>
    </w:p>
    <w:p>
      <w:pPr>
        <w:pStyle w:val="TextBody"/>
        <w:rPr/>
      </w:pPr>
      <w:r>
        <w:rPr/>
        <w:t xml:space="preserve">Я, естественно, сейчас не берусь пытаться перечислить все базовые основания. Я постарался очертить признак того, что я называю базовым основанием. Т.е. проявленность бытия, вернее то, что проявляется через бытие жизни. Любовь! Сколько оттенков проявлений. А собственно любовь, что это? </w:t>
      </w:r>
    </w:p>
    <w:p>
      <w:pPr>
        <w:pStyle w:val="TextBody"/>
        <w:rPr/>
      </w:pPr>
      <w:r>
        <w:rPr/>
        <w:t xml:space="preserve">– </w:t>
      </w:r>
      <w:r>
        <w:rPr/>
        <w:t>Любовь счастливая – известна;</w:t>
      </w:r>
    </w:p>
    <w:p>
      <w:pPr>
        <w:pStyle w:val="TextBody"/>
        <w:rPr/>
      </w:pPr>
      <w:r>
        <w:rPr/>
        <w:t xml:space="preserve">– </w:t>
      </w:r>
      <w:r>
        <w:rPr/>
        <w:t>Любовь плотская – известно;</w:t>
      </w:r>
    </w:p>
    <w:p>
      <w:pPr>
        <w:pStyle w:val="TextBody"/>
        <w:rPr/>
      </w:pPr>
      <w:r>
        <w:rPr/>
        <w:t xml:space="preserve">– </w:t>
      </w:r>
      <w:r>
        <w:rPr/>
        <w:t xml:space="preserve">Любовь несчастная – известно и т.д. </w:t>
      </w:r>
    </w:p>
    <w:p>
      <w:pPr>
        <w:pStyle w:val="TextBody"/>
        <w:rPr/>
      </w:pPr>
      <w:r>
        <w:rPr/>
        <w:t>Это все продукция. Фарадей, в свое время, гениально отметил, что вода всегда неизменная, она индивидуальная. Все, что мы наблюдаем – это проявление водности. А сама вода неизменна, в том смысле, что она есть. Она самообоснована в себе. По этой аналогии можно сказать, что душа – это штука неизменная, она обоснована в себе. Мы занимаемся проявлением душевности и т.д.</w:t>
      </w:r>
    </w:p>
    <w:p>
      <w:pPr>
        <w:pStyle w:val="TextBody"/>
        <w:rPr/>
      </w:pPr>
      <w:r>
        <w:rPr/>
        <w:t xml:space="preserve">В этой поляризации внимания, заглядывая в мир истоков бытия, начинаешь видеть некие апостольские элементы мира (от слова апостол), отношения между которыми поражают колоссальным количеством недетерминированных явленностей. Тогда я обнаруживаю, чтобы это колоссальное разнообразие недетерминированных явленностей не ввергло этику через этику опять в хаос. Существует нечто, что структурирует это, отграничивает (не ограничивает). Другими словами ставит не ограничение, а условия. Ограничение – это остановка. Условия – это отграниченность. Это условие просто выполняется в своих отграниченностях. Следовательно, закончившись выполняться, следующие условия создают следующую отграниченность явленности. Ограничение – это насилие. Эти условия и воспринимаются как законы мира. Очень любопытный момент. </w:t>
      </w:r>
    </w:p>
    <w:p>
      <w:pPr>
        <w:pStyle w:val="TextBody"/>
        <w:rPr/>
      </w:pPr>
      <w:r>
        <w:rPr/>
        <w:t xml:space="preserve">Теперь, основываясь на такого рода размышлениях, давайте посмотрим на некоторые явленности, которые можно нащупать из категории невыводимого. Я не случайно начал с вопросов: откуда выводится государство и т.д.? Все присутствующие принадлежат к своему социально-психологическому миру, к своему государству. Не формально, а по существу к своей цивилизации принадлежат! То, что называется моя жизнь, в каких-то аспектах ее, является следствием этой причины, следствием принадлежности «моего» к моей цивилизации. Следовательно, есть то или иное мое поведение. Я просто не знаю, как себя вести. Одним из моментов режиссерских шуток при режиссировании любой ситуации является то, что некоторых людей можно поставить в неловкое положение: они не знают, как вести себя в этой ситуации. Получается, что есть отграниченность, за которой начинается инобытие меня. Я не знаю, что мне делать в этой ситуации. Каталепсия. Я говорю об аспекте бытия, которое порождает своими средствами то, что называется «часть моей жизни», как следствие некоторой причины. </w:t>
      </w:r>
    </w:p>
    <w:p>
      <w:pPr>
        <w:pStyle w:val="TextBody"/>
        <w:rPr/>
      </w:pPr>
      <w:r>
        <w:rPr/>
        <w:t>И теперь, когда сознание начинает пеленговать, как направление внимания, то, что находится за иллюзиями. Например: в принципе, я свободный человек! Простите, в каком принципе? Это все ловушки, расставленные для наивных людей. Моменты принадлежности меня – это вообще моменты принадлежности меня к обнаруживаемым причинам. Причиной всегда является то, что уже не выводится. Чтобы рассматривать конструктивно эту ситуацию, а не как философскую проблему, конструктивно, т.е. практически, нужно обнаружить, как причины бытийствуют между собой. Ибо то, что я назвал апостольское построение мира или мира бытия, естественно предполагает, что это построение полностью взаимосвязано. Т.е. и причины между собой взаимосвязаны, как единое. Никогда ни одно следствие не бывает разворотом одной причины. Причин может быть три.</w:t>
      </w:r>
    </w:p>
    <w:p>
      <w:pPr>
        <w:pStyle w:val="TextBody"/>
        <w:rPr/>
      </w:pPr>
      <w:r>
        <w:rPr/>
        <w:t>Мы попадаем в удивительный, интересный мир(если попадаем), потому что тогда для меня становится очевидно, что с начала возможно теоретически совершить грамотное действие. Оно отзывается в переживании, что я часть этого мира. Потому что эти причины проводятся мною, в частности, и мною, создавая следствие. Это уже некоторая явленность, которую я переживаю. У мира причин есть свои законы. Это и есть то, что структурировано. То, что мир ставит как условие, можно это назвать философским языком.</w:t>
      </w:r>
    </w:p>
    <w:p>
      <w:pPr>
        <w:pStyle w:val="TextBody"/>
        <w:rPr/>
      </w:pPr>
      <w:r>
        <w:rPr/>
        <w:t xml:space="preserve">Я возвращаюсь к тому, что я уже говорил: ты принадлежишь цивилизации. Значит, ты принадлежишь структуре, ты ее часть, ты ее проводишь. Если ты встречаешь нечто, что проводит иную структуру – ты встречаешь не просто чужеродное, а еще и проводишь содержание того, что говорит твоя цивилизация. Например: убей чужеродное или помоги. Ты все равно будешь это проводить. Следовательно, разговоры о свободе выбора… Если ты не знаешь, что можно не убивать, то ты будешь убивать. Ты проводишь, тем самым, разводя часть следствия причины себя. Если в твоем социально-психологическом мире, структуре, которую ты проводишь, тебе сказали: «Видя вора, заори!» – ты будешь орать. Если сказали: «Прикрой его!» – ты прикроешь, не задумываясь. </w:t>
      </w:r>
    </w:p>
    <w:p>
      <w:pPr>
        <w:pStyle w:val="TextBody"/>
        <w:rPr/>
      </w:pPr>
      <w:r>
        <w:rPr/>
        <w:t xml:space="preserve">Ты проводишь эту структуру. Варианты, что можно было бы сделать, остаются вне твоей жизни. Вот отсюда и возникает некая иллюзия свободы, потому что есть представление, что вариантов много. </w:t>
      </w:r>
    </w:p>
    <w:p>
      <w:pPr>
        <w:pStyle w:val="TextBody"/>
        <w:rPr/>
      </w:pPr>
      <w:r>
        <w:rPr/>
        <w:t xml:space="preserve">Мне очень хочется в Париж… </w:t>
      </w:r>
    </w:p>
    <w:p>
      <w:pPr>
        <w:pStyle w:val="TextBody"/>
        <w:rPr/>
      </w:pPr>
      <w:r>
        <w:rPr/>
        <w:t xml:space="preserve">Вы уже были в Париже? </w:t>
      </w:r>
    </w:p>
    <w:p>
      <w:pPr>
        <w:pStyle w:val="TextBody"/>
        <w:rPr/>
      </w:pPr>
      <w:r>
        <w:rPr/>
        <w:t>Да, один раз уже хотел…</w:t>
      </w:r>
    </w:p>
    <w:p>
      <w:pPr>
        <w:pStyle w:val="TextBody"/>
        <w:rPr/>
      </w:pPr>
      <w:r>
        <w:rPr/>
        <w:t>Таким образом, соприкосновение к рождению следствий – есть соприкосновение лично с собой и с законами причин, которые ты проводишь, или с условиями, которые выставляет мир через эти причины, к которым ты принадлежишь. И здесь возникают действительно интимные стороны жизни. Почему? Человек, не знающий причины того, что сейчас является лидирующей причиной, которую он проводит, может искать в этой причине любовь. А там она просто не может жить. А он ищет, ибо он информирован, что такое явление есть. А в структуре, как в таковой, любви нет. Там есть только логика. А человек информирован, что это есть, и более того, информирован, что это прекрасно. Слово «прекрасно» ассоциируется с удовольствием, сладкой конфетой первый раз в жизни. Мы недавно прикоснулись к тому, что такое счастье как личное переживание. Выяснилось, что кроме кнопки кайф там ничего больше нет.</w:t>
      </w:r>
    </w:p>
    <w:p>
      <w:pPr>
        <w:pStyle w:val="TextBody"/>
        <w:rPr/>
      </w:pPr>
      <w:r>
        <w:rPr/>
        <w:t>Это то, что ложится на внутреннюю проекцию человека, который проводит следствие причины себя. Если лидером этой причины является структура (т.е. логика), там любовь не может просто жить. Это совсем другая причина, другое бытие. Люди идут в ЗАГС, ожидая, что после этого произойдет, потому что в методике записано. О…! Ничего не нашел… Некоторые ставят эксперименты до десяти раз. Начинаешь задумываться. Снимаются фильмы, пишутся романы. В чем дело? Происходит проведение того, что в этом пространстве принципиально родиться не может. Родиться как следствие. Причина другая проводится.</w:t>
      </w:r>
    </w:p>
    <w:p>
      <w:pPr>
        <w:pStyle w:val="TextBody"/>
        <w:rPr/>
      </w:pPr>
      <w:r>
        <w:rPr/>
        <w:t>В нашем веке очень редко проводится причина любви, но никакой другой логики тоже не проводится. Это сплошной хаос быта, и любовь там не умирает. Умирают тела, потому что, оказывается, телом нужно жить в развороте причин, которые называются структурирование, отграничение, в частности, как территория безопасности. Это очень редко, но я это встречал.</w:t>
      </w:r>
    </w:p>
    <w:p>
      <w:pPr>
        <w:pStyle w:val="TextBody"/>
        <w:rPr/>
      </w:pPr>
      <w:r>
        <w:rPr/>
        <w:t>Получается очень интересная штука. Каждый человек, в той или иной степени полноты, может отыскать мир причин, которые он проводит. Тогда он может увидеть реальность следствий проведения этих причин и принять, что эти причины сами по себе ни в чем не виноваты, ибо это просто есть. А по судьбе – ты попал в эту группу конкретных причин. Тогда, видя силы и условия, которые выставляет мир через бытие своих причин (причин себя), ты начинаешь осознавать, что нужно отодвинуть (пока как иллюзорное) это, это и это и начать осваивать реальность себя как проводника этих причин.</w:t>
      </w:r>
    </w:p>
    <w:p>
      <w:pPr>
        <w:pStyle w:val="TextBody"/>
        <w:rPr/>
      </w:pPr>
      <w:r>
        <w:rPr/>
        <w:t>Обнаруживается, что тебе, например, не сообщили о причине (по судьбе), которая называется совесть. Это тоже самодостаточная причина. И наоборот: тебе сообщили, а твоему близкому человеку не сообщили. Начинается поведение, которое не встречает так называемое понимание. И ты видишь следствия поведения вот в этой структуре: Я и Ты. Если не сообщена причина (по судьбе) совести – то нет совести, сдержанности, рефлексии, поступка и множества других следствий этой причины. Так возникают моменты, связанные с тем, как разворачивается мир, где я постепенно лишаю себя иллюзий полностью детерминированного существа. Т.е. я обнаруживаю себя, как проводника определенных причин. Я начинаю видеть причину того, как разворачивается мне моя жизнь.</w:t>
      </w:r>
    </w:p>
    <w:p>
      <w:pPr>
        <w:pStyle w:val="TextBody"/>
        <w:rPr/>
      </w:pPr>
      <w:r>
        <w:rPr/>
        <w:t>Нам, как людям разумным, можно пережить осознавание того, что все, что я могу – это только проводить. Больше ничего. Потому что если нечего проводить, то и меня не надо. Все мои так называемые изобретения – не что иное, как проявление некоей причины. Моя жизнь – это то, что я провожу.</w:t>
      </w:r>
    </w:p>
    <w:p>
      <w:pPr>
        <w:pStyle w:val="TextBody"/>
        <w:rPr/>
      </w:pPr>
      <w:r>
        <w:rPr/>
        <w:t>В тот момент, когда я родился как биологическое существо и подрастал. Слово «подрастал» носит уже несколько иной объем. Первое, что осуществляется в процессе моего подрастания, – это умение каждый раз помещать себя в такой мир, в котором я не распадаюсь, не погибаю, проводя свои (по судьбе) причины. Другими словами: меня учат. Все время, каждый день возобновляется в определенном ритме себя. Следствие от проведения причин себя – есть моя жизнь. И может наступить момент (не как внешний, а как внутренний для меня, как для проводящего), когда у меня возникает переживание, что все, что я проводил, и этим, осуществляя свое поведение, – закончилось. Мне дано переживание себя, что больше нечего проводить как новое. Новое не для других, а для себя. То, что давало переживание неожиданности, открытия – закончилось. Закончилось как то, чему меня научили. Такой момент, как внутреннее, может случиться. Как правило, от этого момента отвлекает перепуг по поводу борьбы за существование. Если я перестану это проводить – я перестану кушать.</w:t>
      </w:r>
    </w:p>
    <w:p>
      <w:pPr>
        <w:pStyle w:val="TextBody"/>
        <w:rPr/>
      </w:pPr>
      <w:r>
        <w:rPr/>
        <w:t>Если всмотреться в то, что я сказал – то никакой борьбы за существование нет, а есть удержание структуры своего меня. Так и начинается конфликт между структурой, которую я провожу, и содержанием, которое я провожу, и моей личной жизнью. Но может случиться, что этот конфликт станет достоянием себя как переживание. Тогда возникает следующее напряжение, из которого может родиться личная внутренняя истина. Я хочу теперь выбрать не что-то новенькое, а собственно что проводить. Технологию проведения я уже освоил. Тогда в этом напряжении родившегося хочу может возникнуть поступок отказа от всякого проведения и поиски того, кто научит выбирать, что проводить. Некто, кто научит:</w:t>
      </w:r>
    </w:p>
    <w:p>
      <w:pPr>
        <w:pStyle w:val="TextBody"/>
        <w:rPr/>
      </w:pPr>
      <w:r>
        <w:rPr/>
        <w:t xml:space="preserve">– </w:t>
      </w:r>
      <w:r>
        <w:rPr/>
        <w:t>как выбирать;</w:t>
      </w:r>
    </w:p>
    <w:p>
      <w:pPr>
        <w:pStyle w:val="TextBody"/>
        <w:rPr/>
      </w:pPr>
      <w:r>
        <w:rPr/>
        <w:t xml:space="preserve">– </w:t>
      </w:r>
      <w:r>
        <w:rPr/>
        <w:t>как обнаружить, что проводить;</w:t>
      </w:r>
    </w:p>
    <w:p>
      <w:pPr>
        <w:pStyle w:val="TextBody"/>
        <w:ind w:left="624" w:hanging="170"/>
        <w:rPr/>
      </w:pPr>
      <w:r>
        <w:rPr/>
        <w:t xml:space="preserve">– </w:t>
      </w:r>
      <w:r>
        <w:rPr/>
        <w:t xml:space="preserve">как перейти мне в мир причин, чтобы я сам выбирал, а не по судьбе (как было с момента рождения). </w:t>
      </w:r>
    </w:p>
    <w:p>
      <w:pPr>
        <w:pStyle w:val="TextBody"/>
        <w:rPr/>
      </w:pPr>
      <w:r>
        <w:rPr/>
        <w:t xml:space="preserve">И когда я оказываюсь в этом мире, я оказываюсь в коротких штанишках, которые никакого отношения не имеют к моему календарному возрасту и социальному статусу. Я обнаруживаю, что надо научиться самому проводить. Если было что-то иное – как проводить, то теперь начинается напряжение личной ответственности перед собой. Теперь мне нужно самого себя опять помещать в мир, проводя то, что ты выбрал, а это полная неизвестность. Личность орет: «А что будет завтра?» Если речь идет о завтра, значит, уже нет сегодня. Это понятно… Весь опыт, который личность несет туда – это опыт способа проведения того, что выпало по судьбе. Теперь что-то неизвестное. Абсолютно неизвестное. Базируясь просто на личности, ты ничего провести не сможешь. Она будет орать: «Ты что, с ума сошел?» Весь опыт прошлой жизни показывает, что будет, если ты сделаешь это. И приводит, в качестве парламентера, страх, который изнутри вылезает, одевает чешую, огнедышащий, когти выпускает… И дальше все начинается. Что начинается – рассказывать не буду. У каждого это по-своему. Хорошо думать об Ахиллесе. Безопасно. Это ж когда было… Что он проводил, Ахиллес, на что он посягнул? Что он выбрал? </w:t>
      </w:r>
    </w:p>
    <w:p>
      <w:pPr>
        <w:pStyle w:val="TextBody"/>
        <w:rPr/>
      </w:pPr>
      <w:r>
        <w:rPr/>
        <w:t>Так возникает момент напряжения, но не с человечеством, а с людьми, которые обозначили изнутри переживание, что проведение этого, как новизна, – закончилось. Мое обучение – закончилось. Тот урок судьбы, который мне был написан – я закончил. Я научился проводить, не разрушая себя. Теперь урок следующий(если случится). Я хочу выбрать не что попало, а уже зачем. Ибо я обнаружил, что у самого факта проведения есть смысл мира. Это не просто обучение механическое: учись проводить. А зачем? Так начинается духовный кризис.</w:t>
      </w:r>
    </w:p>
    <w:p>
      <w:pPr>
        <w:pStyle w:val="TextBody"/>
        <w:rPr/>
      </w:pPr>
      <w:r>
        <w:rPr/>
        <w:t xml:space="preserve">Тогда (с моей тоски зрения) возникает не только философски осознавательный, но и как возможный конструктивный ход: мое проведение никто за меня не проведет. </w:t>
      </w:r>
    </w:p>
    <w:p>
      <w:pPr>
        <w:pStyle w:val="TextBody"/>
        <w:rPr/>
      </w:pPr>
      <w:r>
        <w:rPr/>
        <w:t xml:space="preserve">До тех пор, пока я нахожусь в позиции – дайте мне, чтоб я был счастливым – о выборе самостоятельного проведения речи быть не может. Я никак не могу стать человеком. Я все время нахожусь в состоянии человекоподобности. Амбиций в этом месте множество. Потому что к «образу и подобию» еще добраться надо. </w:t>
      </w:r>
    </w:p>
    <w:p>
      <w:pPr>
        <w:pStyle w:val="TextBody"/>
        <w:rPr/>
      </w:pPr>
      <w:r>
        <w:rPr/>
        <w:t xml:space="preserve">Хотя это – есть! Почему есть? Потому что это тоже не выводимо. Если ты приходишь в причины себя: »Я по образу и подобию», то все, следовательно, и есть иная твоя жизнь. </w:t>
      </w:r>
    </w:p>
    <w:p>
      <w:pPr>
        <w:pStyle w:val="TextBody"/>
        <w:rPr/>
      </w:pPr>
      <w:r>
        <w:rPr/>
        <w:t>Но к ней надо пройти. До того, как ты не пришел в эту причину – это поступки определенные. Не чтение литературы как собирание информации (что очень полезно) – это подготовка поступка, а не сам поступок. Чтение – это не знание. Знание – когда ты проводишь, а проводишь, когда ты поступаешь внутренне, а не внешне. Разночтения между внутренним и внешним и есть фарисейство, ханжество и т.д. Христос еще предупреждал: подавай милостыню и не кичись этим; Богу молишься – так зайди в дом и закрой дверь.</w:t>
      </w:r>
    </w:p>
    <w:p>
      <w:pPr>
        <w:pStyle w:val="TextBody"/>
        <w:rPr/>
      </w:pPr>
      <w:r>
        <w:rPr/>
        <w:t xml:space="preserve">Провести вдвоем ничего нельзя. У каждого своя причина. Поскольку в бытии причины мира имеют общность, то оказывается много сходных сторон в том, что происходит среди людей. В то же самое время – не тождественных. Бытие сходственно, а реализация конкретного поведения отграничено, индивидуально. </w:t>
      </w:r>
    </w:p>
    <w:p>
      <w:pPr>
        <w:pStyle w:val="TextBody"/>
        <w:rPr/>
      </w:pPr>
      <w:r>
        <w:rPr/>
        <w:t xml:space="preserve">Поэтому в нашем мы ничего сделать нельзя. Кроме структуры, т.е. логики. Договариваемся о логике и делаем. </w:t>
      </w:r>
    </w:p>
    <w:p>
      <w:pPr>
        <w:pStyle w:val="TextBody"/>
        <w:rPr/>
      </w:pPr>
      <w:r>
        <w:rPr/>
        <w:t>Вот такой интересный момент ипостасей мира (заинструментальных ипостасей) можно обнаружить, философствуя в область причин себя. Определенная иллюзорность по поводу того, что у меня бесконечные возможности заключается в том, что есть бесконечные возможности. Самостоятельно ничего не проводится, а проводится через конкретные, по личной судьбе. Ход, под названием: «Я хочу выбрать, что проводить», невозможен до тех пор, пока ты не умеешь проводить. Скачком это сделать невозможно. Это иллюзия: даешь за три года смысл. Это просто нетерпение проводящего. Просто проводить бы свой смысл, но говорят, где-то есть лучше. Лучше там, где нас нет. В проекциях видения лучшего – это там, где нет напряжения. Это там, где меня нет. Мое напряжение дано мне.</w:t>
      </w:r>
    </w:p>
    <w:p>
      <w:pPr>
        <w:pStyle w:val="TextBody"/>
        <w:rPr/>
      </w:pPr>
      <w:r>
        <w:rPr/>
        <w:t xml:space="preserve">Вот мир причин, который можно обнаружить для себя. Тогда начинается качественная рефлексия следствия меня. Из мира следствий – в мир причин. Что я провожу, и как это устроено. В силу этого всякие моменты самосовершенствования, учитывая, что это есть улучшение своих слабых сторон, приводит к тому, что ты вообще ничего не можешь проводить. Проводить ты можешь на сильных сторонах себя. В процессе совершенствования, ты берешь энергию из сильных, перестаешь проводить свое, т.е. учиться, и начинаешь подтягивать то, что тебе указали (вот здесь надо бы лучше), забираешь энергию на слабое. С точки зрения бытия – это бессмыслица. Вместо того, чтобы проводить свое, люди бегают, платят деньги, чтоб изменить свою структуру. В мосте Патона нет ничего, кроме того, что есть в мосте Патона. А в амебе нет ничего, кроме того, что есть в амебе. Мир ставит условия, а не ограничения. В условиях амебы – есть сама амеба, а в условиях моста Патона – есть сам мост Патона. Там больше ничего нет, кроме того, что там есть. Мир ставит условия и отграничивает. Тогда можно разговаривать с миром. По обнаруженным причинам себя, которые ты проводишь, ты можешь узнать, какие условия мир проводит через тебя, т.е. что тебе поручено. </w:t>
      </w:r>
    </w:p>
    <w:p>
      <w:pPr>
        <w:pStyle w:val="TextBody"/>
        <w:spacing w:before="113" w:after="113"/>
        <w:jc w:val="center"/>
        <w:rPr>
          <w:b/>
          <w:b/>
        </w:rPr>
      </w:pPr>
      <w:r>
        <w:rPr>
          <w:b/>
        </w:rPr>
        <w:t>Вопросы.</w:t>
      </w:r>
    </w:p>
    <w:p>
      <w:pPr>
        <w:pStyle w:val="TextBody"/>
        <w:rPr/>
      </w:pPr>
      <w:r>
        <w:rPr/>
        <w:t xml:space="preserve">В.М.О. 12 причин мира, 12 вопросов к миру. </w:t>
      </w:r>
    </w:p>
    <w:p>
      <w:pPr>
        <w:pStyle w:val="TextBody"/>
        <w:rPr/>
      </w:pPr>
      <w:r>
        <w:rPr/>
        <w:t>Каждый ответ знает обнаруживающуюся причину. Есть штуки, которые ни из чего не выводятся, т.е. есть. Для тебя есть только то, что у тебя отзывается. Считается, что один из аспектов мира, как проявленный, потом следствие этого, есть то, что апостолов у Христа было именно 12. Есть причина – есть проявление, есть следствие, что он собрал именно это. Отзывается число 12? Нет! Умозрительно – это что-то такое священное. Бах! Что у тебя отозвалось на слово священное. Не как это понял, а что отозвалось. Отозвалось, как что-то непонятное и далекое. Вот это в тебе отзывается, а не точки зрения, как ты это определил умозрительно.</w:t>
      </w:r>
    </w:p>
    <w:p>
      <w:pPr>
        <w:pStyle w:val="TextBody"/>
        <w:rPr/>
      </w:pPr>
      <w:r>
        <w:rPr/>
        <w:t>Человек говорит: «Я тебя люблю». А он хочет сладкого. Не пирожного, а переживания сладкого. И он называет это любовью. Это самогипноз. Любовь – это торжественно? Ну, если ты торжествуешь, когда ешь сладкое…</w:t>
      </w:r>
    </w:p>
    <w:p>
      <w:pPr>
        <w:pStyle w:val="TextBody"/>
        <w:rPr/>
      </w:pPr>
      <w:r>
        <w:rPr/>
        <w:t xml:space="preserve">Ты проводишь, а не размышляешь о том, что ты проводишь. А проводишь только то, что в тебе отзывается. Фильм «Чародеи». Расколдовать любимую волшебной палочкой… Появляется корова «Аленушка», конфеты «Аленушка». </w:t>
      </w:r>
    </w:p>
    <w:p>
      <w:pPr>
        <w:pStyle w:val="TextBody"/>
        <w:rPr/>
      </w:pPr>
      <w:r>
        <w:rPr/>
        <w:t xml:space="preserve">Направьте свое внимание, чтоб рефлексировать причину себя. </w:t>
      </w:r>
    </w:p>
    <w:p>
      <w:pPr>
        <w:pStyle w:val="TextBody"/>
        <w:rPr/>
      </w:pPr>
      <w:r>
        <w:rPr/>
        <w:t>Что ты проводишь?!</w:t>
      </w:r>
    </w:p>
    <w:p>
      <w:pPr>
        <w:pStyle w:val="TextBody"/>
        <w:rPr/>
      </w:pPr>
      <w:r>
        <w:rPr/>
        <w:t>Целый ряд причин ты не проводишь, но оповещен о том, что это есть и ищешь то, что называется счастье, имея ассоциацию «Мишка на Севере». Потом встречаешь счастье и не познаешь его. Оно никакого отношения к «Мишке на Севере» не имеет. Ты его встречаешь – и не узнаешь. Ты ищешь не то, что ты называешь. Ты не хочешь разобраться в том, что ты проводишь. Кто вам сказал, что счастье это комфорт. Кто вам сказал, что пожелание счастья – это пожелание комфорта. Счастье встречается – и не опознается. В этой связи Гете, Рафаэль, Иисус, Будда – абсолютно несчастны. Но все хотят походить на них. Все хотят учиться у Христа не потому, что хорошо учит, а потому, что престижно. Это безопасно. Сижу себе в счастье и слушаю, как надо понимать Писание.</w:t>
      </w:r>
    </w:p>
    <w:p>
      <w:pPr>
        <w:pStyle w:val="TextBody"/>
        <w:rPr/>
      </w:pPr>
      <w:r>
        <w:rPr/>
        <w:t xml:space="preserve">Философствование о бытии мира, а следовательно, о жизни себя – это еще и философствование о том, что отзывается в осознанной, философски-разумной рефлексии. И обнаруживается огромное количество несуразностей. От проведения, в частности, структуры, которую ты по судьбе, как одну из причин мира, проводишь. </w:t>
      </w:r>
      <w:r>
        <w:br w:type="page"/>
      </w:r>
    </w:p>
    <w:p>
      <w:pPr>
        <w:pStyle w:val="Heading3"/>
        <w:spacing w:before="0" w:after="0"/>
        <w:rPr>
          <w:rFonts w:ascii="Times New Roman" w:hAnsi="Times New Roman" w:cs="Times New Roman"/>
        </w:rPr>
      </w:pPr>
      <w:r>
        <w:rPr>
          <w:rFonts w:cs="Times New Roman" w:ascii="Times New Roman" w:hAnsi="Times New Roman"/>
        </w:rPr>
        <w:t xml:space="preserve">ГЛАВА 8 </w:t>
      </w:r>
    </w:p>
    <w:p>
      <w:pPr>
        <w:pStyle w:val="Normal"/>
        <w:rPr>
          <w:rFonts w:ascii="Times New Roman" w:hAnsi="Times New Roman" w:cs="Times New Roman"/>
          <w:sz w:val="24"/>
        </w:rPr>
      </w:pPr>
      <w:r>
        <w:rPr>
          <w:rFonts w:cs="Times New Roman"/>
          <w:sz w:val="24"/>
        </w:rPr>
      </w:r>
    </w:p>
    <w:p>
      <w:pPr>
        <w:pStyle w:val="Style10"/>
        <w:jc w:val="left"/>
        <w:rPr>
          <w:rFonts w:ascii="Times New Roman" w:hAnsi="Times New Roman" w:cs="Times New Roman"/>
          <w:color w:val="000000"/>
          <w:sz w:val="24"/>
        </w:rPr>
      </w:pPr>
      <w:r>
        <w:rPr>
          <w:rFonts w:cs="Times New Roman" w:ascii="Times New Roman" w:hAnsi="Times New Roman"/>
          <w:color w:val="000000"/>
          <w:sz w:val="24"/>
        </w:rPr>
        <w:t>В мире существуют невидимые лестницы,</w:t>
      </w:r>
    </w:p>
    <w:p>
      <w:pPr>
        <w:pStyle w:val="Style10"/>
        <w:jc w:val="left"/>
        <w:rPr>
          <w:rFonts w:ascii="Times New Roman" w:hAnsi="Times New Roman" w:cs="Times New Roman"/>
          <w:color w:val="000000"/>
          <w:sz w:val="24"/>
        </w:rPr>
      </w:pPr>
      <w:r>
        <w:rPr>
          <w:rFonts w:cs="Times New Roman" w:ascii="Times New Roman" w:hAnsi="Times New Roman"/>
          <w:color w:val="000000"/>
          <w:sz w:val="24"/>
        </w:rPr>
        <w:t>Ведущие шаг за шагом к вершине небес.</w:t>
      </w:r>
    </w:p>
    <w:p>
      <w:pPr>
        <w:pStyle w:val="Style10"/>
        <w:jc w:val="left"/>
        <w:rPr>
          <w:rFonts w:ascii="Times New Roman" w:hAnsi="Times New Roman" w:cs="Times New Roman"/>
          <w:color w:val="000000"/>
          <w:sz w:val="24"/>
        </w:rPr>
      </w:pPr>
      <w:r>
        <w:rPr>
          <w:rFonts w:cs="Times New Roman" w:ascii="Times New Roman" w:hAnsi="Times New Roman"/>
          <w:color w:val="000000"/>
          <w:sz w:val="24"/>
        </w:rPr>
        <w:t>Есть разные лестницы для каждой общины,</w:t>
      </w:r>
    </w:p>
    <w:p>
      <w:pPr>
        <w:pStyle w:val="Style10"/>
        <w:jc w:val="left"/>
        <w:rPr>
          <w:rFonts w:ascii="Times New Roman" w:hAnsi="Times New Roman" w:cs="Times New Roman"/>
          <w:color w:val="000000"/>
          <w:sz w:val="24"/>
        </w:rPr>
      </w:pPr>
      <w:r>
        <w:rPr>
          <w:rFonts w:cs="Times New Roman" w:ascii="Times New Roman" w:hAnsi="Times New Roman"/>
          <w:color w:val="000000"/>
          <w:sz w:val="24"/>
        </w:rPr>
        <w:t>Иное небо для каждого пути.</w:t>
      </w:r>
    </w:p>
    <w:p>
      <w:pPr>
        <w:pStyle w:val="Style10"/>
        <w:jc w:val="left"/>
        <w:rPr>
          <w:rFonts w:ascii="Times New Roman" w:hAnsi="Times New Roman" w:cs="Times New Roman"/>
          <w:color w:val="000000"/>
          <w:sz w:val="24"/>
        </w:rPr>
      </w:pPr>
      <w:r>
        <w:rPr>
          <w:rFonts w:cs="Times New Roman" w:ascii="Times New Roman" w:hAnsi="Times New Roman"/>
          <w:color w:val="000000"/>
          <w:sz w:val="24"/>
        </w:rPr>
        <w:t xml:space="preserve">Один не ведает о делах другого </w:t>
      </w:r>
    </w:p>
    <w:p>
      <w:pPr>
        <w:pStyle w:val="Style10"/>
        <w:jc w:val="left"/>
        <w:rPr>
          <w:rFonts w:ascii="Times New Roman" w:hAnsi="Times New Roman" w:cs="Times New Roman"/>
          <w:color w:val="000000"/>
          <w:sz w:val="24"/>
        </w:rPr>
      </w:pPr>
      <w:r>
        <w:rPr>
          <w:rFonts w:cs="Times New Roman" w:ascii="Times New Roman" w:hAnsi="Times New Roman"/>
          <w:color w:val="000000"/>
          <w:sz w:val="24"/>
        </w:rPr>
        <w:t>в этом просторном царстве,</w:t>
      </w:r>
    </w:p>
    <w:p>
      <w:pPr>
        <w:pStyle w:val="Style10"/>
        <w:jc w:val="left"/>
        <w:rPr>
          <w:rFonts w:ascii="Times New Roman" w:hAnsi="Times New Roman" w:cs="Times New Roman"/>
          <w:color w:val="000000"/>
          <w:sz w:val="24"/>
        </w:rPr>
      </w:pPr>
      <w:r>
        <w:rPr>
          <w:rFonts w:cs="Times New Roman" w:ascii="Times New Roman" w:hAnsi="Times New Roman"/>
          <w:color w:val="000000"/>
          <w:sz w:val="24"/>
        </w:rPr>
        <w:t>Которое не имеет ни начала, ни конца.</w:t>
      </w:r>
    </w:p>
    <w:p>
      <w:pPr>
        <w:pStyle w:val="Style10"/>
        <w:jc w:val="left"/>
        <w:rPr>
          <w:rFonts w:ascii="Times New Roman" w:hAnsi="Times New Roman" w:cs="Times New Roman"/>
          <w:color w:val="000000"/>
          <w:sz w:val="24"/>
        </w:rPr>
      </w:pPr>
      <w:r>
        <w:rPr>
          <w:rFonts w:cs="Times New Roman" w:ascii="Times New Roman" w:hAnsi="Times New Roman"/>
          <w:color w:val="000000"/>
          <w:sz w:val="24"/>
        </w:rPr>
        <w:t>Этот удивляется тому в недоумении, почему он счастлив,</w:t>
      </w:r>
    </w:p>
    <w:p>
      <w:pPr>
        <w:pStyle w:val="Style10"/>
        <w:jc w:val="left"/>
        <w:rPr>
          <w:rFonts w:ascii="Times New Roman" w:hAnsi="Times New Roman" w:cs="Times New Roman"/>
          <w:color w:val="000000"/>
          <w:sz w:val="24"/>
        </w:rPr>
      </w:pPr>
      <w:r>
        <w:rPr>
          <w:rFonts w:cs="Times New Roman" w:ascii="Times New Roman" w:hAnsi="Times New Roman"/>
          <w:color w:val="000000"/>
          <w:sz w:val="24"/>
        </w:rPr>
        <w:t>Тогда как тот поражается этому и спрашивает,</w:t>
      </w:r>
    </w:p>
    <w:p>
      <w:pPr>
        <w:pStyle w:val="Style10"/>
        <w:jc w:val="left"/>
        <w:rPr>
          <w:rFonts w:ascii="Times New Roman" w:hAnsi="Times New Roman" w:cs="Times New Roman"/>
          <w:color w:val="000000"/>
          <w:sz w:val="24"/>
        </w:rPr>
      </w:pPr>
      <w:r>
        <w:rPr>
          <w:rFonts w:cs="Times New Roman" w:ascii="Times New Roman" w:hAnsi="Times New Roman"/>
          <w:color w:val="000000"/>
          <w:sz w:val="24"/>
        </w:rPr>
        <w:t>Почему он удивлен.</w:t>
      </w:r>
    </w:p>
    <w:p>
      <w:pPr>
        <w:pStyle w:val="Normal"/>
        <w:rPr>
          <w:b/>
          <w:b/>
          <w:sz w:val="24"/>
        </w:rPr>
      </w:pPr>
      <w:r>
        <w:rPr>
          <w:b/>
          <w:sz w:val="24"/>
        </w:rPr>
        <w:t>Д. Руми</w:t>
      </w:r>
    </w:p>
    <w:p>
      <w:pPr>
        <w:pStyle w:val="Normal"/>
        <w:jc w:val="center"/>
        <w:rPr>
          <w:b/>
          <w:b/>
          <w:sz w:val="24"/>
        </w:rPr>
      </w:pPr>
      <w:r>
        <w:rPr>
          <w:b/>
          <w:sz w:val="24"/>
        </w:rPr>
      </w:r>
    </w:p>
    <w:p>
      <w:pPr>
        <w:pStyle w:val="Normal"/>
        <w:jc w:val="center"/>
        <w:rPr>
          <w:b/>
          <w:b/>
          <w:sz w:val="24"/>
        </w:rPr>
      </w:pPr>
      <w:r>
        <w:rPr>
          <w:b/>
          <w:sz w:val="24"/>
        </w:rPr>
        <w:t>МНОЖЕСТВЕННОСТЬ ЖИЗНИ.</w:t>
      </w:r>
    </w:p>
    <w:p>
      <w:pPr>
        <w:pStyle w:val="Normal"/>
        <w:rPr>
          <w:b/>
          <w:b/>
          <w:sz w:val="24"/>
        </w:rPr>
      </w:pPr>
      <w:r>
        <w:rPr>
          <w:b/>
          <w:sz w:val="24"/>
        </w:rPr>
      </w:r>
    </w:p>
    <w:p>
      <w:pPr>
        <w:pStyle w:val="TextBody"/>
        <w:rPr/>
      </w:pPr>
      <w:r>
        <w:rPr/>
        <w:t xml:space="preserve">    </w:t>
      </w:r>
      <w:r>
        <w:rPr/>
        <w:t xml:space="preserve">Когда я готовился к нашей сегодняшней встрече, соединилась определенным образом частность того, что было на нашей предыдущей встрече, с некоторыми осознаваниями и обобщениями. </w:t>
      </w:r>
    </w:p>
    <w:p>
      <w:pPr>
        <w:pStyle w:val="TextBody"/>
        <w:rPr/>
      </w:pPr>
      <w:r>
        <w:rPr/>
        <w:t xml:space="preserve">Сегодняшнюю тему я объявляю: </w:t>
      </w:r>
      <w:r>
        <w:rPr>
          <w:b/>
        </w:rPr>
        <w:t>«Множественность жизни»</w:t>
      </w:r>
      <w:r>
        <w:rPr/>
        <w:t>.</w:t>
      </w:r>
    </w:p>
    <w:p>
      <w:pPr>
        <w:pStyle w:val="TextBody"/>
        <w:rPr/>
      </w:pPr>
      <w:r>
        <w:rPr/>
        <w:t>Начнем пеленговать, структурировать пространство. Давайте взглянем на феномен себя. Как методический прием: не потерять себя в размышлении.</w:t>
      </w:r>
    </w:p>
    <w:p>
      <w:pPr>
        <w:pStyle w:val="TextBody"/>
        <w:rPr/>
      </w:pPr>
      <w:r>
        <w:rPr/>
        <w:t>В обыденной речи, в размышлении феномен себя мы обозначаем: своя жизнь. Обнаруживается любопытный момент: своя жизнь обслуживает открывание мне меня (если отстроиться от мотивации борьбы за существование). Вчера был любопытный момент, который я хочу взять как базовый пример моего начального размышления. Человек пьет хорошее вино. Букет, аромат, многослойный вкус, возвратное послевкусие – огромное количество праздничных моментов жизни. В привычной речи мы говорим: букет вина. Такая привычная запечатка о вине. А я? Вкушаю превосходно приготовленную пищу, гурманствую, составляю компоненты в той или иной комбинации, восхищаюсь различными ароматами, вкусами, тонкостями, сочетаниями, переходами… Превосходно приготовленная пища. А я где? И т.д.</w:t>
      </w:r>
    </w:p>
    <w:p>
      <w:pPr>
        <w:pStyle w:val="TextBody"/>
        <w:rPr/>
      </w:pPr>
      <w:r>
        <w:rPr/>
        <w:t>Предлагаю поменять взгляд. Внешне – все остается по-прежнему. Но если я отрефлексировал: жизнь открывает мне меня. Тогда те части мира, которые можно назвать:</w:t>
      </w:r>
    </w:p>
    <w:p>
      <w:pPr>
        <w:pStyle w:val="TextBody"/>
        <w:rPr/>
      </w:pPr>
      <w:r>
        <w:rPr/>
        <w:t xml:space="preserve">– </w:t>
      </w:r>
      <w:r>
        <w:rPr/>
        <w:t>приготовленная еда;</w:t>
      </w:r>
    </w:p>
    <w:p>
      <w:pPr>
        <w:pStyle w:val="TextBody"/>
        <w:rPr/>
      </w:pPr>
      <w:r>
        <w:rPr/>
        <w:t xml:space="preserve">– </w:t>
      </w:r>
      <w:r>
        <w:rPr/>
        <w:t>вино, напитки, –</w:t>
      </w:r>
    </w:p>
    <w:p>
      <w:pPr>
        <w:pStyle w:val="TextBody"/>
        <w:rPr/>
      </w:pPr>
      <w:r>
        <w:rPr/>
        <w:t xml:space="preserve">это инструменты открывания мне меня. С помощью этого – как я вкусен, как я ароматен. Ибо я до этого не знал, как я тонок, переливчат. </w:t>
      </w:r>
    </w:p>
    <w:p>
      <w:pPr>
        <w:pStyle w:val="TextBody"/>
        <w:rPr/>
      </w:pPr>
      <w:r>
        <w:rPr/>
        <w:t>Но я открываю не только вкус пищи. Я открываю себя. Обозначить вином можно только опираясь на что-то, что познано мне-во-мне. Я не могу опознать качество другого, если у меня нет опоры в себе на нечто аналогичное по бытию. По форме может быть иное. Я опознаю бытие иного, имея опыт бытия в себе этого. Иначе мне нечем опознать. Это совершенно тривиально. Если я никогда не испытывал подвиг и мне будут рассказывать о подвиге, то я, возможно, буду кивать головой и т.д., но буду абсолютно холоден. Человек будет говорить о страдании или о празднике внутри души («душа поет»). Если у меня нет этого опыта – я абсолютно холоден, безучастен. Могу демонстрировать цивилизованное поведение под названием: «внешние формы вежливости». Если это не происходит в моем качестве для меня, то мне ничего не открывается. Это хорошо известно как:</w:t>
      </w:r>
    </w:p>
    <w:p>
      <w:pPr>
        <w:pStyle w:val="TextBody"/>
        <w:rPr/>
      </w:pPr>
      <w:r>
        <w:rPr/>
        <w:t xml:space="preserve">– </w:t>
      </w:r>
      <w:r>
        <w:rPr/>
        <w:t>со-переживание;</w:t>
      </w:r>
    </w:p>
    <w:p>
      <w:pPr>
        <w:pStyle w:val="TextBody"/>
        <w:rPr/>
      </w:pPr>
      <w:r>
        <w:rPr/>
        <w:t xml:space="preserve">– </w:t>
      </w:r>
      <w:r>
        <w:rPr/>
        <w:t>со-чувствие;</w:t>
      </w:r>
    </w:p>
    <w:p>
      <w:pPr>
        <w:pStyle w:val="TextBody"/>
        <w:rPr/>
      </w:pPr>
      <w:r>
        <w:rPr/>
        <w:t xml:space="preserve">– </w:t>
      </w:r>
      <w:r>
        <w:rPr/>
        <w:t>со-осознавание;</w:t>
      </w:r>
    </w:p>
    <w:p>
      <w:pPr>
        <w:pStyle w:val="TextBody"/>
        <w:rPr/>
      </w:pPr>
      <w:r>
        <w:rPr/>
        <w:t xml:space="preserve">– </w:t>
      </w:r>
      <w:r>
        <w:rPr/>
        <w:t>со…</w:t>
      </w:r>
    </w:p>
    <w:p>
      <w:pPr>
        <w:pStyle w:val="TextBody"/>
        <w:rPr/>
      </w:pPr>
      <w:r>
        <w:rPr/>
        <w:t>Тогда, опираясь на такой конструкт, идут последствия в интеллектуальном пространстве. Обнаруживаю, что я мог бы назвать жизнь, не теряя себя при этом. Моя жизнь открывает мне меня. Прямым соучастником является мир. Потому что, находясь в позиции собственной законсервированности, мне нечем себя открывать. Нужен другой. Либо непосредственно в частном, интимном визави, либо опосредованно – через пищу, вино, картины, музыку, произведения искусства, язык, поэзию.</w:t>
      </w:r>
    </w:p>
    <w:p>
      <w:pPr>
        <w:pStyle w:val="TextBody"/>
        <w:rPr/>
      </w:pPr>
      <w:r>
        <w:rPr/>
        <w:t>Возникает такой возможный взгляд: жизнь – это подарок. И мир – подарок. В силу чего я могу очень содержательно и разнообразно быть творчески занятым (пока не обслуживающе). Есть чему учиться для себя:</w:t>
      </w:r>
    </w:p>
    <w:p>
      <w:pPr>
        <w:pStyle w:val="TextBody"/>
        <w:rPr/>
      </w:pPr>
      <w:r>
        <w:rPr/>
        <w:t xml:space="preserve">– </w:t>
      </w:r>
      <w:r>
        <w:rPr/>
        <w:t>смаковать вино;</w:t>
      </w:r>
    </w:p>
    <w:p>
      <w:pPr>
        <w:pStyle w:val="TextBody"/>
        <w:rPr/>
      </w:pPr>
      <w:r>
        <w:rPr/>
        <w:t xml:space="preserve">– </w:t>
      </w:r>
      <w:r>
        <w:rPr/>
        <w:t>вкушать тонкую и разнообразную пищу;</w:t>
      </w:r>
    </w:p>
    <w:p>
      <w:pPr>
        <w:pStyle w:val="TextBody"/>
        <w:rPr/>
      </w:pPr>
      <w:r>
        <w:rPr/>
        <w:t xml:space="preserve">– </w:t>
      </w:r>
      <w:r>
        <w:rPr/>
        <w:t>вкушать музыку;</w:t>
      </w:r>
    </w:p>
    <w:p>
      <w:pPr>
        <w:pStyle w:val="TextBody"/>
        <w:rPr/>
      </w:pPr>
      <w:r>
        <w:rPr/>
        <w:t xml:space="preserve">– </w:t>
      </w:r>
      <w:r>
        <w:rPr/>
        <w:t>вкушать в явленности другого через живопись, театр…</w:t>
      </w:r>
    </w:p>
    <w:p>
      <w:pPr>
        <w:pStyle w:val="TextBody"/>
        <w:rPr/>
      </w:pPr>
      <w:r>
        <w:rPr/>
        <w:t>Не для того, чтобы потом это делать, а реализовывать максимальную полноту открывания себя для себя.</w:t>
      </w:r>
    </w:p>
    <w:p>
      <w:pPr>
        <w:pStyle w:val="TextBody"/>
        <w:rPr/>
      </w:pPr>
      <w:r>
        <w:rPr/>
        <w:t>Если нетерпение начинает нагнетаться: не успев заработать себе себя, начинаешь этим торговать.</w:t>
      </w:r>
    </w:p>
    <w:p>
      <w:pPr>
        <w:pStyle w:val="TextBody"/>
        <w:rPr/>
      </w:pPr>
      <w:r>
        <w:rPr/>
        <w:t>О чем одна из суфийских традиций предупреждает: «Не ходи на перекресток – быстро стопчешь сапоги!»</w:t>
      </w:r>
    </w:p>
    <w:p>
      <w:pPr>
        <w:pStyle w:val="TextBody"/>
        <w:rPr/>
      </w:pPr>
      <w:r>
        <w:rPr/>
        <w:t xml:space="preserve">В этом взгляде внешняя фабула вписанности меня в жизнь, цивилизацию, сообщество людей практически не меняется с точки зрения моих форм поведения. Эта форма может быть изменена мною, чтобы открыть себя для себя, открыть то, что я задумал. Я содержательно становлюсь занятым человеком, начинаю жить. Тогда эта словестная формализация перестает быть некоторой абстракцией. Она становится предметной, как переживание и насыщенность этой занятостью. Я начинаю вступать в отношения с миром, что не носит характер набора экзотических умений (умений, которых нет у других). </w:t>
      </w:r>
    </w:p>
    <w:p>
      <w:pPr>
        <w:pStyle w:val="TextBody"/>
        <w:rPr/>
      </w:pPr>
      <w:r>
        <w:rPr/>
        <w:t xml:space="preserve">В цивилизации, пораженной тем, что нужно выживать, возникает необходимость рыскать в поисках знаний и умений, чтобы выиграть в борьбе за выживаемость. Цивилизация – это люди и структура их жизни. Цивилизованный человек находится в поисках сил, чтобы выиграть и, отражаясь в субъективной реальности, – выжить. Современная цивилизация тотально ищет силу (продукцию магических путей). Магических путей мало кто ищет, а продукцию… </w:t>
      </w:r>
    </w:p>
    <w:p>
      <w:pPr>
        <w:pStyle w:val="TextBody"/>
        <w:rPr/>
      </w:pPr>
      <w:r>
        <w:rPr/>
        <w:t>Как правило, речь идет не о страхе смерти, а:</w:t>
      </w:r>
    </w:p>
    <w:p>
      <w:pPr>
        <w:pStyle w:val="TextBody"/>
        <w:rPr/>
      </w:pPr>
      <w:r>
        <w:rPr/>
        <w:t xml:space="preserve">– </w:t>
      </w:r>
      <w:r>
        <w:rPr/>
        <w:t>выжить, как социальный статус;</w:t>
      </w:r>
    </w:p>
    <w:p>
      <w:pPr>
        <w:pStyle w:val="TextBody"/>
        <w:rPr/>
      </w:pPr>
      <w:r>
        <w:rPr/>
        <w:t xml:space="preserve">– </w:t>
      </w:r>
      <w:r>
        <w:rPr/>
        <w:t>выжить, как определенная социальная ниша, и т.д.</w:t>
      </w:r>
    </w:p>
    <w:p>
      <w:pPr>
        <w:pStyle w:val="TextBody"/>
        <w:rPr/>
      </w:pPr>
      <w:r>
        <w:rPr/>
        <w:t xml:space="preserve">Такая перемена взгляда заключается в том, что мне хочется вступать в интимные отношения с жизнью. Мне это выгодно для себя, а не для торговли; необходимо, как содержательное обеспечение моего интереса к тому, что я раскрываюсь для себя. Тогда человеческая культура, информация, которая содержится в книгах, живых носителях, ходящих по матушке-Земле, становится востребованной мною. Не как интересная, а как востребованная мною, необходимая. Я становлюсь безумно жадным не для того, чтобы нахватать как можно больше, а чтобы прикасаться к себе, как те, которые умеют вот так. Они меня могут только информировать, как это прекрасно, неожиданно. Я начинаю осознавать, что они мне ничего больше не могут сказать. Это переживание субъективно, и весь вкус этого переживания находится в пережившем. </w:t>
      </w:r>
    </w:p>
    <w:p>
      <w:pPr>
        <w:pStyle w:val="TextBody"/>
        <w:rPr/>
      </w:pPr>
      <w:r>
        <w:rPr/>
        <w:t>Умные слова:</w:t>
      </w:r>
    </w:p>
    <w:p>
      <w:pPr>
        <w:pStyle w:val="TextBody"/>
        <w:rPr/>
      </w:pPr>
      <w:r>
        <w:rPr/>
        <w:t xml:space="preserve">– </w:t>
      </w:r>
      <w:r>
        <w:rPr/>
        <w:t>самадхи;</w:t>
      </w:r>
    </w:p>
    <w:p>
      <w:pPr>
        <w:pStyle w:val="TextBody"/>
        <w:rPr/>
      </w:pPr>
      <w:r>
        <w:rPr/>
        <w:t xml:space="preserve">– </w:t>
      </w:r>
      <w:r>
        <w:rPr/>
        <w:t>просветление;</w:t>
      </w:r>
    </w:p>
    <w:p>
      <w:pPr>
        <w:pStyle w:val="TextBody"/>
        <w:rPr/>
      </w:pPr>
      <w:r>
        <w:rPr/>
        <w:t xml:space="preserve">– </w:t>
      </w:r>
      <w:r>
        <w:rPr/>
        <w:t>рефлективный катарсис;</w:t>
      </w:r>
    </w:p>
    <w:p>
      <w:pPr>
        <w:pStyle w:val="TextBody"/>
        <w:rPr/>
      </w:pPr>
      <w:r>
        <w:rPr/>
        <w:t xml:space="preserve">– </w:t>
      </w:r>
      <w:r>
        <w:rPr/>
        <w:t>тотальность;</w:t>
      </w:r>
    </w:p>
    <w:p>
      <w:pPr>
        <w:pStyle w:val="TextBody"/>
        <w:rPr/>
      </w:pPr>
      <w:r>
        <w:rPr/>
        <w:t xml:space="preserve">– </w:t>
      </w:r>
      <w:r>
        <w:rPr/>
        <w:t>целостность;</w:t>
      </w:r>
    </w:p>
    <w:p>
      <w:pPr>
        <w:pStyle w:val="TextBody"/>
        <w:rPr/>
      </w:pPr>
      <w:r>
        <w:rPr/>
        <w:t xml:space="preserve">– </w:t>
      </w:r>
      <w:r>
        <w:rPr/>
        <w:t>виртуальность жизни... –</w:t>
      </w:r>
    </w:p>
    <w:p>
      <w:pPr>
        <w:pStyle w:val="TextBody"/>
        <w:rPr/>
      </w:pPr>
      <w:r>
        <w:rPr/>
        <w:t xml:space="preserve">это все только информация о случившемся с тем, кто это открыл в себе, для себя, как я. Вот что забавно и очень вкусно. Весь вопрос в умениях, какую ситуацию товарищу создали, и его единственное состояние вылезло наружу. Вопрос времени и квалификации, не в этом дело. </w:t>
      </w:r>
    </w:p>
    <w:p>
      <w:pPr>
        <w:pStyle w:val="TextBody"/>
        <w:rPr/>
      </w:pPr>
      <w:r>
        <w:rPr/>
        <w:t xml:space="preserve">Оказывается, что, в частности, этим занимается духовное сообщество Земли. </w:t>
      </w:r>
    </w:p>
    <w:p>
      <w:pPr>
        <w:pStyle w:val="TextBody"/>
        <w:rPr/>
      </w:pPr>
      <w:r>
        <w:rPr/>
        <w:t xml:space="preserve">Неподдельный интерес к себе не как к устройству, а как к процессу непрерывного открывания себя, и есть духовность. </w:t>
      </w:r>
    </w:p>
    <w:p>
      <w:pPr>
        <w:pStyle w:val="TextBody"/>
        <w:rPr/>
      </w:pPr>
      <w:r>
        <w:rPr/>
        <w:t>Это и есть – Путь к себе.</w:t>
      </w:r>
    </w:p>
    <w:p>
      <w:pPr>
        <w:pStyle w:val="TextBody"/>
        <w:rPr/>
      </w:pPr>
      <w:r>
        <w:rPr/>
        <w:t>В этом нет никакой серьезности. Как только серъезность – все… Эдакая торговля: я на пути, а ты… Все игры блока Я-как-Мы (Супер</w:t>
        <w:softHyphen/>
        <w:t>Эго).</w:t>
      </w:r>
    </w:p>
    <w:p>
      <w:pPr>
        <w:pStyle w:val="TextBody"/>
        <w:rPr/>
      </w:pPr>
      <w:r>
        <w:rPr/>
        <w:t xml:space="preserve">При такого рода направлении внимания вопрос: </w:t>
      </w:r>
    </w:p>
    <w:p>
      <w:pPr>
        <w:pStyle w:val="TextBody"/>
        <w:rPr/>
      </w:pPr>
      <w:r>
        <w:rPr/>
        <w:t>Жизнь открывает мне меня для меня, это есть, случается с людьми (я об этом информирован). Я ее обнаруживаю в проявленных формах. У жизни есть еще то, что есть до ее проявления, то, что называется бытие?</w:t>
      </w:r>
    </w:p>
    <w:p>
      <w:pPr>
        <w:pStyle w:val="TextBody"/>
        <w:rPr/>
      </w:pPr>
      <w:r>
        <w:rPr/>
        <w:t>Видимым образом сцепляются формы жизни, я это наблюдаю и определенным образом интерпретирую. Это (как правило) не имеет отношения к тому, что собственно случается в бытии. Что там сцепляется? Именно то, что сцепляется в бытии – потом дает разворот оформленного. Тогда оправдана занятость собственно философией. Это становится не умствованием, а исследованием себя.</w:t>
      </w:r>
    </w:p>
    <w:p>
      <w:pPr>
        <w:pStyle w:val="TextBody"/>
        <w:rPr/>
      </w:pPr>
      <w:r>
        <w:rPr/>
        <w:t xml:space="preserve">Если я попытаюсь перейти в бытие жизни и осознать, что у бытия жизни есть проявленность в явленных формах. Я интересуюсь собой и возникает вопрос: есть у жизни, кроме спонтанности, еще и структурированность? И отвечаю себе: да, она есть. Открывая способ структурирования себя, я пользуюсь определенной структурированностью понятий, то что у А.Ф. Лосева обозначено как Логос. У жизни, в ее Бытии, есть ей данный смысл. Но не у жизни вообще, а у жизни в связи со мной. То, что у Лосева названо Эйдос. Способ явленности мне смысла меня – Логос. </w:t>
      </w:r>
    </w:p>
    <w:p>
      <w:pPr>
        <w:pStyle w:val="TextBody"/>
        <w:rPr/>
      </w:pPr>
      <w:r>
        <w:rPr/>
        <w:t xml:space="preserve"> </w:t>
      </w:r>
      <w:r>
        <w:rPr/>
        <w:t>Я-как-биологоорганическое существо с этим любимым носителем (телом, ограниченным поверхностью кожи) и всеми его связями могу говорить о масштабах этих связей (ссылаясь на работы Чижевского, Вернадского). Нечто соединяется через эти части меня с миром. Возникает осознавание различных открываний себя таким образом. Я наблюдаю мир животных, растений, но обнаруживаю иное: в определенных ситуациях, когда я стремлюсь к открыванию себя через жизнь – мои природные (органика) органы еще связаны с чем-то, чего нет в моей биологической природе. Я соединяюсь неким странным образом в некую целостность, в которой участвует моя органика. Происходит открывание под названием «смысл».</w:t>
      </w:r>
    </w:p>
    <w:p>
      <w:pPr>
        <w:pStyle w:val="TextBody"/>
        <w:rPr/>
      </w:pPr>
      <w:r>
        <w:rPr/>
        <w:t xml:space="preserve">Во мне (как человеке) и в бытии жизни есть структура. Существует некоторый аспект ее, который во мне может соединяться. Он не имеет прямого отношения к биологии. </w:t>
      </w:r>
    </w:p>
    <w:p>
      <w:pPr>
        <w:pStyle w:val="TextBody"/>
        <w:rPr/>
      </w:pPr>
      <w:r>
        <w:rPr/>
        <w:t xml:space="preserve">Например: </w:t>
      </w:r>
    </w:p>
    <w:p>
      <w:pPr>
        <w:pStyle w:val="TextBody"/>
        <w:rPr/>
      </w:pPr>
      <w:r>
        <w:rPr/>
        <w:t xml:space="preserve">– </w:t>
      </w:r>
      <w:r>
        <w:rPr/>
        <w:t>Как пережить в себе то, что есть ноль?</w:t>
      </w:r>
    </w:p>
    <w:p>
      <w:pPr>
        <w:pStyle w:val="TextBody"/>
        <w:rPr/>
      </w:pPr>
      <w:r>
        <w:rPr/>
        <w:t xml:space="preserve">– </w:t>
      </w:r>
      <w:r>
        <w:rPr/>
        <w:t>Как пережить в себе то, что обозначено словом бесконечность?</w:t>
      </w:r>
    </w:p>
    <w:p>
      <w:pPr>
        <w:pStyle w:val="TextBody"/>
        <w:rPr/>
      </w:pPr>
      <w:r>
        <w:rPr/>
        <w:t xml:space="preserve">– </w:t>
      </w:r>
      <w:r>
        <w:rPr/>
        <w:t>Как пережить в себе то, что названо состраданием, любовью?</w:t>
      </w:r>
    </w:p>
    <w:p>
      <w:pPr>
        <w:pStyle w:val="TextBody"/>
        <w:rPr/>
      </w:pPr>
      <w:r>
        <w:rPr/>
        <w:t>Не схватить форму, которая обозначена так в цивилизации через само собой разумеющиеся нормы, а пережить, оказаться в открытии себя (осуществлении себя) в форме того, из чего появляется различный букет жизненных явлений. Пережить себя сопричастным причине, называемой совесть или бесконечность. Это уже не органическая перцепция. Я-как-человек частично природное существо. Во мне есть некие неорганические структуры (очень условно говоря). Они находятся в латентном состоянии. При определенных встречах моих с миром и жизнью это открывается во мне. Причем надо, чтобы соединилось. Такие соединения время от времени у человечества происходят. В бытии жизни есть предрасположенность к определенному структурированию.</w:t>
      </w:r>
    </w:p>
    <w:p>
      <w:pPr>
        <w:pStyle w:val="TextBody"/>
        <w:rPr/>
      </w:pPr>
      <w:r>
        <w:rPr/>
        <w:t xml:space="preserve">На основе вышесказанного, попробуем попасть в бытие себя. У Э. Канта подход к бытию очень интересный. </w:t>
      </w:r>
    </w:p>
    <w:p>
      <w:pPr>
        <w:pStyle w:val="TextBody"/>
        <w:rPr/>
      </w:pPr>
      <w:r>
        <w:rPr/>
        <w:t xml:space="preserve">– </w:t>
      </w:r>
      <w:r>
        <w:rPr/>
        <w:t>Что такое чистое сознание?</w:t>
      </w:r>
    </w:p>
    <w:p>
      <w:pPr>
        <w:pStyle w:val="TextBody"/>
        <w:rPr/>
      </w:pPr>
      <w:r>
        <w:rPr/>
        <w:t xml:space="preserve">– </w:t>
      </w:r>
      <w:r>
        <w:rPr/>
        <w:t>Что такое чистая любовь?</w:t>
      </w:r>
    </w:p>
    <w:p>
      <w:pPr>
        <w:pStyle w:val="TextBody"/>
        <w:rPr/>
      </w:pPr>
      <w:r>
        <w:rPr/>
        <w:t xml:space="preserve">– </w:t>
      </w:r>
      <w:r>
        <w:rPr/>
        <w:t>Что такое чистая мысль?</w:t>
      </w:r>
    </w:p>
    <w:p>
      <w:pPr>
        <w:pStyle w:val="TextBody"/>
        <w:rPr/>
      </w:pPr>
      <w:r>
        <w:rPr/>
        <w:t>Это все кантовские категории. Никто никогда не видел чистой мысли, но этим занимается огромное количество мыслящих существ. Любовью проявлено огромное количество человеческих существ. Причем любовью очень конкретной. Кант обозначил возникновение определенного мира, где существуют чисто бытийные категории. Можно назвать это философскими абстракциями. Это неважно. Оно работает. Люди, которые занимаются собою и ищут любовь в себе, – обязательно встречают (так или иначе, то или иное) проявление любви к другому. В своем открывании. Всегда – неожиданность! Скачок. Темно, темно, темно – вспышка света, как переживание в своем конкретном открывании. Человек, который ищет «что есть любовь?», раньше или позже открывает это в себе. Как скачок, имея собственное обозначение, что есть собственно любовь. Есть собственно совесть, как чистая категория.</w:t>
      </w:r>
    </w:p>
    <w:p>
      <w:pPr>
        <w:pStyle w:val="TextBody"/>
        <w:rPr/>
      </w:pPr>
      <w:r>
        <w:rPr/>
        <w:t>Попробуем махнуть в бытие себя. Я оказываюсь немедленно за тем, что есть проявленная жизнь.</w:t>
      </w:r>
    </w:p>
    <w:p>
      <w:pPr>
        <w:pStyle w:val="TextBody"/>
        <w:rPr/>
      </w:pPr>
      <w:r>
        <w:rPr/>
        <w:t xml:space="preserve">В качестве ремарки, если в за-бытии себя, то нужно соединить в себе и открыть такие качества себя: ты – существо не биологическое. </w:t>
      </w:r>
    </w:p>
    <w:p>
      <w:pPr>
        <w:pStyle w:val="TextBody"/>
        <w:rPr/>
      </w:pPr>
      <w:r>
        <w:rPr/>
        <w:t xml:space="preserve">Можно открывать себя как существо витально-биологическое, в силу биологического рождения из маминой утробы. Больше никак не родился. Это известно. Начинается изучение своей телесности, звуков… Называется перцептивное восприятие. </w:t>
      </w:r>
    </w:p>
    <w:p>
      <w:pPr>
        <w:pStyle w:val="TextBody"/>
        <w:rPr/>
      </w:pPr>
      <w:r>
        <w:rPr/>
        <w:t xml:space="preserve">Следующий ход. Чтобы попасть туда, куда я говорю – нужно </w:t>
        <w:br/>
        <w:t>родиться второй раз. Но уже не как биологическое существо. Нечто должно, открывшись во мне, соединиться, чтобы я превратился в существо не только биологическое. Тело никуда не девается. Совершенно не обязательно образовываться. Это уже дела, житие, а не жизнь. Если я открываю с другим структуру себя – я выскакиваю во второе рождение. Тогда могу выскочить в «за-жизнь», не потеряв ее. Из нее выхожу – оказываюсь за ней. Растождествляюсь. Если хочешь – это можно сделать. У каждого по-своему. Полу</w:t>
        <w:softHyphen/>
        <w:t xml:space="preserve">чается, что прыгнув туда – я попадаю в себя, как переживание некоей точки, которая может развернуться во все, что угодно. Точка может явить себя как угодно. Но вообще как угодно она явить себя не может. Может явить себя: так структурированно, так структурированно…, в колоссальном количестве разнообразных структурированностей. </w:t>
      </w:r>
    </w:p>
    <w:p>
      <w:pPr>
        <w:pStyle w:val="TextBody"/>
        <w:rPr/>
      </w:pPr>
      <w:r>
        <w:rPr/>
        <w:t>Возникает место себя, когда я вдруг обнаруживаю, что могу проживать любую конкретную жизнь. Это не значит хаотично. Любую жизнь, которую моя явленность выдержит. Жизнь, обслуживая мне открывание меня, создает напряжение в момент предоткрывания. И тот прорыв мембраны напряжения, которое излучается (под названием «я пережил осознавание»), – это всегда резкий стресс, катарсис. Все тотально включено в перетрансформацию того, что было до прыжка. Так бывает по судьбе: сердце слабое у физического тела. То, что ты выдержишь явленностью себя.</w:t>
      </w:r>
    </w:p>
    <w:p>
      <w:pPr>
        <w:pStyle w:val="TextBody"/>
        <w:rPr/>
      </w:pPr>
      <w:r>
        <w:rPr/>
        <w:t>Если хочешь, это интересно – можно еще проживать параллельно целую кучу жизней. Напряжение, скачки будут происходить с большей частотой. Проживая это – я максимально полно открываю себя для себя. Открываю в разнообразии того, что приходит ко мне как мир и жизнь. Непрерывно, везде и всегда мир находится в объятиях жизни, а жизнь в объятиях мира. Перекуров и обеденных перерывов нет. Если так можно выразиться: ежемгновенно.</w:t>
      </w:r>
    </w:p>
    <w:p>
      <w:pPr>
        <w:pStyle w:val="TextBody"/>
        <w:rPr/>
      </w:pPr>
      <w:r>
        <w:rPr/>
        <w:t>Что собой могут представлять разные решения жить?</w:t>
      </w:r>
    </w:p>
    <w:p>
      <w:pPr>
        <w:pStyle w:val="TextBody"/>
        <w:rPr/>
      </w:pPr>
      <w:r>
        <w:rPr/>
        <w:t xml:space="preserve">Давайте обратимся к опыту себя. Жить мне мою жизнь, значит иметь замысел: зачем я живу? Если нет замысла в-самом-себе-для-себя, тогда из бесконечного разнообразия жизней я двигаюсь траекторией под названием: «Надо жить». Я буду выхватывать самые различные куски самых различных вариантов жизни. Они будут перемещаться во мне, как калейдоскоп, без всякой видимой структуры. Видимую структуру будет создавать цивилизация. </w:t>
      </w:r>
    </w:p>
    <w:p>
      <w:pPr>
        <w:pStyle w:val="TextBody"/>
        <w:rPr/>
      </w:pPr>
      <w:r>
        <w:rPr/>
        <w:t>Например:</w:t>
      </w:r>
    </w:p>
    <w:p>
      <w:pPr>
        <w:pStyle w:val="TextBody"/>
        <w:rPr/>
      </w:pPr>
      <w:r>
        <w:rPr/>
        <w:t xml:space="preserve">– </w:t>
      </w:r>
      <w:r>
        <w:rPr/>
        <w:t>Семья – досуг – работа;</w:t>
      </w:r>
    </w:p>
    <w:p>
      <w:pPr>
        <w:pStyle w:val="TextBody"/>
        <w:rPr/>
      </w:pPr>
      <w:r>
        <w:rPr/>
        <w:t xml:space="preserve">– </w:t>
      </w:r>
      <w:r>
        <w:rPr/>
        <w:t>Работа – досуг – семья;</w:t>
      </w:r>
    </w:p>
    <w:p>
      <w:pPr>
        <w:pStyle w:val="TextBody"/>
        <w:rPr/>
      </w:pPr>
      <w:r>
        <w:rPr/>
        <w:t xml:space="preserve">– </w:t>
      </w:r>
      <w:r>
        <w:rPr/>
        <w:t>День – ночь;</w:t>
      </w:r>
    </w:p>
    <w:p>
      <w:pPr>
        <w:pStyle w:val="TextBody"/>
        <w:rPr/>
      </w:pPr>
      <w:r>
        <w:rPr/>
        <w:t xml:space="preserve">– </w:t>
      </w:r>
      <w:r>
        <w:rPr/>
        <w:t>Ночь – день;</w:t>
      </w:r>
    </w:p>
    <w:p>
      <w:pPr>
        <w:pStyle w:val="TextBody"/>
        <w:rPr/>
      </w:pPr>
      <w:r>
        <w:rPr/>
        <w:t xml:space="preserve">– </w:t>
      </w:r>
      <w:r>
        <w:rPr/>
        <w:t xml:space="preserve">Звонок на работу – звонок на обед – </w:t>
      </w:r>
    </w:p>
    <w:p>
      <w:pPr>
        <w:pStyle w:val="TextBody"/>
        <w:rPr/>
      </w:pPr>
      <w:r>
        <w:rPr/>
        <w:t>звонок окончания работы – семья;</w:t>
      </w:r>
    </w:p>
    <w:p>
      <w:pPr>
        <w:pStyle w:val="TextBody"/>
        <w:rPr/>
      </w:pPr>
      <w:r>
        <w:rPr/>
        <w:t xml:space="preserve">– </w:t>
      </w:r>
      <w:r>
        <w:rPr/>
        <w:t>Завтрак – обед – ужин.</w:t>
      </w:r>
    </w:p>
    <w:p>
      <w:pPr>
        <w:pStyle w:val="TextBody"/>
        <w:rPr/>
      </w:pPr>
      <w:r>
        <w:rPr/>
        <w:t>Эта структурированность все равно имеет замысел: «Работа общественного механизма» или «Жизнь Великого Среднего». Это и есть цивилизация.</w:t>
      </w:r>
    </w:p>
    <w:p>
      <w:pPr>
        <w:pStyle w:val="TextBody"/>
        <w:rPr/>
      </w:pPr>
      <w:r>
        <w:rPr/>
        <w:t>Но моя жизнь (для меня)? У меня нет ее замысла. Она является калейдоскопом различных фрагментов из различных вариантов… Фрагменты мною восстанавливаются в таком сочетании сигналов: удачно сочетание или нет.</w:t>
      </w:r>
    </w:p>
    <w:p>
      <w:pPr>
        <w:pStyle w:val="TextBody"/>
        <w:rPr/>
      </w:pPr>
      <w:r>
        <w:rPr/>
        <w:t xml:space="preserve">– </w:t>
      </w:r>
      <w:r>
        <w:rPr/>
        <w:t xml:space="preserve">Я не умираю, еще нет? </w:t>
      </w:r>
    </w:p>
    <w:p>
      <w:pPr>
        <w:pStyle w:val="TextBody"/>
        <w:rPr/>
      </w:pPr>
      <w:r>
        <w:rPr/>
        <w:t xml:space="preserve">– </w:t>
      </w:r>
      <w:r>
        <w:rPr/>
        <w:t>Потерпит! Еще не умирает!</w:t>
      </w:r>
    </w:p>
    <w:p>
      <w:pPr>
        <w:pStyle w:val="TextBody"/>
        <w:rPr/>
      </w:pPr>
      <w:r>
        <w:rPr/>
        <w:t>Опять такая связь. Сигнал (со своей точки зрения):</w:t>
      </w:r>
    </w:p>
    <w:p>
      <w:pPr>
        <w:pStyle w:val="TextBody"/>
        <w:rPr/>
      </w:pPr>
      <w:r>
        <w:rPr/>
        <w:t xml:space="preserve">– </w:t>
      </w:r>
      <w:r>
        <w:rPr/>
        <w:t>Не умираю?</w:t>
      </w:r>
    </w:p>
    <w:p>
      <w:pPr>
        <w:pStyle w:val="TextBody"/>
        <w:rPr/>
      </w:pPr>
      <w:r>
        <w:rPr/>
        <w:t xml:space="preserve">– </w:t>
      </w:r>
      <w:r>
        <w:rPr/>
        <w:t>Нормально! Жить будем, поехали дальше!</w:t>
      </w:r>
    </w:p>
    <w:p>
      <w:pPr>
        <w:pStyle w:val="TextBody"/>
        <w:rPr/>
      </w:pPr>
      <w:r>
        <w:rPr/>
        <w:t>Я немножко отвлекусь. Очень уместно вспомнить опыт человеческий под названием: «Попытка создать гармоническое из частей другого».</w:t>
      </w:r>
    </w:p>
    <w:p>
      <w:pPr>
        <w:pStyle w:val="TextBody"/>
        <w:rPr/>
      </w:pPr>
      <w:r>
        <w:rPr/>
        <w:t>Перед самой Второй Мировой Войной английское правительство сделало заказ своим авиаконструкторам: создать суперистребитель, которому нет и долго не будет равных. Даже придумали ему название: «Харрикейн». Островная держава, угроза нападения фаши</w:t>
        <w:softHyphen/>
        <w:t>ст</w:t>
        <w:softHyphen/>
        <w:t>ской Германии. Сразу было ясно, что первые неприятности принесут атаки с воздуха и моря. Совершенно рационально обоснованное задание. Что сделали английские авиаконструкторы? Они про</w:t>
        <w:softHyphen/>
        <w:t>ана</w:t>
        <w:softHyphen/>
        <w:t>лизировали более 600 марок самолетов довоенного пе</w:t>
        <w:softHyphen/>
        <w:t>ри</w:t>
        <w:softHyphen/>
        <w:t>о</w:t>
        <w:softHyphen/>
        <w:t>да и решили сделать истребитель, сочетающий в себе лучшие стороны других самолетов. Так и появился «Харрикейн». Это оказалось редкое Кю («Кю – принятое в обществе ругательство» из худ. фильма Г. Данелия «Кин-дза-дза»). Настолько, что все поражались. Это особенно проявилось, когда мурманские конвои начали переправлять «Харрикейн« по лэнд</w:t>
        <w:softHyphen/>
        <w:t>лизу, на Северный фронт в первую очередь. Оказалось, что старые советские «И-16», воевавшие еще в Испании, – значительно более устойчивы в бою, чем «Харрикейн». На английских самолетах еще не успевали приблизиться на дальность выстрела к немецким эскадрильям, как они уже горели.</w:t>
      </w:r>
    </w:p>
    <w:p>
      <w:pPr>
        <w:pStyle w:val="TextBody"/>
        <w:rPr/>
      </w:pPr>
      <w:r>
        <w:rPr/>
        <w:t xml:space="preserve">Яркий пример, что происходит при попытке сделать лучшее за счет лучшести частей другого. Благими намерениями известно, куда вымощена дорога. Качество того, что является кусками линий, процессуальности жизни (как вариантов других), когда каждый кусок говорит за самого себя. На хлеб намазывается, но кушать нельзя. </w:t>
      </w:r>
    </w:p>
    <w:p>
      <w:pPr>
        <w:pStyle w:val="TextBody"/>
        <w:rPr/>
      </w:pPr>
      <w:r>
        <w:rPr/>
        <w:t>Как только возникает момент замысла – жизнь обслуживает не меня, а процесс открывания меня с помощью другого. Другой тоже субъект, естественно. Возникает рефлексия, что структурированности просочились, их можно обнаружить, если быть внимательным. Обнаружение из концепции: может быть целостная жизнь, как вариант.</w:t>
      </w:r>
    </w:p>
    <w:p>
      <w:pPr>
        <w:pStyle w:val="TextBody"/>
        <w:rPr/>
      </w:pPr>
      <w:r>
        <w:rPr/>
        <w:t>Предлагаю для осознавания: открывание мне меня для меня. Может быть жизнь:</w:t>
      </w:r>
    </w:p>
    <w:p>
      <w:pPr>
        <w:pStyle w:val="Normal"/>
        <w:jc w:val="both"/>
        <w:rPr>
          <w:sz w:val="24"/>
        </w:rPr>
      </w:pPr>
      <w:r>
        <w:rPr>
          <w:sz w:val="24"/>
        </w:rPr>
      </w:r>
    </w:p>
    <w:p>
      <w:pPr>
        <w:pStyle w:val="Normal"/>
        <w:numPr>
          <w:ilvl w:val="0"/>
          <w:numId w:val="2"/>
        </w:numPr>
        <w:jc w:val="both"/>
        <w:rPr>
          <w:sz w:val="24"/>
        </w:rPr>
      </w:pPr>
      <w:r>
        <mc:AlternateContent>
          <mc:Choice Requires="wps">
            <w:drawing>
              <wp:anchor behindDoc="0" distT="0" distB="0" distL="114935" distR="114935" simplePos="0" locked="0" layoutInCell="0" allowOverlap="1" relativeHeight="33">
                <wp:simplePos x="0" y="0"/>
                <wp:positionH relativeFrom="column">
                  <wp:posOffset>1931670</wp:posOffset>
                </wp:positionH>
                <wp:positionV relativeFrom="paragraph">
                  <wp:posOffset>116840</wp:posOffset>
                </wp:positionV>
                <wp:extent cx="1645920" cy="91440"/>
                <wp:effectExtent l="635" t="5080" r="1270" b="5715"/>
                <wp:wrapNone/>
                <wp:docPr id="29" name=""/>
                <a:graphic xmlns:a="http://schemas.openxmlformats.org/drawingml/2006/main">
                  <a:graphicData uri="http://schemas.microsoft.com/office/word/2010/wordprocessingShape">
                    <wps:wsp>
                      <wps:cNvSpPr/>
                      <wps:spPr>
                        <a:xfrm>
                          <a:off x="0" y="0"/>
                          <a:ext cx="1645920" cy="91440"/>
                        </a:xfrm>
                        <a:custGeom>
                          <a:avLst/>
                          <a:gdLst>
                            <a:gd name="textAreaLeft" fmla="*/ 384480 w 933120"/>
                            <a:gd name="textAreaRight" fmla="*/ 548640 w 933120"/>
                            <a:gd name="textAreaTop" fmla="*/ 21240 h 51840"/>
                            <a:gd name="textAreaBottom" fmla="*/ 30600 h 518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margin-left:152.1pt;margin-top:9.2pt;width:129.55pt;height:7.15pt;mso-wrap-style:none;v-text-anchor:middle" type="_x0000_t187">
                <v:fill o:detectmouseclick="t" type="solid" color2="black"/>
                <v:stroke color="black" weight="9360" joinstyle="miter" endcap="flat"/>
                <w10:wrap type="none"/>
              </v:shape>
            </w:pict>
          </mc:Fallback>
        </mc:AlternateContent>
      </w:r>
      <w:r>
        <w:rPr>
          <w:sz w:val="24"/>
        </w:rPr>
        <w:t>“</w:t>
      </w:r>
      <w:r>
        <w:rPr>
          <w:sz w:val="24"/>
        </w:rPr>
        <w:t>Жизнь мужчины” ,                                                               сколько вариантов такой жизни</w:t>
      </w:r>
    </w:p>
    <w:p>
      <w:pPr>
        <w:pStyle w:val="Normal"/>
        <w:numPr>
          <w:ilvl w:val="0"/>
          <w:numId w:val="2"/>
        </w:numPr>
        <w:jc w:val="both"/>
        <w:rPr>
          <w:sz w:val="24"/>
        </w:rPr>
      </w:pPr>
      <w:r>
        <w:rPr>
          <w:sz w:val="24"/>
        </w:rPr>
        <w:t>“</w:t>
      </w:r>
      <w:r>
        <w:rPr>
          <w:sz w:val="24"/>
        </w:rPr>
        <w:t>Жизнь женщины” ,</w:t>
      </w:r>
    </w:p>
    <w:p>
      <w:pPr>
        <w:pStyle w:val="Normal"/>
        <w:jc w:val="both"/>
        <w:rPr>
          <w:sz w:val="24"/>
        </w:rPr>
      </w:pPr>
      <w:r>
        <w:rPr>
          <w:sz w:val="24"/>
        </w:rPr>
      </w:r>
    </w:p>
    <w:p>
      <w:pPr>
        <w:pStyle w:val="TextBody"/>
        <w:spacing w:before="113" w:after="0"/>
        <w:rPr/>
      </w:pPr>
      <w:r>
        <w:rPr/>
        <w:t xml:space="preserve">– </w:t>
      </w:r>
      <w:r>
        <w:rPr/>
        <w:t>«Радость» – если слово радость – есть личный вопрос и полученный ответ мира.</w:t>
      </w:r>
    </w:p>
    <w:p>
      <w:pPr>
        <w:pStyle w:val="TextBody"/>
        <w:spacing w:before="113" w:after="0"/>
        <w:rPr/>
      </w:pPr>
      <w:r>
        <w:rPr/>
        <w:t xml:space="preserve">– </w:t>
      </w:r>
      <w:r>
        <w:rPr/>
        <w:t>«Работа» – если слово работа, бытие этого слова – есть личный вопрос и полученный ответ мира: что такое работа?</w:t>
      </w:r>
    </w:p>
    <w:p>
      <w:pPr>
        <w:pStyle w:val="TextBody"/>
        <w:spacing w:before="113" w:after="0"/>
        <w:rPr/>
      </w:pPr>
      <w:r>
        <w:rPr/>
        <w:t xml:space="preserve">– </w:t>
      </w:r>
      <w:r>
        <w:rPr/>
        <w:t>«Любовь» …</w:t>
      </w:r>
    </w:p>
    <w:p>
      <w:pPr>
        <w:pStyle w:val="TextBody"/>
        <w:rPr/>
      </w:pPr>
      <w:r>
        <w:rPr/>
      </w:r>
    </w:p>
    <w:p>
      <w:pPr>
        <w:pStyle w:val="TextBody"/>
        <w:rPr/>
      </w:pPr>
      <w:r>
        <w:rPr/>
        <w:t>Я могу наблюдать, что бытие уже просочилось, явилось. Мне явлен вариант жизни. Я могу вдруг обнаружить пучок жизней, у которых есть замысел и тема. Оказывается, это уже пробовано и пробуется. Есть пример духовных орденов, они так и называются «Влюбленные в Бога». Это – жизнь, с темой, открыванием себя, содержанием (за что держится)? Да, есть жизнь, вся. Можно прожить жизнь «Я-воин»? Можно. И т.д.</w:t>
      </w:r>
    </w:p>
    <w:p>
      <w:pPr>
        <w:pStyle w:val="TextBody"/>
        <w:rPr/>
      </w:pPr>
      <w:r>
        <w:rPr/>
        <w:t>Из этого калейдоскопа замесов явленности социальных форм, уже даже так могу начать обнаруживать для себя любого другого человека.</w:t>
      </w:r>
    </w:p>
    <w:p>
      <w:pPr>
        <w:pStyle w:val="TextBody"/>
        <w:rPr/>
      </w:pPr>
      <w:r>
        <w:rPr/>
        <w:t xml:space="preserve">Основополагающий метод теоретического мышления (так </w:t>
        <w:br/>
        <w:t>называемого) был заложен уже Сократом (из известных мне). Было сказано, что есть нечто, что родственно другому и абсолютно противоположно. И тогда становится необходимостью себя разрешить этот конфликт. Ты попадаешь в напряжение.</w:t>
      </w:r>
    </w:p>
    <w:p>
      <w:pPr>
        <w:pStyle w:val="Normal"/>
        <w:jc w:val="both"/>
        <w:rPr>
          <w:sz w:val="24"/>
        </w:rPr>
      </w:pPr>
      <w:r>
        <w:rPr>
          <w:sz w:val="24"/>
        </w:rPr>
      </w:r>
    </w:p>
    <w:p>
      <w:pPr>
        <w:pStyle w:val="Normal"/>
        <w:jc w:val="center"/>
        <w:rPr>
          <w:sz w:val="24"/>
        </w:rPr>
      </w:pPr>
      <w:r>
        <mc:AlternateContent>
          <mc:Choice Requires="wps">
            <w:drawing>
              <wp:anchor behindDoc="0" distT="0" distB="0" distL="114935" distR="114935" simplePos="0" locked="0" layoutInCell="0" allowOverlap="1" relativeHeight="34">
                <wp:simplePos x="0" y="0"/>
                <wp:positionH relativeFrom="column">
                  <wp:posOffset>2846070</wp:posOffset>
                </wp:positionH>
                <wp:positionV relativeFrom="paragraph">
                  <wp:posOffset>97155</wp:posOffset>
                </wp:positionV>
                <wp:extent cx="731520" cy="0"/>
                <wp:effectExtent l="0" t="38100" r="0" b="38100"/>
                <wp:wrapNone/>
                <wp:docPr id="3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4.1pt,7.65pt" to="281.65pt,7.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211830</wp:posOffset>
                </wp:positionH>
                <wp:positionV relativeFrom="paragraph">
                  <wp:posOffset>97155</wp:posOffset>
                </wp:positionV>
                <wp:extent cx="0" cy="365760"/>
                <wp:effectExtent l="38100" t="0" r="38100" b="0"/>
                <wp:wrapNone/>
                <wp:docPr id="3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7.65pt" to="252.9pt,36.4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Тезис                            Антитезис</w:t>
      </w:r>
    </w:p>
    <w:p>
      <w:pPr>
        <w:pStyle w:val="Normal"/>
        <w:jc w:val="both"/>
        <w:rPr>
          <w:sz w:val="24"/>
        </w:rPr>
      </w:pPr>
      <w:r>
        <w:rPr>
          <w:sz w:val="24"/>
        </w:rPr>
      </w:r>
    </w:p>
    <w:p>
      <w:pPr>
        <w:pStyle w:val="Normal"/>
        <w:rPr>
          <w:sz w:val="24"/>
        </w:rPr>
      </w:pPr>
      <w:r>
        <w:rPr>
          <w:sz w:val="24"/>
        </w:rPr>
      </w:r>
    </w:p>
    <w:p>
      <w:pPr>
        <w:pStyle w:val="Normal"/>
        <w:jc w:val="center"/>
        <w:rPr>
          <w:sz w:val="24"/>
        </w:rPr>
      </w:pPr>
      <w:r>
        <w:rPr>
          <w:sz w:val="24"/>
        </w:rPr>
        <w:t>Синтез</w:t>
      </w:r>
    </w:p>
    <w:p>
      <w:pPr>
        <w:pStyle w:val="Normal"/>
        <w:jc w:val="center"/>
        <w:rPr>
          <w:sz w:val="24"/>
        </w:rPr>
      </w:pPr>
      <w:r>
        <w:rPr>
          <w:sz w:val="24"/>
        </w:rPr>
      </w:r>
    </w:p>
    <w:p>
      <w:pPr>
        <w:pStyle w:val="TextBody"/>
        <w:rPr/>
      </w:pPr>
      <w:r>
        <w:rPr/>
        <w:t xml:space="preserve">    </w:t>
      </w:r>
      <w:r>
        <w:rPr/>
        <w:t>Только в напряжении рождается нечто, что есть скачок, что открывает мне меня для меня. Как только я ухожу из напряжения – я ухожу из того качества реальности, которая есть реальность свободы мне открывать. И.Н. Калинаускас описывает на своем языке пространство свободы. Он говорит об обнаружении напряжения Реальности. Только собственно свободный человек (не социально свободный) может заниматься открыванием, т.е. находиться в напряжении. Это и есть аристократ – человек, позиции которого не меняются при изменении социального давления. Это не наследственно, это – состояние. Это напряжение есть всегда. Весь вопрос заключается в том, принимаешь ли ты подпись себя и способен ли ты выдержать его, как себя, как способ пребывания в мире и жизни. Это и есть пространство свободы. Человек слышит слово свобода из смешанных моментов жизни, кусками азартных штук. Он не подозревает, что это не кайф. Это – как решение напряжения себя. Под «счастьем быть свободным» подразумевается нажатая кнопка удовольствие. Как только человек рискнет хоть приоткрыть… Это счастье? Нет… Люди говорят: «Мы хотим быть счастливыми». Они не ведают, о чем просят.</w:t>
      </w:r>
    </w:p>
    <w:p>
      <w:pPr>
        <w:pStyle w:val="TextBody"/>
        <w:rPr/>
      </w:pPr>
      <w:r>
        <w:rPr/>
        <w:t xml:space="preserve">Но в этом качестве, именно в этом способе открывания себя, заложена бесконечная творческая занятость. Она никогда не заканчивается, проверено. Мир – не консервативен в своем напряжении. Это мир – другой, как вариант принятия, в отношениях с собой. Другой все время, т.е. изменяющийся. И качества этого напряжения все </w:t>
        <w:br/>
        <w:t xml:space="preserve">время иные. И задавая бытийную формулу жизни себя и затем темы проживания, узнавания себя, расколдовывания замков, которые </w:t>
        <w:br/>
        <w:t>навешаны на сундуки: «Еще мне не явлена моя жизнь, т.е. Я». Это и есть занятость. Расколдовывая это – я делаюсь этим. Присутствуя в мире – изменяешь мир. Ты часть его, а он часть тебя.</w:t>
      </w:r>
    </w:p>
    <w:p>
      <w:pPr>
        <w:pStyle w:val="TextBody"/>
        <w:rPr/>
      </w:pPr>
      <w:r>
        <w:rPr/>
      </w:r>
    </w:p>
    <w:p>
      <w:pPr>
        <w:pStyle w:val="TextBody"/>
        <w:rPr/>
      </w:pPr>
      <w:r>
        <w:rPr/>
        <w:t xml:space="preserve">– </w:t>
      </w:r>
      <w:r>
        <w:rPr/>
        <w:t xml:space="preserve">Кто там? </w:t>
        <w:tab/>
        <w:tab/>
        <w:tab/>
        <w:tab/>
        <w:tab/>
        <w:t>– Спросила Истина.</w:t>
      </w:r>
    </w:p>
    <w:p>
      <w:pPr>
        <w:pStyle w:val="TextBody"/>
        <w:rPr/>
      </w:pPr>
      <w:r>
        <w:rPr/>
        <w:t xml:space="preserve">– </w:t>
      </w:r>
      <w:r>
        <w:rPr/>
        <w:t xml:space="preserve">Это Я. </w:t>
        <w:tab/>
        <w:tab/>
        <w:tab/>
        <w:tab/>
        <w:tab/>
        <w:t>– Ответил Ищущий.</w:t>
      </w:r>
    </w:p>
    <w:p>
      <w:pPr>
        <w:pStyle w:val="TextBody"/>
        <w:rPr/>
      </w:pPr>
      <w:r>
        <w:rPr/>
        <w:t xml:space="preserve">– </w:t>
      </w:r>
      <w:r>
        <w:rPr/>
        <w:t>Пошел вон!</w:t>
      </w:r>
    </w:p>
    <w:p>
      <w:pPr>
        <w:pStyle w:val="TextBody"/>
        <w:rPr/>
      </w:pPr>
      <w:r>
        <w:rPr/>
        <w:t xml:space="preserve">– </w:t>
      </w:r>
      <w:r>
        <w:rPr/>
        <w:t>Кто там?</w:t>
        <w:tab/>
        <w:tab/>
        <w:tab/>
        <w:tab/>
        <w:tab/>
        <w:t>– Спросила Истина.</w:t>
      </w:r>
    </w:p>
    <w:p>
      <w:pPr>
        <w:pStyle w:val="TextBody"/>
        <w:rPr/>
      </w:pPr>
      <w:r>
        <w:rPr/>
        <w:t xml:space="preserve">– </w:t>
      </w:r>
      <w:r>
        <w:rPr/>
        <w:t xml:space="preserve">Это Я, моя Возлюбленная. </w:t>
        <w:tab/>
        <w:tab/>
        <w:t>– Ответил Ищущий.</w:t>
      </w:r>
    </w:p>
    <w:p>
      <w:pPr>
        <w:pStyle w:val="TextBody"/>
        <w:rPr/>
      </w:pPr>
      <w:r>
        <w:rPr/>
        <w:t xml:space="preserve">– </w:t>
      </w:r>
      <w:r>
        <w:rPr/>
        <w:t>Пошел вон!</w:t>
      </w:r>
    </w:p>
    <w:p>
      <w:pPr>
        <w:pStyle w:val="TextBody"/>
        <w:rPr/>
      </w:pPr>
      <w:r>
        <w:rPr/>
        <w:t xml:space="preserve">– </w:t>
      </w:r>
      <w:r>
        <w:rPr/>
        <w:t>Кто там?</w:t>
        <w:tab/>
        <w:tab/>
        <w:tab/>
        <w:tab/>
        <w:tab/>
        <w:t>– Спросила Истина.</w:t>
      </w:r>
    </w:p>
    <w:p>
      <w:pPr>
        <w:pStyle w:val="TextBody"/>
        <w:rPr/>
      </w:pPr>
      <w:r>
        <w:rPr/>
        <w:t xml:space="preserve">– </w:t>
      </w:r>
      <w:r>
        <w:rPr/>
        <w:t xml:space="preserve">Это Ты, моя Возлюбленная. </w:t>
        <w:tab/>
        <w:tab/>
        <w:t>– Ответил Ищущий.</w:t>
      </w:r>
    </w:p>
    <w:p>
      <w:pPr>
        <w:pStyle w:val="TextBody"/>
        <w:rPr/>
      </w:pPr>
      <w:r>
        <w:rPr/>
        <w:t xml:space="preserve">– </w:t>
      </w:r>
      <w:r>
        <w:rPr/>
        <w:t>Заходи.</w:t>
      </w:r>
    </w:p>
    <w:p>
      <w:pPr>
        <w:pStyle w:val="TextBody"/>
        <w:rPr/>
      </w:pPr>
      <w:r>
        <w:rPr/>
      </w:r>
    </w:p>
    <w:p>
      <w:pPr>
        <w:pStyle w:val="TextBody"/>
        <w:rPr/>
      </w:pPr>
      <w:r>
        <w:rPr/>
        <w:t>Поэтому Истина все время пишется. Но прочитать ее текст можно только собою. Не в диалоге с другим, а в отношениях. Диалог – только подготовка отношений.</w:t>
      </w:r>
    </w:p>
    <w:p>
      <w:pPr>
        <w:pStyle w:val="TextBody"/>
        <w:rPr/>
      </w:pPr>
      <w:r>
        <w:rPr/>
        <w:t>Вы получили текст. Я попробую сейчас обосновать то, что таким образом развилось, сделать определенную ра</w:t>
        <w:softHyphen/>
        <w:t>боту.</w:t>
      </w:r>
    </w:p>
    <w:p>
      <w:pPr>
        <w:pStyle w:val="TextBody"/>
        <w:rPr/>
      </w:pPr>
      <w:r>
        <w:rPr/>
        <w:t>Рефлексия того, чтобы случилось открывание меня для меня – есть необходимость того, чтобы нечто соединилось во мне наедине с другим. Этот другой может быть бокалом вина. Не в смысле, что я занимаюсь антропоцентристким моментом и сообщаю: вино – это человек. Бокал вина, который я пью – это письмо другого. Если это происходит, соединяется – возникает момент субъективной истины, когда я открываю себя для себя. Я должен осознать: весь мир, все время, каждое мгновенье – един и цел. Это предполагает, что что-то соединилось так, что это соединение переживаю я. Это не происходит изолированно в мире. По бытию – все были бы просветленными.</w:t>
      </w:r>
    </w:p>
    <w:p>
      <w:pPr>
        <w:pStyle w:val="TextBody"/>
        <w:rPr/>
      </w:pPr>
      <w:r>
        <w:rPr/>
        <w:t xml:space="preserve">Возникает ряд достаточно конечных моментов, связанных с заболеванием, называемым: модель гарантированного будущего. Если ты, в планировании себя, хочешь так называемого будущего, точно этого, то ты фактически проецируешь на мир обязательство исполнения «твоего». Это субъективная проекция бессознательного на весь мир: соединиться через неделю так, чтобы точно у меня это произошло. Это диагноз. Это агрессия бессознательного, направленная на мир. Если я тебя придумал – стань таким, как я хочу. Это и есть бессознательный поиск силы. Какой там другой! Другой – это природа, от которой нечего ждать милости. Конечно это – с точки зрения философствующего, видящего, что другое реальное, соединилось и во мне. Соединилось в ситуации личного переживания, личного пребывания. Если ты сильно хочешь вот этого – другой, естественно, отреагирует. Он занят тем, что все время соединяется, как жизнь и как смысл. Отсюда замечательное русское выражение: «У тебя ничего хорошего не выйдет, ты слишком этого хотел». Хотел этого конкретно. Тогда твое требование, под названием: техническое задание. </w:t>
      </w:r>
    </w:p>
    <w:p>
      <w:pPr>
        <w:pStyle w:val="TextBody"/>
        <w:rPr/>
      </w:pPr>
      <w:r>
        <w:rPr/>
        <w:t xml:space="preserve">Вот так и связывается осознавание: что есть бытие, реализующееся в явленных формах, и что есть «хочу» как требование. </w:t>
      </w:r>
    </w:p>
    <w:p>
      <w:pPr>
        <w:pStyle w:val="TextBody"/>
        <w:rPr/>
      </w:pPr>
      <w:r>
        <w:rPr/>
        <w:t>В силу такого рода явлений, разумная позиция (разумная в моем представлении) человека сос</w:t>
        <w:softHyphen/>
        <w:t>то</w:t>
        <w:softHyphen/>
        <w:t xml:space="preserve">ит в: </w:t>
      </w:r>
    </w:p>
    <w:p>
      <w:pPr>
        <w:pStyle w:val="TextBody"/>
        <w:rPr/>
      </w:pPr>
      <w:r>
        <w:rPr/>
        <w:t xml:space="preserve">– </w:t>
      </w:r>
      <w:r>
        <w:rPr/>
        <w:t xml:space="preserve">«я хочу прожить», </w:t>
      </w:r>
    </w:p>
    <w:p>
      <w:pPr>
        <w:pStyle w:val="TextBody"/>
        <w:ind w:left="454" w:hanging="0"/>
        <w:rPr/>
      </w:pPr>
      <w:r>
        <w:rPr/>
        <w:t xml:space="preserve">а не в: </w:t>
      </w:r>
    </w:p>
    <w:p>
      <w:pPr>
        <w:pStyle w:val="TextBody"/>
        <w:rPr/>
      </w:pPr>
      <w:r>
        <w:rPr/>
        <w:t xml:space="preserve">– </w:t>
      </w:r>
      <w:r>
        <w:rPr/>
        <w:t>«это должно быть точно».</w:t>
      </w:r>
    </w:p>
    <w:p>
      <w:pPr>
        <w:pStyle w:val="TextBody"/>
        <w:rPr/>
      </w:pPr>
      <w:r>
        <w:rPr/>
        <w:t>Что я хочу прожить, как открывание себя для себя. Что – как качество, как содержание, а не как точность формы. Разумная позиция человека заключается в том, что у него есть обращенность к бытию. А что и как соединится в мире в тот момент, когда это возможно, и соединится во мне – и есть ситуация, которая называется: «Да будет воля твоя». Иначе – субъективизм и диктат. Или – воинствующий ребенок.</w:t>
      </w:r>
    </w:p>
    <w:p>
      <w:pPr>
        <w:pStyle w:val="TextBody"/>
        <w:rPr/>
      </w:pPr>
      <w:r>
        <w:rPr/>
        <w:t>Отсюда огромное количество следствий.</w:t>
      </w:r>
    </w:p>
    <w:p>
      <w:pPr>
        <w:pStyle w:val="TextBody"/>
        <w:rPr/>
      </w:pPr>
      <w:r>
        <w:rPr/>
        <w:t>Если с тобою что-то происходит для себя, то весь мир определенным образом соединится тоже. Утеря осозна</w:t>
        <w:softHyphen/>
        <w:t>вания, что «мир – един», приводит к бессознательным надеждам что-то реализовать, относительно свое, безотносительно всего мира. Каждый раз, когда что-то происходит как открывание для себя – это чудо всего мира. Чтобы это стало, т.е. явилось. В этом чуде ты присутствуешь в то мгновенье, когда у тебя есть переживание случившегося с тобой как открывание себя. Это и есть соприсутствие с чудом. Возникновение этого момента, как естественного фона жизни, придает жизни своей не только занятость, но и совершенно определенный фон. Не серьезный, а чуственно-эмоциональный. А это и есть начало избыточности. Все истинное – от избытка. Попробуте – убедитесь! Если хотите. Тогда все психотехнологии, психоинструментарии и всякие</w:t>
      </w:r>
      <w:r>
        <w:rPr>
          <w:spacing w:val="-35"/>
        </w:rPr>
        <w:t xml:space="preserve"> «</w:t>
      </w:r>
      <w:r>
        <w:rPr/>
        <w:t xml:space="preserve">терики» (экзотерики, эзотерики) являются не товаром, а инструментарием осуществления этого, т.е. культурой. Возникает самоокупающаяся продукция. И в бытии ты можешь начать привыкать к себе, будучи нулем, а не единицей. </w:t>
      </w:r>
    </w:p>
    <w:p>
      <w:pPr>
        <w:pStyle w:val="TextBody"/>
        <w:rPr/>
      </w:pPr>
      <w:r>
        <w:rPr/>
        <w:t>В нуле есть: 1,2,3… много интересного… магия чисел… Где внимание – там энергия. Где энергия – там возможно событие. В каком-то смысле один из аспектов культуры заключается в том, на что направлено твое внимание и каковы возможности обеспечения реалий твоего внимания, т.е. восприимчивости. Что соединяется? Культура реализовывать отношения. Не конвенции, а отношения. Не случайно культура – от слова культ. Культ другого, которого ты обнаруживаешь везде. Не напоминаешь, не демонстрируешь, а обнаруживаешь. Внешне, с точки зрения цивилизованных людей – ничего не изменится. «До просветления колол дрова и носил воду и после просветления – колол дрова и носил воду». Причем дрова и вода как внешние атрибуты.</w:t>
      </w:r>
    </w:p>
    <w:p>
      <w:pPr>
        <w:pStyle w:val="TextBody"/>
        <w:rPr/>
      </w:pPr>
      <w:r>
        <w:rPr/>
        <w:t>На этом я позволю себе закончить. Узелок я завязал и связал нити, которые хотел связать.</w:t>
      </w:r>
    </w:p>
    <w:p>
      <w:pPr>
        <w:pStyle w:val="TextBody"/>
        <w:spacing w:before="113" w:after="113"/>
        <w:jc w:val="center"/>
        <w:rPr>
          <w:b/>
          <w:b/>
        </w:rPr>
      </w:pPr>
      <w:r>
        <w:rPr>
          <w:b/>
        </w:rPr>
        <w:t>Вопросы.</w:t>
      </w:r>
    </w:p>
    <w:p>
      <w:pPr>
        <w:pStyle w:val="TextBody"/>
        <w:rPr/>
      </w:pPr>
      <w:r>
        <w:rPr/>
        <w:t xml:space="preserve">В. В книге И.Н. Калинаускаса есть притча: </w:t>
      </w:r>
    </w:p>
    <w:p>
      <w:pPr>
        <w:pStyle w:val="TextBody"/>
        <w:rPr/>
      </w:pPr>
      <w:r>
        <w:rPr/>
        <w:t>Когда люди пришли проситься в ученики, мастер говорит:</w:t>
      </w:r>
    </w:p>
    <w:p>
      <w:pPr>
        <w:pStyle w:val="TextBody"/>
        <w:rPr/>
      </w:pPr>
      <w:r>
        <w:rPr/>
        <w:t xml:space="preserve">– </w:t>
      </w:r>
      <w:r>
        <w:rPr/>
        <w:t>У вас есть работа, деньги, жилье?</w:t>
      </w:r>
    </w:p>
    <w:p>
      <w:pPr>
        <w:pStyle w:val="TextBody"/>
        <w:rPr/>
      </w:pPr>
      <w:r>
        <w:rPr/>
        <w:t xml:space="preserve">– </w:t>
      </w:r>
      <w:r>
        <w:rPr/>
        <w:t>Нет.</w:t>
      </w:r>
    </w:p>
    <w:p>
      <w:pPr>
        <w:pStyle w:val="TextBody"/>
        <w:rPr/>
      </w:pPr>
      <w:r>
        <w:rPr/>
        <w:t xml:space="preserve">– </w:t>
      </w:r>
      <w:r>
        <w:rPr/>
        <w:t>Приходите, когда заработаете.</w:t>
      </w:r>
    </w:p>
    <w:p>
      <w:pPr>
        <w:pStyle w:val="TextBody"/>
        <w:rPr/>
      </w:pPr>
      <w:r>
        <w:rPr/>
        <w:t>Как же им быть? Они пытаются этого достичь, а…</w:t>
      </w:r>
    </w:p>
    <w:p>
      <w:pPr>
        <w:pStyle w:val="TextBody"/>
        <w:rPr/>
      </w:pPr>
      <w:r>
        <w:rPr/>
        <w:t>В.М.О. Откуда они знают, что такое слово «деньги»? Может, они у них были, но они об этом просто не знают. А на вопрос: «Есть ли у вас деньги?» говорят: «Нет». Видите…</w:t>
      </w:r>
    </w:p>
    <w:p>
      <w:pPr>
        <w:pStyle w:val="TextBody"/>
        <w:rPr/>
      </w:pPr>
      <w:r>
        <w:rPr/>
        <w:t xml:space="preserve">Человек приходит и не знает, что у него полно денег. </w:t>
      </w:r>
    </w:p>
    <w:p>
      <w:pPr>
        <w:pStyle w:val="TextBody"/>
        <w:rPr/>
      </w:pPr>
      <w:r>
        <w:rPr/>
        <w:t xml:space="preserve">– </w:t>
      </w:r>
      <w:r>
        <w:rPr/>
        <w:t xml:space="preserve">Деньги есть? </w:t>
      </w:r>
    </w:p>
    <w:p>
      <w:pPr>
        <w:pStyle w:val="TextBody"/>
        <w:rPr/>
      </w:pPr>
      <w:r>
        <w:rPr/>
        <w:t xml:space="preserve">– </w:t>
      </w:r>
      <w:r>
        <w:rPr/>
        <w:t>Нет.</w:t>
      </w:r>
    </w:p>
    <w:p>
      <w:pPr>
        <w:pStyle w:val="TextBody"/>
        <w:rPr/>
      </w:pPr>
      <w:r>
        <w:rPr/>
        <w:t xml:space="preserve">Это его реальность. </w:t>
      </w:r>
    </w:p>
    <w:p>
      <w:pPr>
        <w:pStyle w:val="TextBody"/>
        <w:rPr/>
      </w:pPr>
      <w:r>
        <w:rPr/>
        <w:t xml:space="preserve">– </w:t>
      </w:r>
      <w:r>
        <w:rPr/>
        <w:t>Иди! Зарабатывай! Может, узнаешь.</w:t>
      </w:r>
    </w:p>
    <w:p>
      <w:pPr>
        <w:pStyle w:val="TextBody"/>
        <w:rPr/>
      </w:pPr>
      <w:r>
        <w:rPr/>
        <w:t xml:space="preserve">– </w:t>
      </w:r>
      <w:r>
        <w:rPr/>
        <w:t>Жилье есть?</w:t>
      </w:r>
    </w:p>
    <w:p>
      <w:pPr>
        <w:pStyle w:val="TextBody"/>
        <w:rPr/>
      </w:pPr>
      <w:r>
        <w:rPr/>
        <w:t xml:space="preserve">– </w:t>
      </w:r>
      <w:r>
        <w:rPr/>
        <w:t>Нет.</w:t>
      </w:r>
    </w:p>
    <w:p>
      <w:pPr>
        <w:pStyle w:val="TextBody"/>
        <w:rPr/>
      </w:pPr>
      <w:r>
        <w:rPr/>
        <w:t xml:space="preserve">– </w:t>
      </w:r>
      <w:r>
        <w:rPr/>
        <w:t>Иди!</w:t>
      </w:r>
    </w:p>
    <w:p>
      <w:pPr>
        <w:pStyle w:val="TextBody"/>
        <w:rPr/>
      </w:pPr>
      <w:r>
        <w:rPr/>
        <w:t>Надо, чтобы узнал. Пока не происходит переживание: «Это – мое жилье» – у тебя жилья нет.</w:t>
      </w:r>
    </w:p>
    <w:p>
      <w:pPr>
        <w:pStyle w:val="TextBody"/>
        <w:rPr/>
      </w:pPr>
      <w:r>
        <w:rPr/>
        <w:t>В бытии у тебя жилье…</w:t>
      </w:r>
    </w:p>
    <w:p>
      <w:pPr>
        <w:pStyle w:val="TextBody"/>
        <w:rPr/>
      </w:pPr>
      <w:r>
        <w:rPr/>
        <w:t>Что делать с человеком, у которого нет денег и жилья. Он все время будет просить денег и жилье, имея это.</w:t>
      </w:r>
    </w:p>
    <w:p>
      <w:pPr>
        <w:pStyle w:val="TextBody"/>
        <w:rPr/>
      </w:pPr>
      <w:r>
        <w:rPr/>
      </w:r>
    </w:p>
    <w:p>
      <w:pPr>
        <w:pStyle w:val="TextBody"/>
        <w:rPr/>
      </w:pPr>
      <w:r>
        <w:rPr/>
        <w:t>В. Является ли работа поиском какой-то цели, которая у каждого есть сверхценность? Как бы программы, сверхпрограммы…</w:t>
      </w:r>
    </w:p>
    <w:p>
      <w:pPr>
        <w:pStyle w:val="TextBody"/>
        <w:rPr/>
      </w:pPr>
      <w:r>
        <w:rPr/>
        <w:t>В.М.О. Я уже упоминал. Повторяю Калинаускаса.</w:t>
      </w:r>
    </w:p>
    <w:p>
      <w:pPr>
        <w:pStyle w:val="TextBody"/>
        <w:rPr/>
      </w:pPr>
      <w:r>
        <w:rPr/>
        <w:t xml:space="preserve"> </w:t>
      </w:r>
      <w:r>
        <w:rPr/>
        <w:t>Есть:</w:t>
      </w:r>
    </w:p>
    <w:p>
      <w:pPr>
        <w:pStyle w:val="TextBody"/>
        <w:rPr/>
      </w:pPr>
      <w:r>
        <w:rPr/>
        <w:t xml:space="preserve">– </w:t>
      </w:r>
      <w:r>
        <w:rPr/>
        <w:t>свобода от…</w:t>
      </w:r>
    </w:p>
    <w:p>
      <w:pPr>
        <w:pStyle w:val="TextBody"/>
        <w:rPr/>
      </w:pPr>
      <w:r>
        <w:rPr/>
        <w:t xml:space="preserve">– </w:t>
      </w:r>
      <w:r>
        <w:rPr/>
        <w:t>свобода для…</w:t>
      </w:r>
    </w:p>
    <w:p>
      <w:pPr>
        <w:pStyle w:val="TextBody"/>
        <w:rPr/>
      </w:pPr>
      <w:r>
        <w:rPr/>
        <w:t xml:space="preserve">Человек свободен только тогда, когда для… или зачем. </w:t>
      </w:r>
    </w:p>
    <w:p>
      <w:pPr>
        <w:pStyle w:val="TextBody"/>
        <w:rPr/>
      </w:pPr>
      <w:r>
        <w:rPr/>
        <w:t>Когда человек чего-то ищет – он даже не предполагает, что он ищет. Изначально человек ищет что-то, что облачено в форму предмета, вещи.</w:t>
      </w:r>
    </w:p>
    <w:p>
      <w:pPr>
        <w:pStyle w:val="TextBody"/>
        <w:rPr/>
      </w:pPr>
      <w:r>
        <w:rPr/>
        <w:t xml:space="preserve">Человек свободен только тогда, когда с ним случается личное чудо. Этому чуду можно помочь. Направлять внимание человека на определенные аспекты того, что как бы явлено, предлагая ему вариант видения. В этом смысле можно помочь одному человеку. Свобода возникает только тогда, когда он переживает, ему свобода нужна, и она есть. Свободы не бывает в процессе ее поисков. Яблоко бывает, когда оно есть. И свобода бывает, когда она есть. Тогда человек переживает, что у него есть свобода. Можно выбрать вариант, попытаться со слов другого (возможно моих) эту штуку реализовать. В процессе поиска цели, движения к цели – оно чем-то мотивируется. Если человек что-то делает – он этого хочет. Это известно. Люди ничего не делают из «не хочу». Есть страдание – значит, хочешь. Не грустят, не злятся из «не хочу». Поиск чего-то – есть некое «хочу», где есть бытие его. Но свободу человек переживает тогда, когда она есть у него. Над чем посмеивается Жванецкий: «можно до хрипоты, до драки спорить о вкусе ананаса, ни разу его не попробовав». </w:t>
      </w:r>
    </w:p>
    <w:p>
      <w:pPr>
        <w:pStyle w:val="TextBody"/>
        <w:rPr/>
      </w:pPr>
      <w:r>
        <w:rPr/>
        <w:t>Можно говорить, что вы информированы: в мире есть любовь. У вас есть любовь тогда, когда вы ее пережили. До этого у вас ее нет. Точно тоже самое с другими иррациональными категориями. Многими рациональными тоже. Просто рациональные легче спрятать в логике, а иррациональные – труднее.</w:t>
      </w:r>
    </w:p>
    <w:p>
      <w:pPr>
        <w:pStyle w:val="TextBody"/>
        <w:rPr/>
      </w:pPr>
      <w:r>
        <w:rPr/>
        <w:t>Бессмысленно говорить, что в мире есть – этого нет, пока не пережил. Ты информирован о том, что есть такое явление. Когда человек двигается к цели – он двигается энергией некоей мотивации. Он описывает в пространтстве-времени некую траекторию:</w:t>
      </w:r>
    </w:p>
    <w:p>
      <w:pPr>
        <w:pStyle w:val="TextBody"/>
        <w:rPr/>
      </w:pPr>
      <w:r>
        <w:rPr/>
        <w:t xml:space="preserve">– </w:t>
      </w:r>
      <w:r>
        <w:rPr/>
        <w:t>мыслей;</w:t>
      </w:r>
    </w:p>
    <w:p>
      <w:pPr>
        <w:pStyle w:val="TextBody"/>
        <w:rPr/>
      </w:pPr>
      <w:r>
        <w:rPr/>
        <w:t xml:space="preserve">– </w:t>
      </w:r>
      <w:r>
        <w:rPr/>
        <w:t>чувств;</w:t>
      </w:r>
    </w:p>
    <w:p>
      <w:pPr>
        <w:pStyle w:val="TextBody"/>
        <w:rPr/>
      </w:pPr>
      <w:r>
        <w:rPr/>
        <w:t xml:space="preserve">– </w:t>
      </w:r>
      <w:r>
        <w:rPr/>
        <w:t>телесную.</w:t>
      </w:r>
    </w:p>
    <w:p>
      <w:pPr>
        <w:pStyle w:val="TextBody"/>
        <w:rPr/>
      </w:pPr>
      <w:r>
        <w:rPr/>
        <w:t>Есть энергия, которая называется «хочу». Это реализация мотивации.</w:t>
      </w:r>
    </w:p>
    <w:p>
      <w:pPr>
        <w:pStyle w:val="TextBody"/>
        <w:rPr/>
      </w:pPr>
      <w:r>
        <w:rPr/>
        <w:t>Небольшой философский пример:</w:t>
      </w:r>
    </w:p>
    <w:p>
      <w:pPr>
        <w:pStyle w:val="TextBody"/>
        <w:rPr/>
      </w:pPr>
      <w:r>
        <w:rPr/>
        <w:t xml:space="preserve">Вдруг вы обнаружили, что то, чего вы хотите – не вы породили (двигаясь к цели на энергии «хочу»). Это «хочу» породили не вы. Является ли это движение свободным? До переживания (как истины себя), что непорожденное мною «хочу» – я переживаю его онтологию. «Я хочу этого». До этого момента непорожденное вами «хочу» двигает вас в пространстве и во времени под названием: «цель», «поиск». Но это же не свобода. </w:t>
      </w:r>
    </w:p>
    <w:p>
      <w:pPr>
        <w:pStyle w:val="TextBody"/>
        <w:rPr/>
      </w:pPr>
      <w:r>
        <w:rPr/>
        <w:t xml:space="preserve"> </w:t>
      </w:r>
      <w:r>
        <w:rPr/>
        <w:t xml:space="preserve">Мы, люди, сделаны из того, из чего изготавливаются люди. Мы больше ни из чего не сделаны. Сделаны из различных «хочу» как способов и энергетических источников движения. Об этом (как правило) человек не задумывается. </w:t>
      </w:r>
    </w:p>
    <w:p>
      <w:pPr>
        <w:pStyle w:val="TextBody"/>
        <w:rPr/>
      </w:pPr>
      <w:r>
        <w:rPr/>
        <w:t>Некоторые товарищи прошли определенный путь и с удивлением обнаружили, что свои «хочу», в общем-то, не совсем свои. Не в смысле порицания, а в смысле полной неожиданности. Вдруг обнаруживается, что огромный пласт жизни, который вас развернул определенным образом для себя и для людей, реализовывался на «хочу», которое породили не вы. Это был заказ ваших родителей: хотеть вас таким. Что определило способ и содержание вашего образования. Но вы же двигались к цели, совершали поступки, думали, переживали, планировали, ощущали в этом развороте. Это было порождено не вами. Движение осуществилось, раскрытие определенных аспектов жизни произошло. Это же не свобода, а исполнение.</w:t>
      </w:r>
    </w:p>
    <w:p>
      <w:pPr>
        <w:pStyle w:val="TextBody"/>
        <w:rPr/>
      </w:pPr>
      <w:r>
        <w:rPr/>
        <w:t>Свобода начинается только у человека взрослого. Дело не в календарном возрасте. Взрослый человек начинается с момента самоосознавания того, как и из чего я сделан и жизнь, которую я живу, сделана. Только тогда и есть возможность переживать: хочу ли я содержания этого «хочу» или нет и в чем его содержание. Это личное философствование. Оно очень полезно, в том смысле, что ничего практически не решает, но направляет определенным образом внимание и возможность соединения, как переживание субъективной истины. Свобода всегда появляется у человека, который пережил необходимость ее. Но там ловушка: есть свобода от… и свобода для…</w:t>
      </w:r>
    </w:p>
    <w:p>
      <w:pPr>
        <w:pStyle w:val="TextBody"/>
        <w:rPr/>
      </w:pPr>
      <w:r>
        <w:rPr/>
        <w:t xml:space="preserve">Цивилизация (как правило) находится в бессознательном стремлении получать как можно больше «свободы от…» Если предоставить сразу, толчком «свободу от…» – ты превращаешься в животное. На эту тему есть исследование братьев Стругацких «Хищные вещи века». С моей точки зрения, очень удачное. Полная материально-техническая база коммунизма. Люди – животные. Только шерстью не обросли. Он был опубликован (если не ошибаюсь) в конце 60-х гг. Классное исследование, что такое «свобода от…» Что теперь с собой делать? У нас жизнь так сложена, востребована все время борьба за существование. Как получить свободу от нервотрепки, беготни, и т.д. – туда </w:t>
        <w:br/>
        <w:t xml:space="preserve">направлено все время внимание (не безосновательно). Получите «свободу от…», что каждое утро с собой делать будете? Не видя ответа на этот вопрос практически. Но поскольку мы отодвигаем успешность за горизонт – тревожность остается. Как выжить психологически, морально, биологически в рамках того постулата жизни, который называется социальный заказ. Понимание разворачивается в другую сторону. Какая там жизнь?! </w:t>
      </w:r>
    </w:p>
    <w:p>
      <w:pPr>
        <w:pStyle w:val="TextBody"/>
        <w:rPr/>
      </w:pPr>
      <w:r>
        <w:rPr/>
        <w:t xml:space="preserve">– </w:t>
      </w:r>
      <w:r>
        <w:rPr/>
        <w:t>С утра выжил?</w:t>
      </w:r>
    </w:p>
    <w:p>
      <w:pPr>
        <w:pStyle w:val="TextBody"/>
        <w:rPr/>
      </w:pPr>
      <w:r>
        <w:rPr/>
        <w:t xml:space="preserve">– </w:t>
      </w:r>
      <w:r>
        <w:rPr/>
        <w:t>Выжил!</w:t>
      </w:r>
    </w:p>
    <w:p>
      <w:pPr>
        <w:pStyle w:val="TextBody"/>
        <w:rPr/>
      </w:pPr>
      <w:r>
        <w:rPr/>
        <w:t xml:space="preserve">– </w:t>
      </w:r>
      <w:r>
        <w:rPr/>
        <w:t>Классно! Все!</w:t>
      </w:r>
    </w:p>
    <w:p>
      <w:pPr>
        <w:pStyle w:val="TextBody"/>
        <w:rPr/>
      </w:pPr>
      <w:r>
        <w:rPr/>
        <w:t>Чем соединено, что соединено? Харрикейн его знает… Там кусок хвоста, там кусок фюзеляжа, кабина, шасси – смотришь, настоящий самолет получается. Летает – и слава Богу. И момент бытия остается все время заполненным для себя. Вино вкусное, а не я вкусен сам себе. Любовь тревожная, а не я тревожен себе. Женщина нежная, а не я нежен себе. Предмет, предмет, предмет… В этой бутылке – вкусное вино, а в этой – нет. В этом плане – вкусная женщина, а в этом – нет. А если что-то случится, то это наваждение.</w:t>
      </w:r>
    </w:p>
    <w:p>
      <w:pPr>
        <w:pStyle w:val="TextBody"/>
        <w:rPr/>
      </w:pPr>
      <w:r>
        <w:rPr/>
        <w:t>Что ты выбрал? Ловушка состоит в том, что еще мечтания о свободе от… Это мечтания ребенка, который не задумывается о том, почему я этого хочу. Хорошо ли этого хотеть или плохо? Ты этого хочешь, потому что это твои потребности. А…, понятно. Что понятно? Потребности… Ну и что?</w:t>
      </w:r>
    </w:p>
    <w:p>
      <w:pPr>
        <w:pStyle w:val="TextBody"/>
        <w:rPr/>
      </w:pPr>
      <w:r>
        <w:rPr/>
        <w:t>У человека сверхцель есть только тогда, когда он ее пережил. Просветление настолько же далеко, как и близко.</w:t>
      </w:r>
    </w:p>
    <w:p>
      <w:pPr>
        <w:pStyle w:val="TextBody"/>
        <w:rPr/>
      </w:pPr>
      <w:r>
        <w:rPr/>
      </w:r>
    </w:p>
    <w:p>
      <w:pPr>
        <w:pStyle w:val="TextBody"/>
        <w:rPr/>
      </w:pPr>
      <w:r>
        <w:rPr/>
        <w:t xml:space="preserve">Два дервиша расположились под ветвями деревьев. Ужасно устали. Долгий был путь. Хорошо, долго работали. Появляется зеленый Хидр. Они сразу: </w:t>
      </w:r>
    </w:p>
    <w:p>
      <w:pPr>
        <w:pStyle w:val="TextBody"/>
        <w:rPr/>
      </w:pPr>
      <w:r>
        <w:rPr/>
        <w:t xml:space="preserve">– </w:t>
      </w:r>
      <w:r>
        <w:rPr/>
        <w:t>Можно вопрос?</w:t>
      </w:r>
    </w:p>
    <w:p>
      <w:pPr>
        <w:pStyle w:val="TextBody"/>
        <w:rPr/>
      </w:pPr>
      <w:r>
        <w:rPr/>
        <w:t xml:space="preserve">– </w:t>
      </w:r>
      <w:r>
        <w:rPr/>
        <w:t>Можно.</w:t>
      </w:r>
    </w:p>
    <w:p>
      <w:pPr>
        <w:pStyle w:val="TextBody"/>
        <w:rPr/>
      </w:pPr>
      <w:r>
        <w:rPr/>
        <w:t>Они хором :</w:t>
      </w:r>
    </w:p>
    <w:p>
      <w:pPr>
        <w:pStyle w:val="TextBody"/>
        <w:rPr/>
      </w:pPr>
      <w:r>
        <w:rPr/>
        <w:t xml:space="preserve">–  </w:t>
      </w:r>
      <w:r>
        <w:rPr/>
        <w:t>«Когда мы просветлеем?»</w:t>
      </w:r>
    </w:p>
    <w:p>
      <w:pPr>
        <w:pStyle w:val="TextBody"/>
        <w:rPr/>
      </w:pPr>
      <w:r>
        <w:rPr/>
        <w:t>Он им сообщает:</w:t>
      </w:r>
    </w:p>
    <w:p>
      <w:pPr>
        <w:pStyle w:val="TextBody"/>
        <w:ind w:left="624" w:hanging="170"/>
        <w:rPr/>
      </w:pPr>
      <w:r>
        <w:rPr/>
        <w:t xml:space="preserve">– </w:t>
      </w:r>
      <w:r>
        <w:rPr/>
        <w:t>Через столько жизней (инкарнаций), сколько листьев на этом дереве.</w:t>
      </w:r>
    </w:p>
    <w:p>
      <w:pPr>
        <w:pStyle w:val="TextBody"/>
        <w:rPr/>
      </w:pPr>
      <w:r>
        <w:rPr/>
        <w:t xml:space="preserve">Один дервиш расплакался. Так далеко… </w:t>
      </w:r>
    </w:p>
    <w:p>
      <w:pPr>
        <w:pStyle w:val="TextBody"/>
        <w:rPr/>
      </w:pPr>
      <w:r>
        <w:rPr/>
        <w:t>Второй: «всего-то». И просветлел.</w:t>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jc w:val="right"/>
        <w:rPr>
          <w:sz w:val="24"/>
        </w:rPr>
      </w:pPr>
      <w:r>
        <w:rPr>
          <w:sz w:val="24"/>
        </w:rPr>
        <w:t>Киев, 05.04.1998г.</w:t>
      </w:r>
    </w:p>
    <w:p>
      <w:pPr>
        <w:pStyle w:val="TextBody"/>
        <w:rPr/>
      </w:pPr>
      <w:r>
        <w:rPr/>
        <w:t>Глава IX</w:t>
      </w:r>
      <w:r>
        <w:fldChar w:fldCharType="begin"/>
      </w:r>
      <w:r>
        <w:rPr/>
        <w:instrText xml:space="preserve"> TC "Глава IX" \l 1 </w:instrText>
      </w:r>
      <w:r>
        <w:rPr/>
        <w:fldChar w:fldCharType="separate"/>
      </w:r>
      <w:r>
        <w:rPr/>
      </w:r>
      <w:r>
        <w:rPr/>
        <w:fldChar w:fldCharType="end"/>
      </w:r>
    </w:p>
    <w:p>
      <w:pPr>
        <w:pStyle w:val="TextBody"/>
        <w:rPr/>
      </w:pPr>
      <w:r>
        <w:rPr/>
      </w:r>
    </w:p>
    <w:p>
      <w:pPr>
        <w:pStyle w:val="TextBody"/>
        <w:rPr>
          <w:b/>
          <w:b/>
        </w:rPr>
      </w:pPr>
      <w:r>
        <w:rPr>
          <w:b/>
        </w:rPr>
        <w:t>О слепоте</w:t>
      </w:r>
      <w:r>
        <w:fldChar w:fldCharType="begin"/>
      </w:r>
      <w:r>
        <w:rPr/>
        <w:instrText xml:space="preserve"> TC "О слепоте" \l 1 </w:instrText>
      </w:r>
      <w:r>
        <w:rPr/>
        <w:fldChar w:fldCharType="separate"/>
      </w:r>
      <w:r>
        <w:rPr/>
      </w:r>
      <w:r>
        <w:rPr/>
        <w:fldChar w:fldCharType="end"/>
      </w:r>
    </w:p>
    <w:p>
      <w:pPr>
        <w:pStyle w:val="TextBody"/>
        <w:rPr>
          <w:b/>
          <w:b/>
        </w:rPr>
      </w:pPr>
      <w:r>
        <w:rPr>
          <w:b/>
        </w:rPr>
      </w:r>
    </w:p>
    <w:p>
      <w:pPr>
        <w:pStyle w:val="Style10"/>
        <w:jc w:val="left"/>
        <w:rPr>
          <w:rFonts w:ascii="Times New Roman" w:hAnsi="Times New Roman" w:cs="Times New Roman"/>
          <w:color w:val="000000"/>
          <w:sz w:val="24"/>
        </w:rPr>
      </w:pPr>
      <w:r>
        <w:rPr>
          <w:rFonts w:cs="Times New Roman" w:ascii="Times New Roman" w:hAnsi="Times New Roman"/>
          <w:color w:val="000000"/>
          <w:sz w:val="24"/>
        </w:rPr>
        <w:t xml:space="preserve">О Люцилий! Чему ты дивишься, </w:t>
      </w:r>
    </w:p>
    <w:p>
      <w:pPr>
        <w:pStyle w:val="Style10"/>
        <w:jc w:val="left"/>
        <w:rPr>
          <w:rFonts w:ascii="Times New Roman" w:hAnsi="Times New Roman" w:cs="Times New Roman"/>
          <w:color w:val="000000"/>
          <w:sz w:val="24"/>
        </w:rPr>
      </w:pPr>
      <w:r>
        <w:rPr>
          <w:rFonts w:cs="Times New Roman" w:ascii="Times New Roman" w:hAnsi="Times New Roman"/>
          <w:color w:val="000000"/>
          <w:sz w:val="24"/>
        </w:rPr>
        <w:t>что путешествия тебе не помогли.</w:t>
      </w:r>
    </w:p>
    <w:p>
      <w:pPr>
        <w:pStyle w:val="Style10"/>
        <w:jc w:val="left"/>
        <w:rPr>
          <w:rFonts w:ascii="Times New Roman" w:hAnsi="Times New Roman" w:cs="Times New Roman"/>
          <w:color w:val="000000"/>
          <w:sz w:val="24"/>
        </w:rPr>
      </w:pPr>
      <w:r>
        <w:rPr>
          <w:rFonts w:cs="Times New Roman" w:ascii="Times New Roman" w:hAnsi="Times New Roman"/>
          <w:color w:val="000000"/>
          <w:sz w:val="24"/>
        </w:rPr>
        <w:t>Ведь ты повсюду за собой носил себя самого.</w:t>
      </w:r>
    </w:p>
    <w:p>
      <w:pPr>
        <w:pStyle w:val="Normal"/>
        <w:rPr>
          <w:sz w:val="24"/>
        </w:rPr>
      </w:pPr>
      <w:r>
        <w:rPr>
          <w:b/>
          <w:sz w:val="24"/>
        </w:rPr>
        <w:t>Сенека</w:t>
      </w:r>
    </w:p>
    <w:p>
      <w:pPr>
        <w:pStyle w:val="Normal"/>
        <w:rPr>
          <w:sz w:val="24"/>
        </w:rPr>
      </w:pPr>
      <w:r>
        <w:rPr>
          <w:sz w:val="24"/>
        </w:rPr>
      </w:r>
    </w:p>
    <w:p>
      <w:pPr>
        <w:pStyle w:val="TextBody"/>
        <w:rPr/>
      </w:pPr>
      <w:r>
        <w:rPr/>
        <w:t xml:space="preserve">    </w:t>
      </w:r>
      <w:r>
        <w:rPr/>
        <w:t>Нужно связать то, что будет происходить сегодня, с тем, с чего мы начали. А начали мы со странной постановки вопроса «Есть – нет». Сегодняшняя тема:</w:t>
      </w:r>
    </w:p>
    <w:p>
      <w:pPr>
        <w:pStyle w:val="TextBody"/>
        <w:rPr>
          <w:b/>
          <w:b/>
        </w:rPr>
      </w:pPr>
      <w:r>
        <w:rPr>
          <w:b/>
        </w:rPr>
        <w:t>«Некоторые аспекты реальности или О слепоте».</w:t>
      </w:r>
    </w:p>
    <w:p>
      <w:pPr>
        <w:pStyle w:val="TextBody"/>
        <w:rPr/>
      </w:pPr>
      <w:r>
        <w:rPr/>
        <w:t>Откуда берется слепота? Мы с вами уже говорили о том, что для того, чтобы человеку найти свое место – ему нужно найти себя. Сказать – я житель планеты Земля можно в определенной, только субъективной полноте. Это там, где тело? Или там, где я? Сказать о том, что я житель такой реальности, которая называется сообщество людей, можно только с определенной субъективной полнотой. Это у меня тело среди человеческих тел? Или это я среди людей? Т.е. момент осознавания: как обнаружить свое место – это субъективная работа. Оказывается, что мы, люди, устроены таким образом (оказывается – это мы, люди, обнаруживаем), что обнаруживаем себя в том месте, где мы от чего-то отражаемся, как от некоторого зеркала. Я там, где себя обнаруживаю.</w:t>
      </w:r>
    </w:p>
    <w:p>
      <w:pPr>
        <w:pStyle w:val="TextBody"/>
        <w:rPr/>
      </w:pPr>
      <w:r>
        <w:rPr/>
        <w:t>Но обнаружить себя – проблема (как глазу, который смотрит, обнаружить себя, смотрящего). Он (глаз) не может обнаружить себя непосредственно. Поэтому с/с (самосознание) себя, себя, как с/с обнаружить не может. В силу чего обнаружение себя и своего места можно осуществить только в том случае, если я пользуюсь неким зеркалом, которое мне меня отражает. И там, где я обнаруживаю себя как отражение – там и есть мое место. По категориям сложности такого обнаружения я могу обнаружить себя в эт</w:t>
        <w:softHyphen/>
        <w:t>носе (больше нигде), в своем государстве, в своем социально-психологическом мире и т.д. Объем этого отражения, его содержательность и интимность восприятия своего места и себя зависят от качества и объема зеркала, которое я сумею найти для себя. В зависимости от того, какое зеркало я отыщу и буду пользоваться, – я буду обнаруживать то или иное разнообразие себя, объем себя и законы себя.</w:t>
      </w:r>
    </w:p>
    <w:p>
      <w:pPr>
        <w:pStyle w:val="TextBody"/>
        <w:rPr/>
      </w:pPr>
      <w:r>
        <w:rPr/>
        <w:t>Если нет закона, то нет никакого самоограничения, ограничения, явленности, ибо все явленное – отграничено. В зависимости от зеркала, я обнаружил не только различные качества, интересные, необычные возможности, но и законы, что и создает мне меня как существо явленное и отграниченное.</w:t>
      </w:r>
    </w:p>
    <w:p>
      <w:pPr>
        <w:pStyle w:val="TextBody"/>
        <w:rPr/>
      </w:pPr>
      <w:r>
        <w:rPr/>
        <w:t>Можно предположить, что необходимость бытия закона отражена и в социальной среде, т.е. в человеческой общности под названием государство, юридические законы (т.е. то, что некоторым образом меня как человека отграничивает). Почему отграничивает? Потому что без закона я сам себе не представлен. Граница, которая образуется как мое, – образуется тем, что вне этой границы меня нет, я там не представлен. Например, отражаясь в зеркале своего социально-психологического мира. Если отражение происходит осознанно, т.е. я могу увидеть это, – я обнаруживаю, что начинает проявляться через меня, некие законы, отграничивающие меня как существо этой социально-психологической ниши. Если другого зеркала нет, то я сам себе никак не представлен. За пределами своего социально-психологического мира – неизвестность, они, потенциально опасные. Вот моя граница, вот объем моего зеркала, и вот предел узнавания себя и обнаружения своего места. В силу этого – то, что будет мне разворачиваться как моя жизнь – не может для меня выйти за отграниченность этих законов. Если мое базовое зеркало этническое, то я не отграничен социально-психологическим миром и представлен себе в том месте, которое называется мой этнос. Там действуют другие по объему и содержанию законы, которыми я для себя отграничен как этническое существо. Тогда и жизнь, развернутая мне, для меня имеет не только иной объем, а имеет те неожиданности и приключения, которые мне недоступны в рамках: Я – существо просто только социально-психологического мира и т.д.</w:t>
      </w:r>
    </w:p>
    <w:p>
      <w:pPr>
        <w:pStyle w:val="TextBody"/>
        <w:rPr/>
      </w:pPr>
      <w:r>
        <w:rPr/>
        <w:t>Духовные учителя человечества говорят о том, что в пределе человек может отграничиваться законом под названием «Я – образ человеческий». Если это происходит – это и есть просветление. И тогда жизнь моя мне отграничена только природой человека. И это есть объем зеркала. Это предельная отграниченность, предельное зеркало, предельная возможность. В соответствии с этим, обнаружив свое место, где я не как интеллектуальное обозначение, а где мое местонахождение, которое наблюдается не снаружи, а есть содержание моей жизни, которая разворачивается в отражении такого зеркала. Всякое реальное перемещение – это реальное изменение зеркала, которым человек актуально пользуется.</w:t>
      </w:r>
    </w:p>
    <w:p>
      <w:pPr>
        <w:pStyle w:val="TextBody"/>
        <w:rPr/>
      </w:pPr>
      <w:r>
        <w:rPr/>
        <w:t xml:space="preserve">Если говорить о развитии или о движении, то перемещение себя не механическое, а в иной объем. Путешествие в мире, пути, своей жизни (романтика, приключения) происходит при изменении зеркала (с помощью иного объема и качества зеркала). Читаем мы текст, слушаем ли мы лекции – это только информация об этом. Такое путешествие можно совершить только изнутри себя, при необходимости самому себе отражаться в изменяющихся объемах мира. </w:t>
      </w:r>
    </w:p>
    <w:p>
      <w:pPr>
        <w:pStyle w:val="TextBody"/>
        <w:rPr/>
      </w:pPr>
      <w:r>
        <w:rPr/>
        <w:t xml:space="preserve">Если об этом подумать, то возникает прелюбопытнейшая штука. Она заключается в реальности того, что каждое утро (давайте </w:t>
        <w:br/>
        <w:t>обозначим нечто в реальности как утро) человек изменяет свое состояние тем, что он открывает зрительное приспособление на человеческом теле (остальные почти не меняются) и говорит:</w:t>
      </w:r>
    </w:p>
    <w:p>
      <w:pPr>
        <w:pStyle w:val="TextBody"/>
        <w:rPr/>
      </w:pPr>
      <w:r>
        <w:rPr/>
        <w:t xml:space="preserve">– </w:t>
      </w:r>
      <w:r>
        <w:rPr/>
        <w:t xml:space="preserve">«Я проснулся». </w:t>
      </w:r>
    </w:p>
    <w:p>
      <w:pPr>
        <w:pStyle w:val="TextBody"/>
        <w:rPr/>
      </w:pPr>
      <w:r>
        <w:rPr/>
        <w:t>Возникает социальная рефлексия, а что еще просыпается, кроме социальной рефлексии, с утра? Слово «проснулся» в обыденной речи означает психологическое событие – я опять включен в социальную рефлексию. Нужно вставать с постели, нужно умываться таким способом, нужно завтракать или нужно одеться (большое разнообразие), а затем нужно идти на службу. Потом нужно вернуться в место, называемое дом, т.е. лежбище, как ячейку, завоеванную путем реализации территориального императива (как территория безопасности), и там нужно включить телевизор или не включать. Все нужно делать в определенной последовательности и следить за выполнением этой последовательности. Потом нужно лечь спать. Это называется проснуться. Ночью социальная рефлексия не действует, там ты в измененном сознании. В течение так называемого дня, то, что называется «я проснулся», обнаруживает реальность отражения себя (как обнаружение своего места) только через содержательный механизм социальной рефлексии. Интересно, что к вечеру человек не умирает, не распадается как живое существо. С другой стороны, осознавание того, что ничем не пользуясь, кроме социальной рефлексии, производишь нечто, что позволяет тебе с утра до вечера адаптироваться в этом мире, не распадаться к вечеру.</w:t>
      </w:r>
    </w:p>
    <w:p>
      <w:pPr>
        <w:pStyle w:val="TextBody"/>
        <w:rPr/>
      </w:pPr>
      <w:r>
        <w:rPr/>
        <w:t>Вызывает удивление, как можно столь малыми средствами, называемыми «социальная рефлексия», – уцелеть как человек, ибо все остальное не рефлексируется. Вот это удивительно, воистину чудо. Ибо ты не отвечаешь за то, что вытворяет твое витальное тело, огненное тело, астральное, ментальное, каузуальное, тело боддхи. Ты не отражаешься в этом. Вот уж диво. «Мое» – что-то делает, во что-то вмешивается, с кем-то там взаимодействует. Я понятия не имею, что происходит, но к вечеру не умираю, в крайнем случае, таблетку от головной боли приму. А может, вообще хорошо, гости придут. Вот чудо! И это чудо повторяется так называемый каждый день. Не ценим мы жизнь, не ценим! В утлой лодке, не имея ни компаса, никакого представления об ориентирах в пространстве звезд неба, понятия не имея о течениях и т.д., нечто вытворяя, не тонем лет 70–80. Правда, бывает внутренний сигнал, что чего-то не хватает. После этого начинается погоня за информацией, которую выдают за социальную рефлексию.</w:t>
      </w:r>
    </w:p>
    <w:p>
      <w:pPr>
        <w:pStyle w:val="TextBody"/>
        <w:rPr/>
      </w:pPr>
      <w:r>
        <w:rPr/>
        <w:t xml:space="preserve">Получается: </w:t>
      </w:r>
    </w:p>
    <w:p>
      <w:pPr>
        <w:pStyle w:val="TextBody"/>
        <w:rPr/>
      </w:pPr>
      <w:r>
        <w:rPr/>
        <w:t xml:space="preserve">– </w:t>
      </w:r>
      <w:r>
        <w:rPr/>
        <w:t xml:space="preserve">что зеркало всегда индивидуально и реально; </w:t>
      </w:r>
    </w:p>
    <w:p>
      <w:pPr>
        <w:pStyle w:val="TextBody"/>
        <w:rPr/>
      </w:pPr>
      <w:r>
        <w:rPr/>
        <w:t xml:space="preserve">– </w:t>
      </w:r>
      <w:r>
        <w:rPr/>
        <w:t xml:space="preserve">в воле человека это зеркало себе осуществлять. </w:t>
      </w:r>
    </w:p>
    <w:p>
      <w:pPr>
        <w:pStyle w:val="TextBody"/>
        <w:rPr/>
      </w:pPr>
      <w:r>
        <w:rPr/>
        <w:t xml:space="preserve">Я повторяю, глаз смотрящий – себя не видит. Тем не менее, фактом остается, что человек возобновляет себя каждый раз в своем мире, в котором он не разрушается. </w:t>
      </w:r>
    </w:p>
    <w:p>
      <w:pPr>
        <w:pStyle w:val="TextBody"/>
        <w:rPr/>
      </w:pPr>
      <w:r>
        <w:rPr/>
        <w:t xml:space="preserve">Практически человек может жить в разных объемах востребованности себя. Если предположить, что древние говорят что-то о многих телах человека и т.д. и все это бытийствует параллельно, но без меня, то просто маловероятно, чтобы я уцелел к вечеру. Мир, в котором я живу и себя восстанавливаю, пропорционален или отражен тем зеркалом, которое я живу. Следовательно, люди живут в индивидуальных мирах. Если этот мир отражен зеркалом социальной рефлексии, тогда эти миры очень похожи. Можно обменяться и найти массу сходственных черт. А если не только на социальной, а иной, тогда эти миры начинают расходиться. Расходиться в том смысле, что возможны какие-то реперные точки, буйки похожести (как некоторой структурности) будут взаимно опознаваться, а все остальное все более и более становится индивидуализированным, т.е. интимным. </w:t>
      </w:r>
    </w:p>
    <w:p>
      <w:pPr>
        <w:pStyle w:val="TextBody"/>
        <w:rPr/>
      </w:pPr>
      <w:r>
        <w:rPr/>
        <w:t>В силу этого я могу, например, сказать: Моцарт жил в мире, чуждом большинству его современников. Но он жил в мире, который он для себя создал и в котором он мог восстанавливаться с утра. Вернадский жил в мире, чуждом для большинства его современников. Все, что писали Моцарт и Вернадский – это письма из других миров. Чтобы прочитать эти письма, нужно иметь мир, по сложности (т.е. зеркало) не меньше, чем в некоторых сложно сравнимых величинах. Это уже иррационально не меньше, чем мир Моцарта, Вернадского. Все их тексты – это оповещение оттуда. Другим миром эти тексты не читаются. В лучшем случае – это некая информация. Какая психофизическая доминанта в мире Моцарта, а какая – в мире Вернадского? А какая в мире Ходжи Насреддина?</w:t>
      </w:r>
    </w:p>
    <w:p>
      <w:pPr>
        <w:pStyle w:val="TextBody"/>
        <w:rPr/>
      </w:pPr>
      <w:r>
        <w:rPr/>
        <w:t xml:space="preserve">Так мы начинаем встречаться с таким удивительным фактом, который связан с тем, что мир человека действительно индивидуален. Чем больше он индивидуален через зеркало, которое он себе создает, в котором отражается – тем труднее понять другого. Я не говорю невозможно, но труднее. </w:t>
      </w:r>
    </w:p>
    <w:p>
      <w:pPr>
        <w:pStyle w:val="TextBody"/>
        <w:rPr/>
      </w:pPr>
      <w:r>
        <w:rPr/>
        <w:t xml:space="preserve">Поэтому идеальная ситуация четко организованного государства как места социального понимания – это создание зеркала предельно примитивного. Это идеальная мечта. Государство нужно людям для того, чтобы их спасти от ада жизни. Это приводит их к максимальной социальной коммуникабельности. Это вступает в диалектическое противоречие, идущее изнутри человека, о скучности, уплощенности жизни. Человек как живое существо требует предельно сложного мира, чтобы быть занятым и разнообразным в понимании себя. </w:t>
      </w:r>
    </w:p>
    <w:p>
      <w:pPr>
        <w:pStyle w:val="TextBody"/>
        <w:rPr/>
      </w:pPr>
      <w:r>
        <w:rPr/>
        <w:t xml:space="preserve">Начинается растяжка. И эта растяжка решается в той или иной степени средств, сочетании таких объективаций мира, как культура и цивилизация. Любопытный момент, связанный с отражением. </w:t>
      </w:r>
      <w:r>
        <w:rPr>
          <w:i/>
        </w:rPr>
        <w:t>Как только культура, т.е. другими словами – Логос (Божественная логика), с помощью которой мне открывается реальность (т.е. делается отграниченной, явленной мне, как Я, как мое), покидает данную часть человеческого сообщества, то остается только то, что скрепляет людей, под названием социаль</w:t>
        <w:softHyphen/>
        <w:t>ная рефлексия</w:t>
      </w:r>
      <w:r>
        <w:rPr/>
        <w:t xml:space="preserve">. Т.е. предельно уплощенный, по жизни, личный индивидуализированный мир. Как показывает опыт истории субъекта под названием человечество, – совершенно неважно, что сто лет назад в этом этносе был порожден Гете, Шиллер, Шпенглер, Моцарт, Гегель. Человеку надо восстанавливаться с утра. Если люди на время прекращают восстанавливать себя, как отражение себя в своем мире, то никакой исторический опыт не спасает. И в случае потери этого усилия, зеркало начинается схлопываться и остается некая живая среда, которая обнаруживает себя в том месте, в котором она себя обнаруживает как индивида. Только потом это превращается в объективную реальность путем обмена мнений и сравнений. </w:t>
      </w:r>
    </w:p>
    <w:p>
      <w:pPr>
        <w:pStyle w:val="TextBody"/>
        <w:rPr/>
      </w:pPr>
      <w:r>
        <w:rPr/>
        <w:t xml:space="preserve">Чем примитивнее мир – тем легче нам найти общий язык (как социальным существам), т.е. на уровне информации, а не на уровне сопереживания. Тогда теряются некоторые мускулы, которые удерживают вулкан жизни в определенных законах себя. Вулкан жизни не прекращается ни на мгновенье, а мускулы, которые удерживают меня в определенном законе, что и делает ситуацию эволюционирующей и явленной – это мускулы Духа, т.е. смысла. Мускулы Духа не могут возникнуть без мускулов Души. Тело – конь для Души, Душа – конь для Духа. Возникает тонкий нарост цивилизации, под которым кипит вулкан жизни. Естественно, что этот тонкий нарост взрывается, и обломки этого взрыва падают на землю до сих пор. Это и есть фашизм, тоталитаризм и т.д. Это и есть вырвавшаяся, обессмысленная жизнь. Это становится возможным потому, что нет мускулов Души и нет мускулов Духа. Все это в примитивном мире не востребовано, анемично. </w:t>
      </w:r>
    </w:p>
    <w:p>
      <w:pPr>
        <w:pStyle w:val="TextBody"/>
        <w:rPr/>
      </w:pPr>
      <w:r>
        <w:rPr/>
        <w:t>Поэтому реализация социальных форм как катаклизмов – это просто объективация определенного качества бытия. Это объективно! Точно так же, как и реализация индивидуальной жизни для себя – это объективизация определенных качеств личного бытия. В силу этого попадание в мир (качеств предлагаемого зеркала тебе) является только социальным. Ты не находишь рецептов, как сделать свою жизнь еще и засоциальной (как личную жизнь). Не покинуть социум, но иметь засоциальные аспекты, т.е. трансцендентную, личную. Это уже личная мистика. Не мистицизм, а мистика. Совершенно очевидно, что только в том случае, если ты встречаешь (если повезет), зеркало иного качества, чем социальное – это только повезло. Нужно еще научиться в это зеркало смотреться. Оповещение о том, что у этого зеркала есть какие-то качества, в которые можно посмотреться – это только оповещение. Нужно научиться обнаруживать себя в ином месте. Обнаруживать себя в ином месте невозможно, если ты находишься в структуре только тех отражений, к которым ты привык.</w:t>
      </w:r>
    </w:p>
    <w:p>
      <w:pPr>
        <w:pStyle w:val="TextBody"/>
        <w:rPr/>
      </w:pPr>
      <w:r>
        <w:rPr/>
        <w:t xml:space="preserve">Казалось бы: из пункта А (структура меня, отраженного для меня) Я хочу выехать в пункт Б (пункт Б, например – Раджниш, Будда). Ничего не выйдет. По прямой в пункт Б попасть из А невозможно. Нужно попасть в другое пространство – время, нужно распрощаться с предыдущим пространством – временем. И сжег он то, чему поклонялся, и поклонился тому, что сжег. Путь из А в Б лежит не по прямой, а согласно геометрии Лобачевского: кривая – есть кратчайшее расстояния между двумя точками. У Евклида наоборот. Структуру предыдущую нужно оставить. А где в это время находиться самому? Вот почему на это время возле тебя должен находиться кто-то с сумкой кенгуру, которая тебя на это время укроет. Хоть за что-то зацепиться. Требуется сумчатое! Это и есть учитель. Смена зеркала не в сторону его улучшения, а смена объема. Это смена пространства – времени. Это и есть ноль – переход. И куда тебя вынесет, что такое точка Б? Пока тебя не вынесет, пока туда не войдешь – не узнаешь. И там нужно себя восстанавливать в том мире, где ты начинаешь разворачиваться как жизнь. </w:t>
      </w:r>
    </w:p>
    <w:p>
      <w:pPr>
        <w:pStyle w:val="TextBody"/>
        <w:rPr/>
      </w:pPr>
      <w:r>
        <w:rPr/>
        <w:t xml:space="preserve">Эффект самоотражения реальности – это эффект, который присутствует в силу того, что в реальности присутствует субъект, т.е. Я. Что я отражаю как себя – то я и живу. Поэтому постижение мира, как механическое действие: что будет, если в муравейник воды налить, а потом поджечь? Я говорю не об эмпирическом постижении мира, а о постижении мира. Я себя могу отобразить, как обнаружение себя в том, что мне ранее было недоступно, как зеркало. Там возникает огромное количество моментов, связанных с тем, что такое время. Приходится вступать в отношения со временем. Оказывается, что время совсем не тикающий будильник, не отсчет от разворота Земли вокруг Солнца, а нечто совсем иное. Это явление совсем не линейное и абсолютно субъективное, но материальное, потому что переносит материю и энергию (так называемую материю). </w:t>
      </w:r>
    </w:p>
    <w:p>
      <w:pPr>
        <w:pStyle w:val="TextBody"/>
        <w:rPr/>
      </w:pPr>
      <w:r>
        <w:rPr/>
        <w:t xml:space="preserve">Возникает необходимость знаний и умений – иначе снесет. Я не случайно сказал, что утром, открывая глаза, ты восстанавливаешь себя в том мире, в котором живешь и который тебе нельзя разрушить, пока ты не адаптируешься в ином месте – ты учишься. Если ты уже адаптируешься, то тебе в пространстве – времени делать нечего. Что делать, если ты уже адаптировался. Это и называется – получать зарплату. Я заслужил зарплату, сделав это и это. Теперь возникает чувство жуткой скуки. Опять вчера, как сегодня, сегодня, как вчера. Это и есть сигнал – я здесь уже адаптировался. Надо переходить. Куда? Не механически, а в иное пространство – время, но не в т. Б, которая просто другая. В иной объем, иную структуру, иные реалии законов. Иначе опять скука. Скука – есть сигнал о том, что ты адаптировался. А освоение этого – есть учеба. </w:t>
      </w:r>
    </w:p>
    <w:p>
      <w:pPr>
        <w:pStyle w:val="TextBody"/>
        <w:rPr/>
      </w:pPr>
      <w:r>
        <w:rPr/>
        <w:t>Вот что интересно – в реальности отражение сложное, неоднозначное, многоступенчатое. Представим себе, что мы с вами, с помощью доступного нам языка индивидуальной культуры (другой просто нет) – факт бытия некоего логоса в реальности. Когда мне говорят: «Наша культура?» – я всегда спрашиваю: «Что это, наша?» Если то, что называется «наша культура» – это некое живое целое, в которое непрерывно вписана моя индивидуальная культура, как живая необ</w:t>
        <w:softHyphen/>
        <w:softHyphen/>
        <w:t xml:space="preserve">ходимая часть этого, тогда эта культура – наша. Причем моя индивидуальная культура, вписанная в большее целое (назовем наша культура) как абсолютно необходимая часть, ибо (по определению целого) – целое не может быть этим целым, если выбросить хоть одну часть. Это не система, это живое целое. Нельзя заменить ящик. Все начинается с индивидуальной культуры. Отражение – многосложное. </w:t>
      </w:r>
    </w:p>
    <w:p>
      <w:pPr>
        <w:pStyle w:val="TextBody"/>
        <w:rPr/>
      </w:pPr>
      <w:r>
        <w:rPr/>
        <w:t xml:space="preserve">Итак, я попросил представить с помощью языка индивидуальной культуры: я совершаю первое свое действие (совершенно ошеломляющее), когда из вообще реальности я словом выделяю некую часть, которая делается отграниченной. Например, говорю – яблоко. Из вообще реальности возникает форма и содержание. Или говорю – совесть. Или говорю – приязнь. Совершаю, если вдуматься, удивительное действие. Из реальности нечто возникает уже в момент произношения. Но я ничего не могу сказать или создать из реальности, не участвуя в этом как материал. Возникает момент, что я могу назвать нечто и оно не возникает, а будет просто оповещено о том, что что-то есть. Но оно не возникает для меня. Либо я произношу нечто и оно возникает, т.е. становится реальностью и себя манифестирует. Возникает манифестация меня через то, что возникает. Ибо что я могу сделать, как не из того, из чего я. Ничего нельзя сделать из того, что не мое. Из чего я могу сделать отграниченную реальность, если это не принадлежит мне? Не в смысле социальной принадлежности, а не принадлежит мне как бытие, как материя этого. </w:t>
      </w:r>
    </w:p>
    <w:p>
      <w:pPr>
        <w:pStyle w:val="TextBody"/>
        <w:rPr/>
      </w:pPr>
      <w:r>
        <w:rPr/>
        <w:t xml:space="preserve">И вот получается, что если я изготавливаю нечто, из того, из чего я, и это является мне отграниченным – то, что появляется, себя не знает, у него нет бытия. Почему? Потому что я сначала изготавливаю вещь, а вот если это (то, что я изготовил) отражается от реальности и как отражение возвращается в меня (т.е. я обнаружил это, как часть себя), это обретает бытие во мне. Но таким образом я открываю часть себя. Вилка как часть функционального инструмента не является </w:t>
        <w:br/>
        <w:t>частью меня как бытие части меня. А вилка как нечто реальное и отграниченное и отраженное от реальности, вернувшееся ко мне как переживание, ощущение, осознание этого, становится частью меня, ибо она обретает бытие во мне. Она уже не вещь. Это часть меня. И яблоко также может стать частью меня, и совесть, и честь, и ненависть может обрести бытие себя во мне, становясь частью меня.</w:t>
      </w:r>
    </w:p>
    <w:p>
      <w:pPr>
        <w:pStyle w:val="TextBody"/>
        <w:rPr/>
      </w:pPr>
      <w:r>
        <w:rPr/>
        <w:t>С неизбежностью тогда я начинаю заполняться создаваемым мною миром. Оказывается, что как только во мне эта вещь обрела бытие – психика начинает генерировать нечто, что называется вибрации и психоэнергетические состояния. Это начинает и в людях возбуждать нечто. Ой, на меня вчера вдруг свалилось такое переживание… Оно не сваливается. Отражение – принятие – генерация.</w:t>
      </w:r>
    </w:p>
    <w:p>
      <w:pPr>
        <w:pStyle w:val="TextBody"/>
        <w:rPr/>
      </w:pPr>
      <w:r>
        <w:rPr/>
        <w:t>Так возникает момент, связанный с тем, что всякие отражения в реальности не останавливаются на поглощении того, что называется: это содержание этой вещи. Затем психика генерирует психоэнергетику и вибрации. И психоэнергетика, и вибрации проникают в мир, в объективную реальность (это другие люди). Если повезет, то среди других людей оказывается хоть один, который может теперь обогатить эту вибрацию, эту генерацию. Это же индукция, как закон электромагнитной индукции.</w:t>
      </w:r>
    </w:p>
    <w:p>
      <w:pPr>
        <w:pStyle w:val="TextBody"/>
        <w:rPr/>
      </w:pPr>
      <w:r>
        <w:rPr/>
        <w:t xml:space="preserve">Если я начинаю генерировать нечто, что относится к объему зеркала мира, недоступного другому человеку, – мои генерации уходят в область бессознательного этого человека, и они становятся достоянием его жизни. Так и образуется бессознательное, когда генерации, идущие в тебя, возбуждают нечто в тебе. Без тебя Душа возбуждает некоторую вещь, она отражается в тебя и не может приобрести бытие в тебе, потому что нет тебя, который смотрится в себя, в этом объеме зеркала. Например, у тебя зеркало только социально-психологического мира. Что такое честь как бытие определенной сущности тебе недоступно в силу того, что ты не находишься там, где эта честь есть. То, что ты находишься среди людей, которые знают, что такое честь, не означает, что ты узнаешь это, ибо мир твой индивидуален. Так и образуется бессознательное и множественная Я-концепция. </w:t>
      </w:r>
    </w:p>
    <w:p>
      <w:pPr>
        <w:pStyle w:val="TextBody"/>
        <w:rPr/>
      </w:pPr>
      <w:r>
        <w:rPr/>
        <w:t xml:space="preserve">Есть нечто иное, как организация огромного количества бессознательного, когда отражение происходит без меня. У Я-концепции есть название: Я-мужчина или Я-украинец. Но это не твоя Я-концепция в том смысле, что ты не знаешь бытие этой вещи. У тебя мир, возможно, не отражает тебя как украинца. Нет зеркала. У тебя есть зеркало, где ты отражен как мужчина? Есть вещь, под названием мужчина, которая имеет бытие в тебе? Бытие для тебя, т.е. для тебя явленное. Если она есть, но она не явлена тебе, тогда это – бессознательно. А что твой мужчина делает с утра до вечера? Вот это и есть ситуация, которая, в свое время, ошеломила мир: так называемое бессознательные запечатки и есть истинные хозяева, раскручивающие жизнь человека. На этом основан фрейдизм и обращение к субъективной реальности в психоанализе Юнга и т.д. </w:t>
      </w:r>
    </w:p>
    <w:p>
      <w:pPr>
        <w:pStyle w:val="TextBody"/>
        <w:rPr/>
      </w:pPr>
      <w:r>
        <w:rPr/>
        <w:t xml:space="preserve">С ошеломлением человечество узнало, что хозяйничает в моей жизни нечто в сборе, бессознательное для меня. Нечто, имеющее бытие во мне, без моего согласия и участия. Поскольку психика генеративна, то во мне, что имеет бытие себя, но без моего участия – все равно управляет генеративными отношениями психики. И опять идет генерация, и опять индукция в реальности. И эта индукция в реальности порождает генеративные моменты из реальности в меня, которые поступают в мое бессознательное, и Бог знает, как оно этим распоряжается. </w:t>
      </w:r>
    </w:p>
    <w:p>
      <w:pPr>
        <w:pStyle w:val="TextBody"/>
        <w:rPr/>
      </w:pPr>
      <w:r>
        <w:rPr/>
        <w:t xml:space="preserve">Это очень интересный момент, связанный с необходимостью реальности заниматься самоотображением. Когда нет субъекта, т.е. меня, но я не распадаюсь к вечеру, следовательно, есть псевдосубъект, который руководит этими генерациями. </w:t>
      </w:r>
    </w:p>
    <w:p>
      <w:pPr>
        <w:pStyle w:val="TextBody"/>
        <w:rPr>
          <w:i/>
          <w:i/>
        </w:rPr>
      </w:pPr>
      <w:r>
        <w:rPr>
          <w:i/>
        </w:rPr>
        <w:t xml:space="preserve">И этот псевдосубъект – это и есть личный, семейный, мифологический архетип. </w:t>
      </w:r>
    </w:p>
    <w:p>
      <w:pPr>
        <w:pStyle w:val="TextBody"/>
        <w:rPr/>
      </w:pPr>
      <w:r>
        <w:rPr/>
        <w:t>Это и есть субъективное бессознательное. Таким образом, через эффект отражения субъективного в реальности и возникает ситуация, когда одновременно есть и одновременно нет.</w:t>
      </w:r>
    </w:p>
    <w:p>
      <w:pPr>
        <w:pStyle w:val="TextBody"/>
        <w:rPr/>
      </w:pPr>
      <w:r>
        <w:rPr/>
        <w:t>Есть, но нет! Потому что бессмысленно говорить есть, если в этом меня нет, но одновременно есть. Если есть миф, но одновременно нет ничего того, в чем нет меня. Жизнь разворачивается только в том пласте, объеме, качестве, где есть Я – как место Я, Я – как время Я, Я – как люди тоже Я. Всякая попытка сделать свою жизнь тотально стабильной и приятной есть попытка построить собственный мир, который абсолютно недвижим (как показывает опыт человечества). Добраться до кисельных берегов и молочных рек – есть такое зеркало, отразился, обнаружил себя в нем. Что значит обнаружил? Есть удовольствия, кайфы. Все хорошо, я добрался! Остановись, мгновенье! Т.е. найти такое зеркало (зеркало – это тоже реальность), которое абсолютно статично, в этом качестве. Это оказывается абсолютно невозможно для человека. Чтобы это сделать – нужно перестать быть человеком. Нужно войти в такую реальность, где на длину моей биологической жизни мир практически неизменим. Какой мир практически не изменился? Биология вида! Например, стать сахарным тростником и вкушать себя, как сладкое. Биология этого вида на время жизни человека практически не изменяется. Это гарантия. Инерция процессов, связанных с изменением этого вида, т.е. пульсация процессов продвижения вперед значительно превышает длительность жизни человека.</w:t>
      </w:r>
    </w:p>
    <w:p>
      <w:pPr>
        <w:pStyle w:val="TextBody"/>
        <w:rPr/>
      </w:pPr>
      <w:r>
        <w:rPr/>
        <w:t xml:space="preserve">Всякая попытка законсервировать жизнь как приятную – есть не что иное, как попытка дээволюции. </w:t>
      </w:r>
    </w:p>
    <w:p>
      <w:pPr>
        <w:pStyle w:val="TextBody"/>
        <w:rPr/>
      </w:pPr>
      <w:r>
        <w:rPr/>
        <w:t>Ничего не выйдет. Даже от пирожных бывает аллергия.</w:t>
      </w:r>
    </w:p>
    <w:p>
      <w:pPr>
        <w:pStyle w:val="TextBody"/>
        <w:rPr/>
      </w:pPr>
      <w:r>
        <w:rPr/>
        <w:t xml:space="preserve">Поскольку любовь – потребность пограничная (между биологическими и социальными), и возникает эта потребность как реальность, когда человек пытается не совершенствоваться, а увеличить свое зеркало. Т.е. пытается перейти через границу. Поэтому путешествие, которое попытался осуществить Гирей (я имею в виду Пушкинский «Бахчисарайский фонтан»), ни к чему не привело. Он не расширил свое зеркало. Он стал искать любовь в мире христиан, оставшись мусульманином. Что и привело, согласно Пушкину, к соответствующему результату. Прыжки по различным социально-психологическим мирам – это и есть поиск счастья под названием: хорошо там, где меня нет. </w:t>
      </w:r>
    </w:p>
    <w:p>
      <w:pPr>
        <w:pStyle w:val="TextBody"/>
        <w:rPr/>
      </w:pPr>
      <w:r>
        <w:rPr/>
        <w:t xml:space="preserve">Поэтому </w:t>
      </w:r>
      <w:r>
        <w:rPr>
          <w:i/>
        </w:rPr>
        <w:t xml:space="preserve">так называемая эволюция человека не может быть постепенной. </w:t>
      </w:r>
      <w:r>
        <w:rPr/>
        <w:t xml:space="preserve">Она всегда стрессовый прыжок. Всегда! Прыжок в расширяющийся объем зеркала. </w:t>
      </w:r>
    </w:p>
    <w:p>
      <w:pPr>
        <w:pStyle w:val="TextBody"/>
        <w:rPr/>
      </w:pPr>
      <w:r>
        <w:rPr/>
        <w:t>Эволюция никакого отношения не имеет к совершенствованию. Совершенствование – процесс континуальный: сначала это совершенствуешь, затем это, это. Это процесс дискретных взрывов. Пример: переход от феодализма к капитализму, от рабовладения к феодализму, или от капитализма к социализму. Переход происходит таким образом, что так называемая революция есть просто сопутствующий эффект, никакого отношения не имеющий к эволюции. Это сопутствующий эффект, чтобы предыдущая структура освободила тебя. Я осмелюсь заявить, что революция – это видимый, сопровождающий эффект (я понимаю, что сейчас вызываю на философскую беседу Владимира Ильича Ленина, я его уважаю как философа, мне нравится, как он думает). Это все равно, что заявить, что энергия передается по проводам с помощью электромагнитного тока, который надо пропустить через провод, не зная теоремы Умова-Пойтинга о передаче электромагнитной энергии по проводам. Электромагнитный ток в проводах – это сопутствующий эффект процесса передачи электромагнитной энергии по проводам. Передача электромагнитной энергии по проводам идет не по проводам, а по воздуху, окружающему эти провода. То, что происходит, как электрический ток – есть паразит, необходимый сопутствующий эффект. Как сопутствующий эффект возможной формы страха есть насморк или другая форма физиологического акта. Так прелюбопытнейшим образом связывается реальность, освещенная языком философского размышления.</w:t>
      </w:r>
    </w:p>
    <w:p>
      <w:pPr>
        <w:pStyle w:val="TextBody"/>
        <w:rPr/>
      </w:pPr>
      <w:r>
        <w:rPr/>
        <w:t xml:space="preserve">Есть вопрос, который вы почему-то не задаете. Как это сделать? Здесь я могу говорить, только опираясь на моего Мастера. Можно двояко (по качеству) выстроить свою жизнь: </w:t>
      </w:r>
    </w:p>
    <w:p>
      <w:pPr>
        <w:pStyle w:val="TextBody"/>
        <w:rPr/>
      </w:pPr>
      <w:r>
        <w:rPr/>
        <w:t>можно выстроить из единицы, а можно выстроить из нуля.</w:t>
      </w:r>
    </w:p>
    <w:p>
      <w:pPr>
        <w:pStyle w:val="TextBody"/>
        <w:rPr/>
      </w:pPr>
      <w:r>
        <w:rPr/>
        <w:t xml:space="preserve">– </w:t>
      </w:r>
      <w:r>
        <w:rPr/>
        <w:t>Единица несет целостное переживание некоторой стабильности. Главное – все время бороться, чтобы единица была сохранена. Тогда возникает ощущение того, что мои усилия – это проводить. Т.е. эта единица меня как единицы была сохраняема. В этом можно обрести содержание того, что называется моя жизнь.</w:t>
      </w:r>
    </w:p>
    <w:p>
      <w:pPr>
        <w:pStyle w:val="TextBody"/>
        <w:rPr/>
      </w:pPr>
      <w:r>
        <w:rPr/>
        <w:t xml:space="preserve">– </w:t>
      </w:r>
      <w:r>
        <w:rPr/>
        <w:t xml:space="preserve">Можно выстроить жизнь из нуля. </w:t>
      </w:r>
    </w:p>
    <w:p>
      <w:pPr>
        <w:pStyle w:val="TextBody"/>
        <w:rPr/>
      </w:pPr>
      <w:r>
        <w:rPr/>
        <w:t xml:space="preserve">Тогда, зная, что все качества реальности – это и есть ноль, я имею возможность присутствовать собой, как нулем, во всякой реальности. Т.е. отражаться, обнаруживая себя (теоретически) от любого зеркала под названием «мир». </w:t>
      </w:r>
    </w:p>
    <w:p>
      <w:pPr>
        <w:pStyle w:val="TextBody"/>
        <w:rPr/>
      </w:pPr>
      <w:r>
        <w:rPr/>
        <w:t xml:space="preserve">Все, что я перечислял как отражения – я перечислял фрагменты. Но жизнь из нуля – это романтическое путешествие, в котором не предусмотрен комфорт. Потому что, если ты углубляешься в неизвестное, то оно для того и неизвестное, чтобы его открывать и делать частью себя, как известное. А делая это известным, ты это и проживаешь. Поэтому всякая внутренняя предрасположенность, что должно быть классное шоссе, гостиничные комплексы, бензоколонки, пункты скорой помощи и другие удовольствия – это не из нуля. Романтическое путешествие – это не путевка, это открывание реальности. Плата за открывание – риск и нарастание интереса личной жизни. Это не сентиментально. Отражаться – значит впускать в себя то, от чего ты отражаешься. Сделал вещь под названием «счастье» (нечто отграниченное), отразил это от реальности, и обрела она в тебе свое бытие, стала частью тебя. Начинается проживание, и ты вдруг обнаруживаешь, что это не обязательно комфорт. </w:t>
      </w:r>
    </w:p>
    <w:p>
      <w:pPr>
        <w:pStyle w:val="TextBody"/>
        <w:rPr/>
      </w:pPr>
      <w:r>
        <w:rPr/>
        <w:t xml:space="preserve">Это момент очень нравственный, и носит он колоссальную этическую нагрузку. Уговаривать на это и соблазнять этим, с моей точки зрения, нельзя. Об этом можно сообщать, что это есть. Это можно предлагать, но не в качестве лучшего. «Законы космоса – незыблемы», – как говорил Гераклит Эфесский. Поэтому, если сверху вулкана жизни находится тонкий слой безмускульной души и духа, – раньше или позже эта штука рванет. Потому что жизнь без духа бессмысленна. Она всякая и спонтанная, но собственно смысла без духа у нее нет. Она самодостаточна как жизнь. Она потрясающая женщина, но без духа она может только порождать Церберов и Тезея, Аполлона и Ахиллеса. И шизофреника Геракла, психопата, который на одном качке маятника совершает потрясающие подвиги, а на другом качке – в приступе ярости убивает своих детей. </w:t>
      </w:r>
    </w:p>
    <w:p>
      <w:pPr>
        <w:pStyle w:val="TextBody"/>
        <w:rPr/>
      </w:pPr>
      <w:r>
        <w:rPr/>
        <w:t xml:space="preserve">Жизнь не имеет смысла без духа. И дело не в важности этого смысла. Дело в том, что гармония – это есть любовь духа и жизни. Но не может быть любовь дистрофиком. Это реанимация и всякая примитивизация себя, приводящая к поиску примитивного мира, в котором я смогу самовосстанавливаться с утра до вечера, не погибая. </w:t>
      </w:r>
    </w:p>
    <w:p>
      <w:pPr>
        <w:pStyle w:val="TextBody"/>
        <w:rPr/>
      </w:pPr>
      <w:r>
        <w:rPr/>
        <w:t xml:space="preserve">Совсем недавно был продемонстрирован пример взаимоотношения социальных процессов и бытия того, о чем я говорю (о нуле, об отраженности и т.д.). В конце первой мировой войны монархия под названием «Кайзеровская Германия» как форма социального устройства жизни рухнула и возникла демократическая (говоря социальным языком) форма: Веймаровская республика. Культура немецкого народа, о которой я пытаюсь говорить, не выдержала эту форму. Веймарская республика рухнула, сменившись родовым строем, у </w:t>
        <w:br/>
        <w:t>которого был вождь. Это и есть Гитлер. Т.е. произошла примитиви</w:t>
        <w:softHyphen/>
        <w:t xml:space="preserve">зация мира. В силу отсутствия культурных мускулов, эта форма в </w:t>
        <w:br/>
        <w:t>конечном итоге распалась на первом уровне реальности. Она превратилась в тоталитарное государство, родовой строй, с родовой иерархией, во главе которой стал именно вождь. Не президент, не канцлер, а вождь. И в этой примитивизации мира, которую выдержала мускульность души немецкого народа, возникли те штуки, которые заметил Станислав Грофф. А именно: обращение к нации, что нужно жизненное пространство, – есть не что иное, как обращенность (заметьте, очень актуально) к биологическому территориальному императиву. Биологическому! Он сработал, потому что в том мире, в ко</w:t>
        <w:softHyphen/>
        <w:t>торый они попали, это очень актуально. Это территория охоты, территория добывания. Это территориальный императив, не социальный. Это то, что называется жизненным пространством – и предельная идеологическая подковка. Все!</w:t>
      </w:r>
    </w:p>
    <w:p>
      <w:pPr>
        <w:pStyle w:val="TextBody"/>
        <w:rPr/>
      </w:pPr>
      <w:r>
        <w:rPr/>
        <w:t xml:space="preserve">Это и есть объективизация того, что происходит на первом уровне реальности как формы, когда происходят определенные процессы в бытии. И это произошло совсем недавно. Это очень ярко, если видеть это глазами философа практического, а не просто философствующего. </w:t>
      </w:r>
    </w:p>
    <w:p>
      <w:pPr>
        <w:pStyle w:val="TextBody"/>
        <w:rPr/>
      </w:pPr>
      <w:r>
        <w:rPr/>
        <w:t>Но бытие никогда не складывается как-то вообще. Оно всегда имеет живые части себя. И таких примеров масса. Поэтому востребованность себя для себя – это не просто интересная занятость у той или иной формы практических усилий. В этой востребованности те или иные последствия, которые имеют и характер последствий: что мне, как Я, разворачивается; что есть моя жизнь. Если бы этого выбора и возможностей не было, то тогда никогда бы не появился Джордано Бруно, Галилео Галилей, Джалал ад-дин Руми. Потому что тогда общественное зеркало данного среднего мира было бы единственным способом разворачивания своей жизни.</w:t>
      </w:r>
    </w:p>
    <w:p>
      <w:pPr>
        <w:pStyle w:val="TextBody"/>
        <w:rPr/>
      </w:pPr>
      <w:r>
        <w:rPr/>
        <w:t>Оказывается, можно в любой социальной ситуации реализовывать ситуацию личной жизни. Весь вопрос в том: откуда ты выстраиваешь свою жизнь? И дело остается в напряжении, которое нужно выдержать и не сбежать. Вот так это и соединяется – есть-нет. Нет, но есть. Ничего точно нет на самом деле. Есть только то, что есть. Как только появляется то, что есть на самом деле – привет! Опять мир остановился. Он такой на самом деле! А это и есть единица – на самом деле так!</w:t>
      </w:r>
    </w:p>
    <w:p>
      <w:pPr>
        <w:pStyle w:val="TextBody"/>
        <w:spacing w:before="113" w:after="113"/>
        <w:jc w:val="center"/>
        <w:rPr>
          <w:b/>
          <w:b/>
        </w:rPr>
      </w:pPr>
      <w:r>
        <w:rPr>
          <w:b/>
        </w:rPr>
        <w:t>Вопросы.</w:t>
      </w:r>
    </w:p>
    <w:p>
      <w:pPr>
        <w:pStyle w:val="TextBody"/>
        <w:rPr/>
      </w:pPr>
      <w:r>
        <w:rPr/>
        <w:t>В. Чем структурируется собственный индивидуальный мир?</w:t>
      </w:r>
    </w:p>
    <w:p>
      <w:pPr>
        <w:pStyle w:val="TextBody"/>
        <w:rPr/>
      </w:pPr>
      <w:r>
        <w:rPr/>
        <w:t xml:space="preserve">В.М.О. Культурой. Нам известно, что была культура майя. Почему мы все не майя? Достаточно посмотреть, что такое структура жизни по культуре майя. Станет ясно, что мы точно не майя. Шпенглер насчитал девять культур, которые произошли в человечестве как в субъекте. Но это же культуры среди людей. </w:t>
      </w:r>
    </w:p>
    <w:p>
      <w:pPr>
        <w:pStyle w:val="TextBody"/>
        <w:rPr/>
      </w:pPr>
      <w:r>
        <w:rPr/>
        <w:t xml:space="preserve">Cледовательно, разнообразие культур – это разнообразие людей. </w:t>
      </w:r>
    </w:p>
    <w:p>
      <w:pPr>
        <w:pStyle w:val="TextBody"/>
        <w:rPr/>
      </w:pPr>
      <w:r>
        <w:rPr/>
        <w:t xml:space="preserve">Больше ничего! Определенным образом структурированные, с помощью смысла данной культуры и с помощью логоса (методологии данной культуры). Можно осознать, что существует единое закультурное пространство. Не некультурное, а закультурное, которое рождая, как собственное бытие, формы, являющиеся как отграниченные и называемые: </w:t>
      </w:r>
    </w:p>
    <w:p>
      <w:pPr>
        <w:pStyle w:val="TextBody"/>
        <w:rPr/>
      </w:pPr>
      <w:r>
        <w:rPr/>
        <w:t xml:space="preserve">– </w:t>
      </w:r>
      <w:r>
        <w:rPr/>
        <w:t>культура майя;</w:t>
      </w:r>
    </w:p>
    <w:p>
      <w:pPr>
        <w:pStyle w:val="TextBody"/>
        <w:rPr/>
      </w:pPr>
      <w:r>
        <w:rPr/>
        <w:t xml:space="preserve">– </w:t>
      </w:r>
      <w:r>
        <w:rPr/>
        <w:t>культура Китая;</w:t>
      </w:r>
    </w:p>
    <w:p>
      <w:pPr>
        <w:pStyle w:val="TextBody"/>
        <w:rPr/>
      </w:pPr>
      <w:r>
        <w:rPr/>
        <w:t xml:space="preserve">– </w:t>
      </w:r>
      <w:r>
        <w:rPr/>
        <w:t xml:space="preserve">культура Западной Европы. </w:t>
      </w:r>
    </w:p>
    <w:p>
      <w:pPr>
        <w:pStyle w:val="TextBody"/>
        <w:rPr/>
      </w:pPr>
      <w:r>
        <w:rPr/>
        <w:t xml:space="preserve">Это пространство единое, ибо это проявляется в среде реальности людей. </w:t>
      </w:r>
    </w:p>
    <w:p>
      <w:pPr>
        <w:pStyle w:val="TextBody"/>
        <w:rPr/>
      </w:pPr>
      <w:r>
        <w:rPr/>
        <w:t>Античная культура, в которой жили Сократ и Платон, породила, в частности, философию Сократа и Платона. Проходит полторы или две тысячи лет и вдруг обнаруживается, что у целого ряда европейцев, в совершенно иной культуре, происходит субъективное переживание истинности высказываний Сократа и Платона. Получается, что между этими культурами (по внешним признакам пропасть полная) существует так называемая связь как общность бытия некоей реальности, которая рождает, на первый взгляд, разные культуры (структуры). Иначе то, что отражено в менталитете античной культуры, не могло бы принципиально быть предметом переживания, субъективным действием человека, рожденного в фаустовской культуре. Так назвал нашу культуру Шпенглер. Принципиально не могло бы.</w:t>
      </w:r>
    </w:p>
    <w:p>
      <w:pPr>
        <w:pStyle w:val="TextBody"/>
        <w:rPr/>
      </w:pPr>
      <w:r>
        <w:rPr/>
        <w:t xml:space="preserve">Боже мой! Когда жил Лао Дзы? Оставил некую форму, которая называется: «Великий квадрат не имеет углов». И вдруг обнаруживается, что несколько человек из совершенно иной культуры, через 2500 лет переживают субъективное бытие этой формулы. Другой менталитет, другая культурная традиция, другой способ мышления, другая структура сознания, другая психоэнергетическая доминанта, другой этнос, все другое. </w:t>
      </w:r>
    </w:p>
    <w:p>
      <w:pPr>
        <w:pStyle w:val="TextBody"/>
        <w:rPr/>
      </w:pPr>
      <w:r>
        <w:rPr/>
        <w:t>Следовательно, все это соединено тем, что я назвал закультурное пространство, т.е. бытие некоторой человеческой реальности. Культурные инструменты и структуры отражают некое бытие, где частным очередным проявлением этой общности бытия является данная культура, которая предлагает данное структурирование и т.д. Античная Греция была построена на приоритете постижения мира через тело. Фаустовская культура, в обломках которой мы находимся, имела приоритет интеллектуального постижения (Гегель, Декарт), совершенно иногда забыв о теле. Это абсолютно разные менталитеты, способы отражения и вдруг… Переживание субъективной ис</w:t>
        <w:softHyphen/>
        <w:t>тины.</w:t>
      </w:r>
    </w:p>
    <w:p>
      <w:pPr>
        <w:pStyle w:val="TextBody"/>
        <w:rPr/>
      </w:pPr>
      <w:r>
        <w:rPr/>
        <w:t>Т.е. есть вещи вневременные, находящиеся в бытии, а являющие себя в так называемом времени. И только по таким проишествиям мы фиксируем ситуацию, что это Единое. Не то, что Сократ правильно сказал, а что это имеет место в бытии – это пространство единое. При так называемом логическом разносе происходит соединение этого как факт этого переживания.</w:t>
      </w:r>
    </w:p>
    <w:p>
      <w:pPr>
        <w:pStyle w:val="TextBody"/>
        <w:rPr/>
      </w:pPr>
      <w:r>
        <w:rPr/>
        <w:t xml:space="preserve">Поэтому, каждый день отражаясь от зеркала (если ты имеешь то, что называется индивидуальная культура (а это отнюдь не цивилизованность)), у тебя есть каждый раз шанс открывать то, что уже давно открыто. От этого твоя жизнь беднее не становится, потому что тебе с утра до вечера себя надо открывать. До тех пор, пока ты слышишь о том, что наверху, как и внизу, а внизу, как и вверху, то ты ничего не открыл. А когда ты открыл то, что ты обнаруживаешь, что это давно открыто, но это не имеет для тебя значения. Для тебя это – абсолютная новизна, не информация, а открывание собственной жизни для себя. Тогда ты понимаешь, что открывание – это судьба человека, а информация об открытиях, чтобы ты туда свое внимание направлял. </w:t>
      </w:r>
    </w:p>
    <w:p>
      <w:pPr>
        <w:pStyle w:val="TextBody"/>
        <w:rPr/>
      </w:pPr>
      <w:r>
        <w:rPr/>
        <w:t xml:space="preserve">Но ты это тоже можешь открыть. Здесь нет соревнования, здесь есть предупреждение: ты тоже можешь это открыть. Т.е. расколдовать определенную жизнь, которая тебе пока не явлена, она в предмете находится. Расколдовывая, открыл свой кувшин – пей вино. Свое! Вы, когда открываете пробку у бутылки, – вас не беспокоит, что этот способ открывания давно открыт? Вас это не беспокоит. Вы открываете! Вы заняты. Открываете свою бутылку, со своим вином. Это и есть структура (логос культа). Потому что 3 тысячи лет назад не надо было штопором открывать, амфоры заливались воском. А на Киевской Руси вообще ни того, ни другого не было, просто бочонок закапывали. Надо было знать, куда стукнуть кулаком, чопик выскакивает – пей! Не имеет значения, что это уже открыто как информация какая-то, имеет значение, что ты можешь это открыть. Вот в чем штука. Но тогда исключается механизм соревнования. Не имеет значения, кто открыл первым. </w:t>
      </w:r>
    </w:p>
    <w:p>
      <w:pPr>
        <w:pStyle w:val="TextBody"/>
        <w:rPr/>
      </w:pPr>
      <w:r>
        <w:rPr/>
        <w:t>Но это из нуля. Это момент философской рефлексии. Т.е. практической философии, а не теоретической.</w:t>
      </w:r>
    </w:p>
    <w:p>
      <w:pPr>
        <w:pStyle w:val="Normal"/>
        <w:jc w:val="right"/>
        <w:rPr>
          <w:sz w:val="24"/>
        </w:rPr>
      </w:pPr>
      <w:r>
        <w:rPr>
          <w:sz w:val="24"/>
        </w:rPr>
        <w:t>Киев, 12.04.1998г.</w:t>
      </w:r>
      <w:r>
        <w:br w:type="page"/>
      </w:r>
    </w:p>
    <w:p>
      <w:pPr>
        <w:pStyle w:val="Normal"/>
        <w:rPr>
          <w:sz w:val="24"/>
        </w:rPr>
      </w:pPr>
      <w:r>
        <w:rPr>
          <w:sz w:val="24"/>
        </w:rPr>
        <w:t>Глава X</w:t>
      </w:r>
      <w:r>
        <w:fldChar w:fldCharType="begin"/>
      </w:r>
      <w:r>
        <w:rPr/>
        <w:instrText xml:space="preserve"> TC "Глава X" \l 1 </w:instrText>
      </w:r>
      <w:r>
        <w:rPr/>
        <w:fldChar w:fldCharType="separate"/>
      </w:r>
      <w:r>
        <w:rPr/>
      </w:r>
      <w:r>
        <w:rPr/>
        <w:fldChar w:fldCharType="end"/>
      </w:r>
    </w:p>
    <w:p>
      <w:pPr>
        <w:pStyle w:val="Normal"/>
        <w:rPr>
          <w:sz w:val="24"/>
        </w:rPr>
      </w:pPr>
      <w:r>
        <w:rPr>
          <w:sz w:val="24"/>
        </w:rPr>
      </w:r>
    </w:p>
    <w:p>
      <w:pPr>
        <w:pStyle w:val="Normal"/>
        <w:rPr/>
      </w:pPr>
      <w:r>
        <w:rPr>
          <w:b/>
          <w:sz w:val="24"/>
        </w:rPr>
        <w:t>О науке</w:t>
      </w:r>
      <w:r>
        <w:fldChar w:fldCharType="begin"/>
      </w:r>
      <w:r>
        <w:rPr/>
        <w:instrText xml:space="preserve"> TC "О науке" \l 1 </w:instrText>
      </w:r>
      <w:r>
        <w:rPr/>
        <w:fldChar w:fldCharType="separate"/>
      </w:r>
      <w:r>
        <w:rPr/>
      </w:r>
      <w:r>
        <w:rPr/>
        <w:fldChar w:fldCharType="end"/>
      </w:r>
      <w:r>
        <w:rPr>
          <w:b/>
          <w:sz w:val="24"/>
        </w:rPr>
        <w:t xml:space="preserve">  </w:t>
      </w:r>
    </w:p>
    <w:p>
      <w:pPr>
        <w:pStyle w:val="Normal"/>
        <w:rPr>
          <w:b/>
          <w:b/>
          <w:sz w:val="24"/>
        </w:rPr>
      </w:pPr>
      <w:r>
        <w:rPr>
          <w:b/>
          <w:sz w:val="24"/>
        </w:rPr>
      </w:r>
    </w:p>
    <w:p>
      <w:pPr>
        <w:pStyle w:val="Style10"/>
        <w:jc w:val="left"/>
        <w:rPr>
          <w:rFonts w:ascii="Times New Roman" w:hAnsi="Times New Roman" w:cs="Times New Roman"/>
          <w:color w:val="000000"/>
          <w:sz w:val="24"/>
        </w:rPr>
      </w:pPr>
      <w:r>
        <w:rPr>
          <w:rFonts w:cs="Times New Roman" w:ascii="Times New Roman" w:hAnsi="Times New Roman"/>
          <w:color w:val="000000"/>
          <w:sz w:val="24"/>
        </w:rPr>
        <w:t>Самая прекрасная и самая глубокая эмоция,</w:t>
      </w:r>
    </w:p>
    <w:p>
      <w:pPr>
        <w:pStyle w:val="Style10"/>
        <w:jc w:val="left"/>
        <w:rPr>
          <w:rFonts w:ascii="Times New Roman" w:hAnsi="Times New Roman" w:cs="Times New Roman"/>
          <w:color w:val="000000"/>
          <w:sz w:val="24"/>
        </w:rPr>
      </w:pPr>
      <w:r>
        <w:rPr>
          <w:rFonts w:cs="Times New Roman" w:ascii="Times New Roman" w:hAnsi="Times New Roman"/>
          <w:color w:val="000000"/>
          <w:sz w:val="24"/>
        </w:rPr>
        <w:t xml:space="preserve">которую мы можем испытывать, </w:t>
      </w:r>
    </w:p>
    <w:p>
      <w:pPr>
        <w:pStyle w:val="Style10"/>
        <w:jc w:val="left"/>
        <w:rPr>
          <w:rFonts w:ascii="Times New Roman" w:hAnsi="Times New Roman" w:cs="Times New Roman"/>
          <w:color w:val="000000"/>
          <w:sz w:val="24"/>
        </w:rPr>
      </w:pPr>
      <w:r>
        <w:rPr>
          <w:rFonts w:cs="Times New Roman" w:ascii="Times New Roman" w:hAnsi="Times New Roman"/>
          <w:color w:val="000000"/>
          <w:sz w:val="24"/>
        </w:rPr>
        <w:t xml:space="preserve">есть мистическое чувство. </w:t>
      </w:r>
    </w:p>
    <w:p>
      <w:pPr>
        <w:pStyle w:val="Style10"/>
        <w:jc w:val="left"/>
        <w:rPr>
          <w:rFonts w:ascii="Times New Roman" w:hAnsi="Times New Roman" w:cs="Times New Roman"/>
          <w:color w:val="000000"/>
          <w:sz w:val="24"/>
        </w:rPr>
      </w:pPr>
      <w:r>
        <w:rPr>
          <w:rFonts w:cs="Times New Roman" w:ascii="Times New Roman" w:hAnsi="Times New Roman"/>
          <w:color w:val="000000"/>
          <w:sz w:val="24"/>
        </w:rPr>
        <w:t>Это источник всей истинной науки.</w:t>
      </w:r>
    </w:p>
    <w:p>
      <w:pPr>
        <w:pStyle w:val="Normal"/>
        <w:rPr>
          <w:sz w:val="24"/>
        </w:rPr>
      </w:pPr>
      <w:r>
        <w:rPr>
          <w:b/>
          <w:sz w:val="24"/>
        </w:rPr>
        <w:t>А.Энштейн</w:t>
      </w:r>
    </w:p>
    <w:p>
      <w:pPr>
        <w:pStyle w:val="Normal"/>
        <w:jc w:val="both"/>
        <w:rPr>
          <w:sz w:val="24"/>
        </w:rPr>
      </w:pPr>
      <w:r>
        <w:rPr>
          <w:sz w:val="24"/>
        </w:rPr>
        <w:t xml:space="preserve">    </w:t>
      </w:r>
    </w:p>
    <w:p>
      <w:pPr>
        <w:pStyle w:val="TextBody"/>
        <w:rPr/>
      </w:pPr>
      <w:r>
        <w:rPr/>
        <w:t xml:space="preserve">Давайте начнем с такого места, которое связано с человеком, из места живого, его оформленностью и энергией. Если воспринимать, что все, что происходит в мире и то, что известно или открыто наукой в качестве законов мира, – есть подсказка о всеобщности этих проявлений. Тогда, обращаясь к тому, что мы наблюдаем как физический мир, мы можем воспринимать это как физическое проявление такого типа: человеческое тело. </w:t>
      </w:r>
    </w:p>
    <w:p>
      <w:pPr>
        <w:pStyle w:val="TextBody"/>
        <w:rPr/>
      </w:pPr>
      <w:r>
        <w:rPr/>
        <w:t>Базовая парадигма: МИР СУЪЕКТЕН.</w:t>
      </w:r>
    </w:p>
    <w:p>
      <w:pPr>
        <w:pStyle w:val="TextBody"/>
        <w:rPr/>
      </w:pPr>
      <w:r>
        <w:rPr/>
        <w:t xml:space="preserve">За человеческим телом стоят и другие уровни реальности, связанные с оформленным миром, как носителем этой реальности (в примерной аналогии того, как физическое человеческое тело является носителем физическим, связанным и с другими уровнями реальности). Если воспринимать то, что открыто наукой в физическом мире как подсказку: это характерно для остальных уровней реальности этого целого. Физические законы говорят: всякое формообразование связано с поглощением энергии, всякое разрушение формы связано с высвобождением энергии. Чем тоньше структура – тем больше выделяется энергии. Если мы, например, разламываем металлический брусок, то выделяется определенное количество тепла. А если мы бомбардировкой ядер железа разрываем эти ядра, то происходит выделение такого количества энергии, которое сравнимо с ядерным взрывом. Взрыв сверхновой в космосе во вселенной (т.е. преобразованием энергии звезды в солнце, из оформленного в неоформленное) вызывает безумно большое выделение количества энергии. И так далее. Такого рода наблюдения показывают: </w:t>
      </w:r>
      <w:r>
        <w:rPr>
          <w:i/>
        </w:rPr>
        <w:t>чем</w:t>
      </w:r>
      <w:r>
        <w:rPr/>
        <w:t xml:space="preserve"> </w:t>
      </w:r>
      <w:r>
        <w:rPr>
          <w:i/>
        </w:rPr>
        <w:t>тоньше структура хаотизации, тем больше энергии выделяется</w:t>
      </w:r>
      <w:r>
        <w:rPr/>
        <w:t>.</w:t>
      </w:r>
    </w:p>
    <w:p>
      <w:pPr>
        <w:pStyle w:val="TextBody"/>
        <w:rPr/>
      </w:pPr>
      <w:r>
        <w:rPr/>
        <w:t>Можно попытаться соотнести все это с человеком, используя эти факты как подсказку. Человек по своей структурированности тоже определенная форма, внутри которой существуют формы, как меньшее целое в большем. Я, в первую очередь, имею в виду формы психологических конструкций типа Я-концепции, ценностной структуры личности, таковости (которая закреплена как форма и энергетически поддерживается, ибо она иначе развалилась бы). Другими словами – все те формы, которые в психологическом пространстве человек носит и которые связывают энергию для того, чтобы быть, как постоянные. Таким образом, они и предъявляются, поскольку они уже есть. Это одна сторона. Поскольку есть эти оформленности в едином человеческом психологическом пространстве, то эти формы (будучи оформленными) имеют определенную разобщенность и делают психологическое пространство не изотропным.</w:t>
      </w:r>
    </w:p>
    <w:p>
      <w:pPr>
        <w:pStyle w:val="TextBody"/>
        <w:rPr/>
      </w:pPr>
      <w:r>
        <w:rPr/>
        <w:t xml:space="preserve">С другой стороны, мы точно такое обнаруживаем, наблюдая и воспринимая те моменты, связанные с наукой. В частности, на Земле как на планете всякая оформленная жизнь развивается, пребывает и взаимодействует, взаимоотносится с тем, что мы можем назвать </w:t>
      </w:r>
      <w:r>
        <w:rPr>
          <w:i/>
        </w:rPr>
        <w:t>законы мира</w:t>
      </w:r>
      <w:r>
        <w:rPr/>
        <w:t>. Причем эти взаимоотношения в общем-то достаточно ясно проявлены (выражаясь физическим языком, на уровне физических форм). Мы на физическом уровне можем обнаруживать предъявление мира вне, в осознавании, в его обнаружении через законы (которые оформлены через гравитацию, электромагнитные поля, акустические поля и волны, тепловые эффекты и т.д.). И как только жизнь себя оформляет, т.е. рождается из живого живое, – это и есть момент оформления жизнью самой себя. Немедленно это оформление начинает взаимоотноситься с миром до мельчайших структурных уровней (как выяснила наука). Т.е. и ядра, и электронные оболочки, и позитронные облака, и т.д. облака (находящимися в физической структуре оформления) взаимодействуют с гравитационным полем Земли, электромагнитными колебаниями ионосферы, магнитным полем Земли, с тепловыми полями и т.д. Уже даже на физическом уровне проявления того, что мир (в своем предъявлении) не встречает никаких преград во взаимоотношениях с оформленной субстанцией жизни. Все пронизано полной взаимностью, нет дистанции. Никакой! Следовательно, можно осознать, что и на других уровнях реальности человека и мира происходит точно то же самое. Полная интимная непрерывность, жизнь и мир пребывают в пространстве любви, без дистанции, тотально. Никаких исключений нет, потому что на физическом уровне не обнаружены никакие исключения по проницаемости (скажем, гравитации в оформлении электромагнитного поля если и гасятся, то последствия этого гашения выражаются в тепло, в акустические колебания). Происходит интимная передача взаимоизменений через физически дифференцированные формы. Но интимность всегда остается, потому что это тотальное сочетание, без зазора, без дистанции.</w:t>
      </w:r>
    </w:p>
    <w:p>
      <w:pPr>
        <w:pStyle w:val="TextBody"/>
        <w:rPr/>
      </w:pPr>
      <w:r>
        <w:rPr/>
        <w:t>В этой связи человек в бытии находится:</w:t>
      </w:r>
    </w:p>
    <w:p>
      <w:pPr>
        <w:pStyle w:val="TextBody"/>
        <w:ind w:left="624" w:hanging="170"/>
        <w:rPr/>
      </w:pPr>
      <w:r>
        <w:rPr/>
        <w:t xml:space="preserve">– </w:t>
      </w:r>
      <w:r>
        <w:rPr/>
        <w:t>в пространстве любви, потому что, будучи оформлен этой жизнью на любых уровнях реальности и пребывания в материи жизни, он составляет с жизнью единое целое;</w:t>
      </w:r>
    </w:p>
    <w:p>
      <w:pPr>
        <w:pStyle w:val="TextBody"/>
        <w:ind w:left="624" w:hanging="170"/>
        <w:rPr/>
      </w:pPr>
      <w:r>
        <w:rPr/>
        <w:t xml:space="preserve">– </w:t>
      </w:r>
      <w:r>
        <w:rPr/>
        <w:t>в то же время, будучи выделен, что, собственно говоря, и есть место шанса и трагедии любого человека.</w:t>
      </w:r>
    </w:p>
    <w:p>
      <w:pPr>
        <w:pStyle w:val="TextBody"/>
        <w:rPr/>
      </w:pPr>
      <w:r>
        <w:rPr/>
        <w:t>Шанса и трагедии одновременно, одиночество и в то же время полная включенность в бытии. Человек непрерывно пребывает в правде любви, в том смысле, что имея воплощенность (как оформленность), все это пронизано совокуплением жизни (как оформление) с миром, который является отцом на всех уровнях реальности.</w:t>
      </w:r>
    </w:p>
    <w:p>
      <w:pPr>
        <w:pStyle w:val="TextBody"/>
        <w:rPr/>
      </w:pPr>
      <w:r>
        <w:rPr/>
        <w:t>С другой стороны, внутри человека выстроены перегородки (в качестве энергетической конструкции), которые несут в себе описательный характер. Так называемая таковость – все, что можно обозначить как внешнюю форму.</w:t>
      </w:r>
    </w:p>
    <w:p>
      <w:pPr>
        <w:pStyle w:val="TextBody"/>
        <w:rPr/>
      </w:pPr>
      <w:r>
        <w:rPr/>
        <w:t>И вот здесь, в этой совокупности (как бы сравнительно от</w:t>
        <w:softHyphen/>
        <w:t>дельных моментов взгляда) мы можем проследить и попытаться ус</w:t>
        <w:softHyphen/>
        <w:t>та</w:t>
        <w:softHyphen/>
        <w:t>но</w:t>
        <w:softHyphen/>
        <w:t>вить, что каждая ситуация, приводящая к разрушению, нивелированию форм внутри психо</w:t>
        <w:softHyphen/>
        <w:t>логическо</w:t>
        <w:softHyphen/>
        <w:t>го пространства человека, должна вести к высвобождению энергии. При этом и в быту мы можем за</w:t>
        <w:softHyphen/>
        <w:t>регистрировать сравнительно простые факты. Человек, который выстроил свое целевое бытие, имеет очень узкую по диапазону Я-концепцию. В ней минимальное Я-как-Другой, в силу выстройки на целевом бытии минимального Мы (в данном социально-психологическом мире, в данной нише). Минимальна и ценностная структура, потому что ему некогда отвлекаться. Ценностная структура полностью выстроена на выбор цели. Эти люди производят впечатление и ощущение очень энергичных людей. Т.е. у этих людей избыток энергии, по сравнению со средним человеком. Это тоже предъявление минимума оформленных штук в своем психологическом пространстве.</w:t>
      </w:r>
    </w:p>
    <w:p>
      <w:pPr>
        <w:pStyle w:val="TextBody"/>
        <w:rPr/>
      </w:pPr>
      <w:r>
        <w:rPr/>
        <w:t xml:space="preserve">Получается, что двигаясь в направлении уменьшения количества оформленностей, мы идем к высвобождению энергии (т.е. двигаясь в сторону тех энергетических структур, которые поддерживаются описанием Мы). До какого же предела мы можем дойти (размышляя об этом)? </w:t>
      </w:r>
    </w:p>
    <w:p>
      <w:pPr>
        <w:pStyle w:val="TextBody"/>
        <w:rPr/>
      </w:pPr>
      <w:r>
        <w:rPr/>
        <w:t xml:space="preserve">Если воспринимать, что вселенная бесконечна, а материя и энергия никогда не появлялись и не исчезали (как ипостаси), то точно в такой же постановке можно осознать, что жизнь не имеет ни начала, ни конца (следуя Вернадскому). Она предъявлена вселенной в такой же степени бесконечности, как материя и энергия. Заглядывая за физический мир, как за форму, можно обнаружить жизнь как тотальное явление во вселенной. Тогда (с этой точки зрения) вселенная едина, как единая жизнь, но предъявлена в разных формах. </w:t>
      </w:r>
    </w:p>
    <w:p>
      <w:pPr>
        <w:pStyle w:val="TextBody"/>
        <w:rPr/>
      </w:pPr>
      <w:r>
        <w:rPr/>
        <w:t xml:space="preserve">Так же на планете Земля. Оставаясь не выделенной, не описуемой, той, что мы называем жизнь, т.е. тайной. Она предъявлена колоссальным разнообразием форм. Точно также и вселенная может быть предъявлена как жизнь в колоссальном разнообразии форм. Но тогда она едина. Квантовая механика обнаружила физическую неделимость и единство вселенной. Эта подсказка опять из физического мира. Так, с точки зрения остальных уровней реальности, вселенная неделима. Едина! </w:t>
      </w:r>
    </w:p>
    <w:p>
      <w:pPr>
        <w:pStyle w:val="TextBody"/>
        <w:rPr/>
      </w:pPr>
      <w:r>
        <w:rPr/>
        <w:t>Потому жизнь любого человека вписана в эту неделимость вселенной. Все пространство жизни заполнено потоками (так называемыми энерго-информационного обмена), которые на физическом уровне могут иметь материальный носитель, а на более высоких уровнях это просто потоки энергий с информацией. Человек, обращаясь к вселенной единой, бесконечной по объему жизни, прикасается к бесконечному по величине источнику энергии. Как по величине, так и длительности. Если человек оказывается объемом с миром и совмещает свое осознающее Я и ТК (точку координатора) мира, то он вмещает в себя весь объем жизни, превращаясь тогда в существо, которое внутри себя имеет бесконечную по величине энергию. Для этого нужно разрушить все перегородки внутри себя. Все без исключения! Возникает вопрос: выдержит ли человек это? Разрушения всех оформленностей должно вести к бесконечному выделению энергий. Тогда человек должен греть, как солнце. Это место такое интимное и такое, вообще говоря, устрашающее. С одной стороны – человек существо отграниченное, следовательно, все перегородки он разрушить не может. Иначе он исчезнет как человек. С другой стороны, он – оформленная жизнь, которая есть бесконечная вселенная. Возможен вариант, когда человек увеличивает свой объем до своих границ, отграниченностей бытийных, а не тех, которые ему привычны. А расширять объем можно только до тех пор, пока у человека существует любая таковость, описание. И до тех пор он не в силах впустить в себя мир. Мир туда не войдет! Человек отграничен таковостью, описанием в любом виде. Сейчас мы не рассматриваем, куда ее девать. Например на формотворчество. Надо компенсировать это выделение, т.е. начать творить в мире. Можно попытаться увидеть этот расширяющийся объем, уменьшение таковости, разрушение внутри психических форм, непрерывное возрастание энергии и в пределе – отказ от самоидентичности как любой формы.</w:t>
      </w:r>
    </w:p>
    <w:p>
      <w:pPr>
        <w:pStyle w:val="TextBody"/>
        <w:rPr/>
      </w:pPr>
      <w:r>
        <w:rPr/>
        <w:t xml:space="preserve">Что тогда взамен? Вместо самоидентичности как оформленности – то, что написано у Игоря Николаевича Калинаускаса о пространстве присутствия. Я-как-событие в реальности! И все! С этого момента это Я объемлет собой всю реальность, будучи событием в ней, и становится в такое место, когда в рапоряжении этого Я вся бесконечность энергии. Нечему сгорать. Я – если можно так выразиться – событие в реальности как самоидентичность, а не оформленность. И с этого момента, учитывая это, имея в себе вселенную, в распоряжении любое творчество. В себе не как в оформленности, а как в точке, которая объемлет бесконечность. Вся энергия вселенной в распоряжении на формотворчество, на баланс, на создание и творение. Ни под каким видом нельзя рассчитывать, что творчество человека будет возрастать, если он не разрушит свою таковость. Таковость не впускает мир и не высвобождает энергию. Это первый ход, связанный с возможными структурами и действиями со структурами в психологическом пространстве каждого человека. Всякое уменьшение таковости создает потенцию и шанс творчествовать, и избыточную энергию переливать в новые формы, создавая и творя их с тем смыслом, который открывается. Отсутствие разрушения таковости ни к чему не может привести как движение. </w:t>
      </w:r>
    </w:p>
    <w:p>
      <w:pPr>
        <w:pStyle w:val="TextBody"/>
        <w:rPr/>
      </w:pPr>
      <w:r>
        <w:rPr/>
        <w:t xml:space="preserve">Это первое место, которое как бы может быть увидено: что делать, и что при этом происходит, какие в этом есть перспективы? Т.е. человек, свидетельствующий Бога и стоящий рядом с ним, объемлет точкой своего Я всю бесконечность, будучи просто событием в реальности. Больше ничем. Только с этого места он может начинать творить на уровне мира, по энергии, по возможности, с соответствующей ответственностью, естественно. Но тогда этот человек есть сам смысл, поскольку есть источник смысла, хранящийся в этом формотворчестве. </w:t>
      </w:r>
    </w:p>
    <w:p>
      <w:pPr>
        <w:pStyle w:val="TextBody"/>
        <w:rPr/>
      </w:pPr>
      <w:r>
        <w:rPr/>
        <w:t xml:space="preserve">Но есть еще тогда удивительная возможность осознавания: что же такое наука и каковы у нее корни (у любой науки)? Я имею в виду так называемые естественные науки, т.е. науки, связанные с природой вселенной. Это удивительный момент. Человек, будучи включенным в тотальную жизнь мира и жизни, бытийно свидетельсвует собой пространство, где двое – это одно и одновременно двое. Потому что мир и жизнь находятся во взаимоотношении без дистанции, в то же время не теряя своих сущностных качеств. Человек бытийно это свидетельствует. Все процессы, которые идут в человеке, имеют точно такую же фабулу. Любой взгляд человека, который не отработан научной парадигмой под названием «Как это понимать», – это взгляд из пространства любви. То ли из витальных предрасположенностей, то ли из эмоционально-чувственных, то ли из ментальных. Из любого места – это взгляд из пространства любви, если этот взгляд не обработан как источник информации научной парадигмой «как оно есть на самом деле». </w:t>
      </w:r>
    </w:p>
    <w:p>
      <w:pPr>
        <w:pStyle w:val="TextBody"/>
        <w:rPr/>
      </w:pPr>
      <w:r>
        <w:rPr/>
        <w:t xml:space="preserve">Человек своим бытием включен в то, во что включено все взаимоотношение мира и жизни. Ему деваться некуда. В силу этого мы наблюдаем напрямую взаимоотношение мира и жизни. Мы видим последствия взаимоотношения солнца с живыми растениями: с точки зрения окраски, с точки зрения плодоношения и т.д. Мы видим прямые взаимоотношения земной коры с любыми живыми существами, в частности, с растениями и животными, с точки зрения минералов, удобренности земли, ее плодовитости и многого чего другого. Мы видим эти прямые взаимоотношения и их последствия. Но делается это все из пространства любви. В результате чего жизнь, расцветая, оплодотворяется мужем своим – миром. И поэтому все живое все время продолжается на Земле с того места, когда возникла Земля. Непрерывное оплодотворение. И жизнь рождает опять самою себя в той, в той и той… формах. Человек, оставаясь на наблюдательности и включая так называемую логику, видит последствия этих взаимоотношений. Поскольку люди не включены напрямую в ощущения, чувствование происходящего, они вынуждены делать дополнительные устройства, утончающие сенсорные возможности человека. Увеличительные стекла, микроскопы, тепловые датчики, телевизионные детекторы, измерительную аппаратуру и все, что есть, не что иное , как прямое продолжение сенсорных возможностей человека (как развитие их через эти средства при ограниченном прямом восприятии и при наличии вероятностных парадигм – как это правильно понимать). Потому что прибор строится из идеи, которая должна подтвердить гипотезу, так называемую парадигму. </w:t>
      </w:r>
    </w:p>
    <w:p>
      <w:pPr>
        <w:pStyle w:val="TextBody"/>
        <w:rPr/>
      </w:pPr>
      <w:r>
        <w:rPr/>
        <w:t xml:space="preserve">Что же при этом происходит? Человек исследует этими приборами солнечный свет как источник и так далее, начинает моделировать это самостоятельно, изобретает люминисцентные лампы и т.д. Эти лампы производят столько ультрафиолета, сколько его доходит от солнца на землю. Человек моделирует, игнорируя все остальное и воздествуя на живое, обнаруживает, что можно повторить это в условиях Земли и через какие формы. Этим занимается наука. </w:t>
      </w:r>
    </w:p>
    <w:p>
      <w:pPr>
        <w:pStyle w:val="TextBody"/>
        <w:rPr/>
      </w:pPr>
      <w:r>
        <w:rPr/>
        <w:t xml:space="preserve">Но развивая это и не имея любви в себе как субъекте, а имея любовь в себе как в бытии, человек проявляет из мира и те воздействия, и законы, которые, будучи применены без любви, носят разрушительный характер. Не имея любви в себе как безопастности. Любви для того, чтобы жизнь продолжала оплодотворяться. Т.е. вначале, подглядываяя за тем, что происходит, но не видя в этом любви, подглядывая за любовью, человек, повторяя это, добивается результата, который развивает жизнь. Затем проявляя следующее, следующее, но не понимая за чем он подглядывает, начинает разрушать. Таким образом, </w:t>
      </w:r>
      <w:r>
        <w:rPr>
          <w:i/>
        </w:rPr>
        <w:t>наука есть не что иное, как процесс предъявления результатов подглядывания за взаимоотношениями мира и жизни, без осознания этого</w:t>
      </w:r>
      <w:r>
        <w:rPr/>
        <w:t xml:space="preserve">. </w:t>
      </w:r>
    </w:p>
    <w:p>
      <w:pPr>
        <w:pStyle w:val="TextBody"/>
        <w:rPr/>
      </w:pPr>
      <w:r>
        <w:rPr/>
        <w:t>Откуда все это подглядывание берется? Оно берется от людей, которые в дисперсии качеств, рождающихся человечеством, в большей степени включены в бытие самих себя. Так называемые фор</w:t>
        <w:softHyphen/>
        <w:t>мальные доминанты 3А, 1А, как включенность. Они, будучи более включенными, проявляют через себя осознания, которые для людей менее включенных остаются закрытыми. Так и появляются открытия, как подглядывание за процессами любви между миром и жизнью. И когда эти люди, проявляя это, сообщают об этом, то все остальные, менее включенные, либо этого не понимают, либо это используют Бог его знает как. Ибо нет генеральной идеи откуда это берется и зачем это, не для меня, а зачем это в мире. Вот почему, как мне представляется, все без исключения результаты подглядывания привели к усовершенствованию военной области, а не жизни. И в этом смысле, поскольку человеческий интеллект все время развивается и разнообразие включенности, и объем этой включенности нарастает по времени, то без разрешения в культуре переживания – эта ситуация будет носить разрушительные по нарастанию тенденции. Переживания как естественного, что представляет взаимоотношения между миром и жизнью и почему жизнь оплодотворяется. Т.е. смыслополагание вместо осознания ощущения того, что мир это и рентгеновское, и ультрафиолетовое, и магнитное, и электростатическое, и гравитационное, и тепловое, и всякое другое (на физическом уровне) предъявление. Это все предъявление так сформировано, что оно несет только проявление любви, из-за чего жизнь и рождает самое себя.</w:t>
      </w:r>
    </w:p>
    <w:p>
      <w:pPr>
        <w:pStyle w:val="TextBody"/>
        <w:rPr/>
      </w:pPr>
      <w:r>
        <w:rPr/>
        <w:t xml:space="preserve">Потеря этого сущностного качества в переживании включенности для себя в этом (не теоретически, а практически) и развитие науки будет обязательно приводить к обратным результатам, потому что холодный разум интересуется: если обсыпать джунгли Вьетнама ну… таким веществом? Что будет? И сотни тысяч километров джунглей навсегда остались в напалме. В результате чего количество легких Земли резко уменьшилось, что сразу сказалось на дыхании. Это как пример. Потому что подглядывание за миром (то, что делают ученые) приводит к проявлению всех его возможностей без осознавания, что эти возможности мира нужны только для того, чтобы жизнь рождала самое себя, чтобы здесь происходило оплодотворение. </w:t>
      </w:r>
    </w:p>
    <w:p>
      <w:pPr>
        <w:pStyle w:val="21"/>
        <w:rPr/>
      </w:pPr>
      <w:r>
        <w:rPr/>
        <w:t>Вот почему черствость и безлюбовность рождают таковость. А таковость связывает энергию. И поскольку собственной энергии нет – эта энергия крадется у мира путем таких включений, вопреки смыслу жизни. И в этой тогда связи можно осознать, чем занимается любая культура. Не из каких корней она растет, а что она сейчас делает. Вот такой фон того, что я смог оформить.</w:t>
      </w:r>
      <w:r>
        <w:br w:type="page"/>
      </w:r>
    </w:p>
    <w:p>
      <w:pPr>
        <w:pStyle w:val="21"/>
        <w:rPr/>
      </w:pPr>
      <w:r>
        <w:rPr/>
      </w:r>
    </w:p>
    <w:p>
      <w:pPr>
        <w:pStyle w:val="Heading"/>
        <w:jc w:val="left"/>
        <w:rPr>
          <w:rFonts w:ascii="Times New Roman" w:hAnsi="Times New Roman" w:cs="Times New Roman"/>
          <w:sz w:val="24"/>
          <w:lang w:val="ru-RU"/>
        </w:rPr>
      </w:pPr>
      <w:r>
        <w:rPr>
          <w:rFonts w:cs="Times New Roman" w:ascii="Times New Roman" w:hAnsi="Times New Roman"/>
          <w:sz w:val="24"/>
          <w:lang w:val="ru-RU"/>
        </w:rPr>
        <w:t>Глава XI</w:t>
      </w:r>
      <w:r>
        <w:fldChar w:fldCharType="begin"/>
      </w:r>
      <w:r>
        <w:rPr/>
        <w:instrText xml:space="preserve"> TC "ГЛАВА XI" \l 1 </w:instrText>
      </w:r>
      <w:r>
        <w:rPr/>
        <w:fldChar w:fldCharType="separate"/>
      </w:r>
      <w:r>
        <w:rPr/>
      </w:r>
      <w:r>
        <w:rPr/>
        <w:fldChar w:fldCharType="end"/>
      </w:r>
    </w:p>
    <w:p>
      <w:pPr>
        <w:pStyle w:val="Heading"/>
        <w:jc w:val="left"/>
        <w:rPr>
          <w:rFonts w:ascii="Times New Roman" w:hAnsi="Times New Roman" w:cs="Times New Roman"/>
          <w:sz w:val="24"/>
          <w:lang w:val="ru-RU"/>
        </w:rPr>
      </w:pPr>
      <w:r>
        <w:rPr>
          <w:rFonts w:cs="Times New Roman" w:ascii="Times New Roman" w:hAnsi="Times New Roman"/>
          <w:sz w:val="24"/>
          <w:lang w:val="ru-RU"/>
        </w:rPr>
        <w:t>О зазнавшемся рассудке</w:t>
      </w:r>
      <w:r>
        <w:fldChar w:fldCharType="begin"/>
      </w:r>
      <w:r>
        <w:rPr/>
        <w:instrText xml:space="preserve"> TC "О зазнавшемся рассудке" \l 1 </w:instrText>
      </w:r>
      <w:r>
        <w:rPr/>
        <w:fldChar w:fldCharType="separate"/>
      </w:r>
      <w:r>
        <w:rPr/>
      </w:r>
      <w:r>
        <w:rPr/>
        <w:fldChar w:fldCharType="end"/>
      </w:r>
    </w:p>
    <w:p>
      <w:pPr>
        <w:pStyle w:val="Style10"/>
        <w:jc w:val="left"/>
        <w:rPr>
          <w:rFonts w:ascii="Times New Roman" w:hAnsi="Times New Roman" w:cs="Times New Roman"/>
          <w:color w:val="000000"/>
          <w:sz w:val="24"/>
        </w:rPr>
      </w:pPr>
      <w:r>
        <w:rPr>
          <w:rFonts w:cs="Times New Roman" w:ascii="Times New Roman" w:hAnsi="Times New Roman"/>
          <w:color w:val="000000"/>
          <w:sz w:val="24"/>
        </w:rPr>
        <w:t>Дзесю начал изучать дзен в 60-летнем возрасте</w:t>
      </w:r>
    </w:p>
    <w:p>
      <w:pPr>
        <w:pStyle w:val="Style10"/>
        <w:jc w:val="left"/>
        <w:rPr>
          <w:rFonts w:ascii="Times New Roman" w:hAnsi="Times New Roman" w:cs="Times New Roman"/>
          <w:color w:val="000000"/>
          <w:sz w:val="24"/>
        </w:rPr>
      </w:pPr>
      <w:r>
        <w:rPr>
          <w:rFonts w:cs="Times New Roman" w:ascii="Times New Roman" w:hAnsi="Times New Roman"/>
          <w:color w:val="000000"/>
          <w:sz w:val="24"/>
        </w:rPr>
        <w:t xml:space="preserve">и учился до 80-ти лет, когда он реализавал дзен. </w:t>
      </w:r>
    </w:p>
    <w:p>
      <w:pPr>
        <w:pStyle w:val="Style10"/>
        <w:jc w:val="left"/>
        <w:rPr>
          <w:rFonts w:ascii="Times New Roman" w:hAnsi="Times New Roman" w:cs="Times New Roman"/>
          <w:color w:val="000000"/>
          <w:sz w:val="24"/>
        </w:rPr>
      </w:pPr>
      <w:r>
        <w:rPr>
          <w:rFonts w:cs="Times New Roman" w:ascii="Times New Roman" w:hAnsi="Times New Roman"/>
          <w:color w:val="000000"/>
          <w:sz w:val="24"/>
        </w:rPr>
        <w:t>Он учил с 80-ти до 120-ти лет.</w:t>
      </w:r>
    </w:p>
    <w:p>
      <w:pPr>
        <w:pStyle w:val="Style10"/>
        <w:jc w:val="left"/>
        <w:rPr>
          <w:rFonts w:ascii="Times New Roman" w:hAnsi="Times New Roman" w:cs="Times New Roman"/>
          <w:color w:val="000000"/>
          <w:sz w:val="24"/>
        </w:rPr>
      </w:pPr>
      <w:r>
        <w:rPr>
          <w:rFonts w:cs="Times New Roman" w:ascii="Times New Roman" w:hAnsi="Times New Roman"/>
          <w:color w:val="000000"/>
          <w:sz w:val="24"/>
        </w:rPr>
        <w:t xml:space="preserve">Однажды ученик спросил его: </w:t>
      </w:r>
    </w:p>
    <w:p>
      <w:pPr>
        <w:pStyle w:val="Style10"/>
        <w:jc w:val="left"/>
        <w:rPr>
          <w:rFonts w:ascii="Times New Roman" w:hAnsi="Times New Roman" w:cs="Times New Roman"/>
          <w:color w:val="000000"/>
          <w:sz w:val="24"/>
        </w:rPr>
      </w:pPr>
      <w:r>
        <w:rPr>
          <w:rFonts w:cs="Times New Roman" w:ascii="Times New Roman" w:hAnsi="Times New Roman"/>
          <w:color w:val="000000"/>
          <w:sz w:val="24"/>
        </w:rPr>
        <w:t xml:space="preserve">«Если у меня нет ничего в голове, что мне делать?» </w:t>
      </w:r>
    </w:p>
    <w:p>
      <w:pPr>
        <w:pStyle w:val="Style10"/>
        <w:jc w:val="left"/>
        <w:rPr>
          <w:rFonts w:ascii="Times New Roman" w:hAnsi="Times New Roman" w:cs="Times New Roman"/>
          <w:color w:val="000000"/>
          <w:sz w:val="24"/>
        </w:rPr>
      </w:pPr>
      <w:r>
        <w:rPr>
          <w:rFonts w:cs="Times New Roman" w:ascii="Times New Roman" w:hAnsi="Times New Roman"/>
          <w:color w:val="000000"/>
          <w:sz w:val="24"/>
        </w:rPr>
        <w:t xml:space="preserve">Дзесю ответил: «Выброси его оттуда». </w:t>
      </w:r>
    </w:p>
    <w:p>
      <w:pPr>
        <w:pStyle w:val="Style10"/>
        <w:jc w:val="left"/>
        <w:rPr>
          <w:rFonts w:ascii="Times New Roman" w:hAnsi="Times New Roman" w:cs="Times New Roman"/>
          <w:color w:val="000000"/>
          <w:sz w:val="24"/>
        </w:rPr>
      </w:pPr>
      <w:r>
        <w:rPr>
          <w:rFonts w:cs="Times New Roman" w:ascii="Times New Roman" w:hAnsi="Times New Roman"/>
          <w:color w:val="000000"/>
          <w:sz w:val="24"/>
        </w:rPr>
        <w:t>«Но если у меня ничего нет, как же я могу это выбросить?»</w:t>
      </w:r>
    </w:p>
    <w:p>
      <w:pPr>
        <w:pStyle w:val="Style10"/>
        <w:jc w:val="lef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продолжал спрашивать ученик. </w:t>
      </w:r>
    </w:p>
    <w:p>
      <w:pPr>
        <w:pStyle w:val="Heading"/>
        <w:jc w:val="left"/>
        <w:rPr>
          <w:rFonts w:ascii="Times New Roman" w:hAnsi="Times New Roman" w:cs="Times New Roman"/>
          <w:sz w:val="24"/>
          <w:lang w:val="ru-RU"/>
        </w:rPr>
      </w:pPr>
      <w:r>
        <w:rPr>
          <w:rFonts w:cs="Times New Roman" w:ascii="Times New Roman" w:hAnsi="Times New Roman"/>
          <w:b w:val="false"/>
          <w:sz w:val="24"/>
          <w:lang w:val="ru-RU"/>
        </w:rPr>
        <w:t>«Ну, – сказал Дзесю, – тогда вытащи его».</w:t>
      </w:r>
    </w:p>
    <w:p>
      <w:pPr>
        <w:pStyle w:val="TextBody"/>
        <w:rPr>
          <w:rFonts w:ascii="Times New Roman" w:hAnsi="Times New Roman" w:cs="Times New Roman"/>
          <w:sz w:val="24"/>
          <w:lang w:val="ru-RU"/>
        </w:rPr>
      </w:pPr>
      <w:r>
        <w:rPr>
          <w:rFonts w:cs="Times New Roman"/>
          <w:sz w:val="24"/>
          <w:lang w:val="ru-RU"/>
        </w:rPr>
      </w:r>
    </w:p>
    <w:p>
      <w:pPr>
        <w:pStyle w:val="TextBody"/>
        <w:rPr/>
      </w:pPr>
      <w:r>
        <w:rPr/>
        <w:t xml:space="preserve">Это, как мне видится, прямое подражание И.Н. Калинаускасу. Подражание в развитии через мои переживания и осознавания того, о чем он говорил, когда говорил о психопатологии обыденной жизни, о виртуальности мира, о человеческих телах, о воплощении Духа Святого. </w:t>
      </w:r>
    </w:p>
    <w:p>
      <w:pPr>
        <w:pStyle w:val="TextBody"/>
        <w:rPr/>
      </w:pPr>
      <w:r>
        <w:rPr/>
        <w:t xml:space="preserve">Давайте сразу обозначимся в том, что природа человека бытийно тотальна и целостна. Я сейчас не говорю о восприятии человеком самого себя и других людей. То, что мы реализуем, в частности, в привычном нам восприятии, – это физический план, физический уровень реальности (если говорить в терминологии карты древних). Окинем взглядом оформление нашей цивилизации, я имею в виду: </w:t>
      </w:r>
    </w:p>
    <w:p>
      <w:pPr>
        <w:pStyle w:val="TextBody"/>
        <w:rPr/>
      </w:pPr>
      <w:r>
        <w:rPr/>
        <w:t xml:space="preserve">– </w:t>
      </w:r>
      <w:r>
        <w:rPr/>
        <w:t>города;</w:t>
      </w:r>
    </w:p>
    <w:p>
      <w:pPr>
        <w:pStyle w:val="TextBody"/>
        <w:rPr/>
      </w:pPr>
      <w:r>
        <w:rPr/>
        <w:t xml:space="preserve">– </w:t>
      </w:r>
      <w:r>
        <w:rPr/>
        <w:t>села;</w:t>
      </w:r>
    </w:p>
    <w:p>
      <w:pPr>
        <w:pStyle w:val="TextBody"/>
        <w:rPr/>
      </w:pPr>
      <w:r>
        <w:rPr/>
        <w:t xml:space="preserve">– </w:t>
      </w:r>
      <w:r>
        <w:rPr/>
        <w:t>технические различные средства и приспособления;</w:t>
      </w:r>
    </w:p>
    <w:p>
      <w:pPr>
        <w:pStyle w:val="TextBody"/>
        <w:rPr/>
      </w:pPr>
      <w:r>
        <w:rPr/>
        <w:t xml:space="preserve">– </w:t>
      </w:r>
      <w:r>
        <w:rPr/>
        <w:t xml:space="preserve">различные виды бытовой техники, </w:t>
      </w:r>
    </w:p>
    <w:p>
      <w:pPr>
        <w:pStyle w:val="TextBody"/>
        <w:rPr/>
      </w:pPr>
      <w:r>
        <w:rPr/>
        <w:t xml:space="preserve">обеспечивающие наш быт, все наши жизненные обстоятельства. </w:t>
      </w:r>
    </w:p>
    <w:p>
      <w:pPr>
        <w:pStyle w:val="TextBody"/>
        <w:rPr/>
      </w:pPr>
      <w:r>
        <w:rPr/>
        <w:t>Мы с вами увидим, что все это построено, создано и реализуется вместо цели или само собой разумеющихся содержаний (зачем это сделано?), неким проявлением, которое называется человек.</w:t>
      </w:r>
    </w:p>
    <w:p>
      <w:pPr>
        <w:pStyle w:val="TextBody"/>
        <w:rPr/>
      </w:pPr>
      <w:r>
        <w:rPr/>
        <w:t>Если поднять уровень правды и отстроиться от само собой разумеющегося восприятия, то все, что сделано руками человека, сделано человеком. В бытии – это все, чем занимается человек, делается человеком как его осуществленностью в бытии. Но говоря о субъективности, об осознанности, о целостности, мы обнаруживаем огромное количество разнообразных проявлений, которые есть, в частности, проявление нашей (и не только нашей) цивилизации. Эти проявления сделаны не человеком, а определенными его частями, где человек как целое исключен.</w:t>
      </w:r>
    </w:p>
    <w:p>
      <w:pPr>
        <w:pStyle w:val="TextBody"/>
        <w:rPr/>
      </w:pPr>
      <w:r>
        <w:rPr/>
        <w:t xml:space="preserve">Это достаточно горькое и неприятное осознавание. Оно, в моем представлении, не должно вызывать страдательную позицию, а может иметь место, в связи с осознанием, что человек в своей жизни, как переживание, не состоялся как целый (повторяю, в бытии мы все целые). Тогда огромное количество проявлений нашей цивилизации – не есть целостный человеческий результат труда, деятельности и т. д. Это проявление определенной части человека, которое по ценностной структуре нашей цивилизации акцентуировано выделено больше, чем все остальное. Когда мы смотрим, скажем, на: </w:t>
      </w:r>
    </w:p>
    <w:p>
      <w:pPr>
        <w:pStyle w:val="TextBody"/>
        <w:rPr/>
      </w:pPr>
      <w:r>
        <w:rPr/>
        <w:t xml:space="preserve">– </w:t>
      </w:r>
      <w:r>
        <w:rPr/>
        <w:t>заводы;</w:t>
      </w:r>
    </w:p>
    <w:p>
      <w:pPr>
        <w:pStyle w:val="TextBody"/>
        <w:rPr/>
      </w:pPr>
      <w:r>
        <w:rPr/>
        <w:t xml:space="preserve">– </w:t>
      </w:r>
      <w:r>
        <w:rPr/>
        <w:t>фабрики;</w:t>
      </w:r>
    </w:p>
    <w:p>
      <w:pPr>
        <w:pStyle w:val="TextBody"/>
        <w:rPr/>
      </w:pPr>
      <w:r>
        <w:rPr/>
        <w:t xml:space="preserve">– </w:t>
      </w:r>
      <w:r>
        <w:rPr/>
        <w:t>предприятия;</w:t>
      </w:r>
    </w:p>
    <w:p>
      <w:pPr>
        <w:pStyle w:val="TextBody"/>
        <w:rPr/>
      </w:pPr>
      <w:r>
        <w:rPr/>
        <w:t xml:space="preserve">– </w:t>
      </w:r>
      <w:r>
        <w:rPr/>
        <w:t>транспортные средства;</w:t>
      </w:r>
    </w:p>
    <w:p>
      <w:pPr>
        <w:pStyle w:val="TextBody"/>
        <w:rPr/>
      </w:pPr>
      <w:r>
        <w:rPr/>
        <w:t xml:space="preserve">– </w:t>
      </w:r>
      <w:r>
        <w:rPr/>
        <w:t>стулья;</w:t>
      </w:r>
    </w:p>
    <w:p>
      <w:pPr>
        <w:pStyle w:val="TextBody"/>
        <w:rPr/>
      </w:pPr>
      <w:r>
        <w:rPr/>
        <w:t xml:space="preserve">– </w:t>
      </w:r>
      <w:r>
        <w:rPr/>
        <w:t>столы;</w:t>
      </w:r>
    </w:p>
    <w:p>
      <w:pPr>
        <w:pStyle w:val="TextBody"/>
        <w:rPr/>
      </w:pPr>
      <w:r>
        <w:rPr/>
        <w:t xml:space="preserve">– </w:t>
      </w:r>
      <w:r>
        <w:rPr/>
        <w:t>газовые плиты;</w:t>
      </w:r>
    </w:p>
    <w:p>
      <w:pPr>
        <w:pStyle w:val="TextBody"/>
        <w:rPr/>
      </w:pPr>
      <w:r>
        <w:rPr/>
        <w:t xml:space="preserve">– </w:t>
      </w:r>
      <w:r>
        <w:rPr/>
        <w:t>компьютеры, и т.д.,</w:t>
      </w:r>
    </w:p>
    <w:p>
      <w:pPr>
        <w:pStyle w:val="TextBody"/>
        <w:rPr/>
      </w:pPr>
      <w:r>
        <w:rPr/>
        <w:t xml:space="preserve">которые являются частью нашей цивилизации, то мы можем обнаружить, что все это построено не целым человеком. </w:t>
      </w:r>
    </w:p>
    <w:p>
      <w:pPr>
        <w:pStyle w:val="TextBody"/>
        <w:rPr/>
      </w:pPr>
      <w:r>
        <w:rPr/>
        <w:t>В бытии все в порядке, нет иерархии частей живого целого, поэтому в бытии мы все живые, целые. Цивилизация построена на иерархическом выделении частей человека как:</w:t>
      </w:r>
    </w:p>
    <w:p>
      <w:pPr>
        <w:pStyle w:val="TextBody"/>
        <w:rPr/>
      </w:pPr>
      <w:r>
        <w:rPr/>
      </w:r>
    </w:p>
    <w:p>
      <w:pPr>
        <w:pStyle w:val="TextBody"/>
        <w:rPr/>
      </w:pPr>
      <w:r>
        <w:rPr/>
      </w:r>
    </w:p>
    <w:p>
      <w:pPr>
        <w:pStyle w:val="TextBodyIndent"/>
        <w:spacing w:lineRule="auto" w:line="360"/>
        <w:ind w:hanging="0"/>
        <w:jc w:val="center"/>
        <w:rPr>
          <w:rFonts w:ascii="Times New Roman" w:hAnsi="Times New Roman" w:cs="Times New Roman"/>
          <w:sz w:val="24"/>
        </w:rPr>
      </w:pPr>
      <w:r>
        <mc:AlternateContent>
          <mc:Choice Requires="wps">
            <w:drawing>
              <wp:anchor behindDoc="0" distT="0" distB="0" distL="114935" distR="114935" simplePos="0" locked="0" layoutInCell="0" allowOverlap="1" relativeHeight="42">
                <wp:simplePos x="0" y="0"/>
                <wp:positionH relativeFrom="column">
                  <wp:posOffset>3120390</wp:posOffset>
                </wp:positionH>
                <wp:positionV relativeFrom="paragraph">
                  <wp:posOffset>205740</wp:posOffset>
                </wp:positionV>
                <wp:extent cx="274320" cy="274320"/>
                <wp:effectExtent l="25400" t="5715" r="25400" b="5715"/>
                <wp:wrapNone/>
                <wp:docPr id="32" name=""/>
                <a:graphic xmlns:a="http://schemas.openxmlformats.org/drawingml/2006/main">
                  <a:graphicData uri="http://schemas.microsoft.com/office/word/2010/wordprocessingShape">
                    <wps:wsp>
                      <wps:cNvSpPr/>
                      <wps:spPr>
                        <a:xfrm>
                          <a:off x="0" y="0"/>
                          <a:ext cx="274320" cy="274320"/>
                        </a:xfrm>
                        <a:prstGeom prst="upDown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245.7pt;margin-top:16.2pt;width:21.55pt;height:21.55pt;mso-wrap-style:none;v-text-anchor:middle" type="_x0000_t70">
                <v:fill o:detectmouseclick="t" type="solid" color2="black"/>
                <v:stroke color="black" weight="9360" joinstyle="miter" endcap="flat"/>
                <w10:wrap type="none"/>
              </v:shape>
            </w:pict>
          </mc:Fallback>
        </mc:AlternateContent>
      </w:r>
      <w:r>
        <w:rPr>
          <w:rFonts w:cs="Times New Roman" w:ascii="Times New Roman" w:hAnsi="Times New Roman"/>
          <w:sz w:val="24"/>
        </w:rPr>
        <w:t>как более главные</w:t>
      </w:r>
    </w:p>
    <w:p>
      <w:pPr>
        <w:pStyle w:val="TextBodyIndent"/>
        <w:spacing w:lineRule="auto" w:line="360"/>
        <w:ind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hanging="0"/>
        <w:jc w:val="center"/>
        <w:rPr>
          <w:rFonts w:ascii="Times New Roman" w:hAnsi="Times New Roman" w:cs="Times New Roman"/>
          <w:sz w:val="24"/>
        </w:rPr>
      </w:pPr>
      <w:r>
        <w:rPr>
          <w:rFonts w:cs="Times New Roman" w:ascii="Times New Roman" w:hAnsi="Times New Roman"/>
          <w:sz w:val="24"/>
        </w:rPr>
        <w:t>менее главные</w:t>
      </w:r>
    </w:p>
    <w:p>
      <w:pPr>
        <w:pStyle w:val="TextBody"/>
        <w:rPr/>
      </w:pPr>
      <w:r>
        <w:rPr/>
        <w:t xml:space="preserve">Цивилизация содержит в себе субъектов как бы не живых, в том смысле, что они не обнаруживают себя как целые (живые). Тем не менее, цивилизация развивается, что-то происходит. Следовательно, часть живого человека, выделенная в цивилизации как более важная, – в общем-то, не только бытийствует, но и управляет жизнью, как и цивилизацией. </w:t>
      </w:r>
    </w:p>
    <w:p>
      <w:pPr>
        <w:pStyle w:val="TextBody"/>
        <w:rPr/>
      </w:pPr>
      <w:r>
        <w:rPr/>
        <w:t xml:space="preserve">Давайте взглянем на это из места совершенно практического, реального опознавания. Строится предприятие, отходы которого точно будут загрязнять и губить реку или озеро (как это случилось с Байкалом, возле которого строится предприятие). Следовательно, те, кто строит, продолжают там работать, эксплуатируют это – нивелируют этот факт, как маловажное. Т.е. не происходит: </w:t>
      </w:r>
    </w:p>
    <w:p>
      <w:pPr>
        <w:pStyle w:val="TextBody"/>
        <w:ind w:left="454" w:hanging="170"/>
        <w:rPr/>
      </w:pPr>
      <w:r>
        <w:rPr/>
        <w:t xml:space="preserve">– </w:t>
      </w:r>
      <w:r>
        <w:rPr/>
        <w:t>озабоченность жизнью биологического тела;</w:t>
      </w:r>
    </w:p>
    <w:p>
      <w:pPr>
        <w:pStyle w:val="TextBody"/>
        <w:ind w:left="454" w:hanging="170"/>
        <w:rPr/>
      </w:pPr>
      <w:r>
        <w:rPr/>
        <w:t xml:space="preserve">– </w:t>
      </w:r>
      <w:r>
        <w:rPr/>
        <w:t xml:space="preserve">озабоченность, связанная с тем, что изменение природы повлияет на эмоциональную сферу (то, что мы называем эмоциональным отдыхом, освобождение определенных частей эмоциональной зоны не через истерики и стрессы, а через пребывание в атмосфере, в объеме живой природы, где человек эмоционально хорошо себя, комфортно чувствует и восстанавливается). </w:t>
      </w:r>
    </w:p>
    <w:p>
      <w:pPr>
        <w:pStyle w:val="TextBody"/>
        <w:rPr/>
      </w:pPr>
      <w:r>
        <w:rPr/>
        <w:t xml:space="preserve">Игнорирование этих простых моментов говорит о том, что строительство, содержание строительства предметов цивилизации и их использование делается не целым человеком, а какой-то из его частей, которая игнорирует все остальное в человеке. </w:t>
      </w:r>
    </w:p>
    <w:p>
      <w:pPr>
        <w:pStyle w:val="TextBody"/>
        <w:rPr/>
      </w:pPr>
      <w:r>
        <w:rPr/>
        <w:t xml:space="preserve">По содержанию темы сегодняшней нашей встречи взглянем на то, что я называю рассудком (т.е. той проявленности сознания человека, которая оперирует определенной логикой, опирается на совершенно определенные парадигмы). Исходя из этого взгляда, мы обнаружим, что строительство ведется не человеком, а его рассудком (часть строительства, совершенно точно). Т.е. рассудок, который базируется на: </w:t>
      </w:r>
    </w:p>
    <w:p>
      <w:pPr>
        <w:pStyle w:val="TextBody"/>
        <w:rPr/>
      </w:pPr>
      <w:r>
        <w:rPr/>
        <w:t xml:space="preserve">– </w:t>
      </w:r>
      <w:r>
        <w:rPr/>
        <w:t>определенных парадигмах;</w:t>
      </w:r>
    </w:p>
    <w:p>
      <w:pPr>
        <w:pStyle w:val="TextBody"/>
        <w:rPr/>
      </w:pPr>
      <w:r>
        <w:rPr/>
        <w:t xml:space="preserve">– </w:t>
      </w:r>
      <w:r>
        <w:rPr/>
        <w:t>определенной культуре;</w:t>
      </w:r>
    </w:p>
    <w:p>
      <w:pPr>
        <w:pStyle w:val="TextBody"/>
        <w:rPr/>
      </w:pPr>
      <w:r>
        <w:rPr/>
        <w:t xml:space="preserve">– </w:t>
      </w:r>
      <w:r>
        <w:rPr/>
        <w:t>определенных взглядах;</w:t>
      </w:r>
    </w:p>
    <w:p>
      <w:pPr>
        <w:pStyle w:val="TextBody"/>
        <w:rPr/>
      </w:pPr>
      <w:r>
        <w:rPr/>
        <w:t xml:space="preserve">– </w:t>
      </w:r>
      <w:r>
        <w:rPr/>
        <w:t>логике;</w:t>
      </w:r>
    </w:p>
    <w:p>
      <w:pPr>
        <w:pStyle w:val="TextBody"/>
        <w:rPr/>
      </w:pPr>
      <w:r>
        <w:rPr/>
        <w:t xml:space="preserve">– </w:t>
      </w:r>
      <w:r>
        <w:rPr/>
        <w:t xml:space="preserve">определенных, само собой разумеющихся, нормах, </w:t>
      </w:r>
    </w:p>
    <w:p>
      <w:pPr>
        <w:pStyle w:val="TextBody"/>
        <w:rPr/>
      </w:pPr>
      <w:r>
        <w:rPr/>
        <w:t xml:space="preserve">превращается в реальную действующую силу, которая носит и геологический характер. Изменяется лик планеты, в частности, о чем говорил Вернадский. </w:t>
      </w:r>
    </w:p>
    <w:p>
      <w:pPr>
        <w:pStyle w:val="TextBody"/>
        <w:rPr/>
      </w:pPr>
      <w:r>
        <w:rPr/>
        <w:t xml:space="preserve">Взглянем на огромное количество разнообразных проявлений жизни цивилизации. Мы обнаружим, что часть человека (живая часть), проявленная как определенные моменты деятельности сознания, – является силой, которая не просто самостоятельно действует. Эта сила использует бытие человека для того, чтобы происходило строительство, упорядочение или, наоборот, хаотизация огромного количества моментов так называемой цивилизованной жизни (в которую мы вписаны). Здесь есть опоры на логику: </w:t>
      </w:r>
    </w:p>
    <w:p>
      <w:pPr>
        <w:pStyle w:val="TextBody"/>
        <w:rPr/>
      </w:pPr>
      <w:r>
        <w:rPr/>
        <w:t xml:space="preserve">– </w:t>
      </w:r>
      <w:r>
        <w:rPr/>
        <w:t>это рассудок;</w:t>
      </w:r>
    </w:p>
    <w:p>
      <w:pPr>
        <w:pStyle w:val="TextBody"/>
        <w:ind w:left="454" w:hanging="170"/>
        <w:rPr/>
      </w:pPr>
      <w:r>
        <w:rPr/>
        <w:t xml:space="preserve">– </w:t>
      </w:r>
      <w:r>
        <w:rPr/>
        <w:t>так называемые экономические законы (это определенное проявление логики);</w:t>
      </w:r>
    </w:p>
    <w:p>
      <w:pPr>
        <w:pStyle w:val="TextBody"/>
        <w:ind w:left="454" w:hanging="170"/>
        <w:rPr/>
      </w:pPr>
      <w:r>
        <w:rPr/>
        <w:t xml:space="preserve">– </w:t>
      </w:r>
      <w:r>
        <w:rPr/>
        <w:t>прогнозирование;</w:t>
      </w:r>
    </w:p>
    <w:p>
      <w:pPr>
        <w:pStyle w:val="TextBody"/>
        <w:ind w:left="454" w:hanging="170"/>
        <w:rPr/>
      </w:pPr>
      <w:r>
        <w:rPr/>
        <w:t xml:space="preserve">– </w:t>
      </w:r>
      <w:r>
        <w:rPr/>
        <w:t xml:space="preserve">базовые, неколебимые парадигмы: почему это так на самом деле (все это рассудок) и т. д. </w:t>
      </w:r>
    </w:p>
    <w:p>
      <w:pPr>
        <w:pStyle w:val="TextBody"/>
        <w:ind w:left="454" w:hanging="0"/>
        <w:rPr/>
      </w:pPr>
      <w:r>
        <w:rPr/>
        <w:t>Рассудок в человеке определяет в повседневной жизни огромное количество действий, которые связаны в практике с:</w:t>
      </w:r>
    </w:p>
    <w:p>
      <w:pPr>
        <w:pStyle w:val="TextBody"/>
        <w:ind w:left="454" w:hanging="170"/>
        <w:rPr/>
      </w:pPr>
      <w:r>
        <w:rPr/>
        <w:t xml:space="preserve">– </w:t>
      </w:r>
      <w:r>
        <w:rPr/>
        <w:t>возведением домов;</w:t>
      </w:r>
    </w:p>
    <w:p>
      <w:pPr>
        <w:pStyle w:val="TextBody"/>
        <w:ind w:left="454" w:hanging="170"/>
        <w:rPr/>
      </w:pPr>
      <w:r>
        <w:rPr/>
        <w:t xml:space="preserve">– </w:t>
      </w:r>
      <w:r>
        <w:rPr/>
        <w:t>установлением определенных связей;</w:t>
      </w:r>
    </w:p>
    <w:p>
      <w:pPr>
        <w:pStyle w:val="TextBody"/>
        <w:ind w:left="454" w:hanging="170"/>
        <w:rPr/>
      </w:pPr>
      <w:r>
        <w:rPr/>
        <w:t xml:space="preserve">– </w:t>
      </w:r>
      <w:r>
        <w:rPr/>
        <w:t>созданием инструментов и машин,</w:t>
      </w:r>
    </w:p>
    <w:p>
      <w:pPr>
        <w:pStyle w:val="TextBody"/>
        <w:rPr/>
      </w:pPr>
      <w:r>
        <w:rPr/>
        <w:t>у которых у всех есть цель рассудка.</w:t>
      </w:r>
    </w:p>
    <w:p>
      <w:pPr>
        <w:pStyle w:val="TextBody"/>
        <w:rPr/>
      </w:pPr>
      <w:r>
        <w:rPr/>
        <w:t xml:space="preserve">Если мы обнаружим, что логика является элементом рассудка, то мы обнаружим, что в объективизации нашей жизни, в рамках цивилизации, проблематика человека продолжает игнорироваться (как это происходило при других формах цивилизации). Возьмите даже Евангелие, посмотрите, какие проблемы были в том времени, месте и у тех людей, среди которых работал Христос и его ученики. </w:t>
      </w:r>
    </w:p>
    <w:p>
      <w:pPr>
        <w:pStyle w:val="TextBody"/>
        <w:rPr/>
      </w:pPr>
      <w:r>
        <w:rPr/>
        <w:t xml:space="preserve">Мы можем осознать, что неуправляемый и нерефлексируемый рассудок фактически строит руками человека, планирует и создает последствия, которые рассудку в ряде случаев безразличны. Но не безразличны для человека с точки зрения его выживания, с точки зрения экологии. Рассудок может увидеться: как реальное проявление совершенно определенных сил. Эти силы присущи человеку как целому, но используются без его участия как целого. </w:t>
      </w:r>
    </w:p>
    <w:p>
      <w:pPr>
        <w:pStyle w:val="TextBody"/>
        <w:rPr/>
      </w:pPr>
      <w:r>
        <w:rPr/>
        <w:t xml:space="preserve">Здесь главное – не впасть в очеловечивание рассудка, дурную мистику, не ошибиться. Из этого взгляда практически невозможно не видеть того, что определенное проявление человеческого сознания на базе рассудка – стало и реально действует, как реальная сила. Мы начинаем встречаться не только с проявлениями глобальной цивилизации и т. д., а обращаемся через это место к так называемым частным сторонам жизни (которые не оторваны, являются целостными в объеме всей жизни человека). Мы обнаруживаем: </w:t>
      </w:r>
    </w:p>
    <w:p>
      <w:pPr>
        <w:pStyle w:val="TextBody"/>
        <w:ind w:left="624" w:hanging="170"/>
        <w:rPr/>
      </w:pPr>
      <w:r>
        <w:rPr/>
        <w:t xml:space="preserve">– </w:t>
      </w:r>
      <w:r>
        <w:rPr/>
        <w:t>что выстраивание отношений рассудочно;</w:t>
      </w:r>
    </w:p>
    <w:p>
      <w:pPr>
        <w:pStyle w:val="TextBody"/>
        <w:ind w:left="624" w:hanging="170"/>
        <w:rPr/>
      </w:pPr>
      <w:r>
        <w:rPr/>
        <w:t xml:space="preserve">– </w:t>
      </w:r>
      <w:r>
        <w:rPr/>
        <w:t>поступки при выстраивании отношений рассудочны, в огромном количестве случаев;</w:t>
      </w:r>
    </w:p>
    <w:p>
      <w:pPr>
        <w:pStyle w:val="TextBody"/>
        <w:ind w:left="624" w:hanging="170"/>
        <w:rPr/>
      </w:pPr>
      <w:r>
        <w:rPr/>
        <w:t xml:space="preserve">– </w:t>
      </w:r>
      <w:r>
        <w:rPr/>
        <w:t>последствия рассудочных выстраиваний, в ряде случаев, не удовлетворяют человека;</w:t>
      </w:r>
    </w:p>
    <w:p>
      <w:pPr>
        <w:pStyle w:val="TextBody"/>
        <w:ind w:left="624" w:hanging="170"/>
        <w:rPr/>
      </w:pPr>
      <w:r>
        <w:rPr/>
        <w:t xml:space="preserve">– </w:t>
      </w:r>
      <w:r>
        <w:rPr/>
        <w:t>решения, которые есть, как попытка принять, исправить, изменить что-либо, опять-таки рассудочны;</w:t>
      </w:r>
    </w:p>
    <w:p>
      <w:pPr>
        <w:pStyle w:val="TextBody"/>
        <w:ind w:left="624" w:hanging="170"/>
        <w:rPr/>
      </w:pPr>
      <w:r>
        <w:rPr/>
        <w:t xml:space="preserve">– </w:t>
      </w:r>
      <w:r>
        <w:rPr/>
        <w:t xml:space="preserve">рассудок как сила (или как источник силы, как то, что строит, планирует, концентрирует или деконцентрирует) проник в абсолютно все стороны жизни цивилизованного человека. </w:t>
      </w:r>
    </w:p>
    <w:p>
      <w:pPr>
        <w:pStyle w:val="TextBody"/>
        <w:rPr/>
      </w:pPr>
      <w:r>
        <w:rPr/>
        <w:t xml:space="preserve">Оглянувшись на то, что мы встречаем ежемоментно – мы обнаруживаем, что сопротивление рассудочности (рассудку как силе) минимизировано. Т.е. огромное количество различных проявлений последствий проявлений рассудка становятся явно экологически опасными для жизни людей. И в то же время это сопротивление действиям рассудка минимизировано, с точки зрения реальности эффекта этого сопротивления: </w:t>
      </w:r>
    </w:p>
    <w:p>
      <w:pPr>
        <w:pStyle w:val="TextBody"/>
        <w:ind w:left="454" w:hanging="170"/>
        <w:rPr/>
      </w:pPr>
      <w:r>
        <w:rPr/>
        <w:t xml:space="preserve">– </w:t>
      </w:r>
      <w:r>
        <w:rPr/>
        <w:t>планета продолжает загрязняться;</w:t>
      </w:r>
    </w:p>
    <w:p>
      <w:pPr>
        <w:pStyle w:val="TextBody"/>
        <w:ind w:left="454" w:hanging="170"/>
        <w:rPr/>
      </w:pPr>
      <w:r>
        <w:rPr/>
        <w:t xml:space="preserve">– </w:t>
      </w:r>
      <w:r>
        <w:rPr/>
        <w:t>жизнь людей (не только в области биологической ее части) становится все более и более сложной, с точки зрения выживания;</w:t>
      </w:r>
    </w:p>
    <w:p>
      <w:pPr>
        <w:pStyle w:val="TextBody"/>
        <w:ind w:left="454" w:hanging="170"/>
        <w:rPr/>
      </w:pPr>
      <w:r>
        <w:rPr/>
        <w:t xml:space="preserve">– </w:t>
      </w:r>
      <w:r>
        <w:rPr/>
        <w:t>количество патологий растет;</w:t>
      </w:r>
    </w:p>
    <w:p>
      <w:pPr>
        <w:pStyle w:val="TextBody"/>
        <w:ind w:left="454" w:hanging="170"/>
        <w:rPr/>
      </w:pPr>
      <w:r>
        <w:rPr/>
        <w:t xml:space="preserve">– </w:t>
      </w:r>
      <w:r>
        <w:rPr/>
        <w:t xml:space="preserve">взволнованные голоса, утверждающие, что необходимо принимать какие-либо меры, тонут в планах опять рассудочного характера. </w:t>
      </w:r>
    </w:p>
    <w:p>
      <w:pPr>
        <w:pStyle w:val="TextBody"/>
        <w:rPr/>
      </w:pPr>
      <w:r>
        <w:rPr/>
        <w:t xml:space="preserve">В объективной реальности нашей цивилизации мы встречаемся с реальным явлением, которое пронизывает огромное большинство всех сторон жизни цивилизованного человека. Последствия этого проникновения видны. </w:t>
      </w:r>
    </w:p>
    <w:p>
      <w:pPr>
        <w:pStyle w:val="TextBody"/>
        <w:rPr/>
      </w:pPr>
      <w:r>
        <w:rPr/>
        <w:t xml:space="preserve">Но рассудок базируется на совершенно определенных проявлениях сознания. Разум базируется на проявлении сознания, следовательно, это нечто, что порождено свойствами сознания человека. И если свойства эти оторваны от человека в бытии, тогда самодовлеющий рассудок проявляет то, что мы с вами наблюдаем, и во что мы тоже включены и рассудочно. Рассудок – как источник силы. И не слепой какой-то силы, хаотизирующей, которая может смести все, а строящей силы, которая носит характер строительства определенных направлений, определенных ситуаций. Главное, заметьте, всех сторон жизни, интимных включительно. </w:t>
      </w:r>
    </w:p>
    <w:p>
      <w:pPr>
        <w:pStyle w:val="TextBody"/>
        <w:rPr/>
      </w:pPr>
      <w:r>
        <w:rPr/>
        <w:t xml:space="preserve">Можно осознать, что если рассудок есть, то у него есть источник. Раз у него есть источник, то у него есть границы. Следовательно, за границами рассудка находится нечто, что в определенной форме проявляется и рассудком. Здесь, по-видимому, уместно вспомнить о том, что есть не только термин, но и объем, который называется разум. Рассудок отличается от разума тем, что рассудок стремится понять, рассудку нужна логика (не просто какая-то логика, а очень конкретная). И опираясь на эту логику, рассудок может работать только в том случае, если у этой логики (как и у всякой логики) есть базовые постулаты, т. е. парадигма. Сюда включены: рассудочная картина мира , т. е. логически описательная, система, так называемых само собой разумеющихся аксиом, на которых строится любая логика, а следовательно, и рассудок. </w:t>
      </w:r>
    </w:p>
    <w:p>
      <w:pPr>
        <w:pStyle w:val="TextBody"/>
        <w:rPr/>
      </w:pPr>
      <w:r>
        <w:rPr/>
        <w:t xml:space="preserve">Если говорить о бытовой форме проявления этого – это называется здравый смысл. </w:t>
      </w:r>
    </w:p>
    <w:p>
      <w:pPr>
        <w:pStyle w:val="TextBody"/>
        <w:rPr/>
      </w:pPr>
      <w:r>
        <w:rPr/>
        <w:t xml:space="preserve">Если у этого есть границы, то за границами находится – давайте назовем это разум. Т.е. такое проявление реальности, которое может действовать без логики и в то же время быть концентрированным. Но разум (в этом восприятии) есть не что иное, как тотальное проявление реальности. Тот, у кого есть сознание, может это сделать, только сам став (как минимум) целым, собравшим себя, для того чтобы это проявление реальности стало и в жизни тотальным. Тогда рассудок становится частным случаем разума, но не раньше. Если разум тотален, то с ним встретиться можно только в том случае, если сам становишься целым, т. е. осознаешь себя. </w:t>
      </w:r>
    </w:p>
    <w:p>
      <w:pPr>
        <w:pStyle w:val="TextBody"/>
        <w:rPr/>
      </w:pPr>
      <w:r>
        <w:rPr/>
        <w:t xml:space="preserve">Без культуры осознавания себя как целого, как необходимость тенденций цивилизации – любая цивилизация в целом обречена на рассудочность, на возможность небольшой части себя (чтобы действовать среди себе подобных или по эволюционным моментам, более или менее развитым, опираясь на описательную часть мира, пользуясь определенными логиками). </w:t>
      </w:r>
    </w:p>
    <w:p>
      <w:pPr>
        <w:pStyle w:val="TextBody"/>
        <w:rPr/>
      </w:pPr>
      <w:r>
        <w:rPr/>
        <w:t xml:space="preserve">Как мы видим, разум является созидательным. </w:t>
      </w:r>
    </w:p>
    <w:p>
      <w:pPr>
        <w:pStyle w:val="TextBody"/>
        <w:rPr/>
      </w:pPr>
      <w:r>
        <w:rPr/>
        <w:t xml:space="preserve">Если мы: </w:t>
      </w:r>
    </w:p>
    <w:p>
      <w:pPr>
        <w:pStyle w:val="TextBody"/>
        <w:ind w:left="454" w:hanging="170"/>
        <w:rPr/>
      </w:pPr>
      <w:r>
        <w:rPr/>
        <w:t xml:space="preserve">– </w:t>
      </w:r>
      <w:r>
        <w:rPr/>
        <w:t>возьмем в какой-то определенной картине мира взгляд на разум, как на действия объективной реальности, но божественного происхождения;</w:t>
      </w:r>
    </w:p>
    <w:p>
      <w:pPr>
        <w:pStyle w:val="TextBody"/>
        <w:ind w:left="454" w:hanging="170"/>
        <w:rPr/>
      </w:pPr>
      <w:r>
        <w:rPr/>
        <w:t xml:space="preserve">– </w:t>
      </w:r>
      <w:r>
        <w:rPr/>
        <w:t>взглянем на проявление разума, как на создание разумной целостной вселенной;</w:t>
      </w:r>
    </w:p>
    <w:p>
      <w:pPr>
        <w:pStyle w:val="TextBody"/>
        <w:ind w:left="454" w:hanging="170"/>
        <w:rPr/>
      </w:pPr>
      <w:r>
        <w:rPr/>
        <w:t xml:space="preserve">– </w:t>
      </w:r>
      <w:r>
        <w:rPr/>
        <w:t xml:space="preserve">взглянем на проявление разума, как на создание жизни, как целостного гармоничного явления, </w:t>
      </w:r>
    </w:p>
    <w:p>
      <w:pPr>
        <w:pStyle w:val="TextBody"/>
        <w:rPr/>
      </w:pPr>
      <w:r>
        <w:rPr/>
        <w:t xml:space="preserve">то и рассудок, как строительное проявление этого, тоже, вообще говоря, является силой, которая может действовать. </w:t>
      </w:r>
    </w:p>
    <w:p>
      <w:pPr>
        <w:pStyle w:val="TextBody"/>
        <w:rPr/>
      </w:pPr>
      <w:r>
        <w:rPr/>
        <w:t xml:space="preserve">Но не имея целого за своим рассудком, мы оказываемся пленниками этой части сознания, которая превращается в реальную силу, через которую происходит действие. Тогда нет субъекта, а есть действующий рассудок, который строит, планирует, создает, деструктурирует, меняет, опять планирует и т. д. Человек как существо живое, не имеющий тенденций к субъективности, начинает (на уровне личности, не желая понижать себе самооценку) бессознательно делать рассудок субъективным, защищая его. Защищает как бы себя, а по сути – его, т. е. превращает рассудок в ложную субъективность (я не знаю, как подобрать другое слово). И рассудок начинает, пользуясь вот этими частями бытия человека, превращаться в проявление ложной субъективности. Если четче говорить, то фактически – это сила, которую человеческое бытие обслуживает по содержанию и планам, которые заложены в этой силе. Т. е. мы обслуживаем рассудок. Не он нас, а мы его. В этом смысле, в определенном, конечно, напряжении, мы можем говорить о зазнавшемся рассудке. Он, не имея границ и ограничений в непосредственно проявленной жизни, единичной жизни одного человека (я имею в виду физическую жизнь, в рамках одной инкарнации), вытворяет все, что угодно, игнорируя, свой собственный источник, находящийся в человеке. </w:t>
      </w:r>
    </w:p>
    <w:p>
      <w:pPr>
        <w:pStyle w:val="TextBody"/>
        <w:rPr/>
      </w:pPr>
      <w:r>
        <w:rPr/>
        <w:t xml:space="preserve">Поэтому всякие выстройки, носящие рассудочный характер (которые можно воспринять, как выстройки в бытии живой ткани жизни) – это, фактически, проявление того, что мы обслуживаем всей нашей природой. Не что нас обслуживает, а что мы обслуживаем! Как показывает опыт, рассудок (даже если ему придать ложную субъективность) игнорирует жизненную необходимость природы человека как целого. Это и есть зазнайство и реализация такой выстройки, при которой все, что принадлежит к этому целому, иерархически менее важно. </w:t>
      </w:r>
    </w:p>
    <w:p>
      <w:pPr>
        <w:pStyle w:val="TextBody"/>
        <w:rPr/>
      </w:pPr>
      <w:r>
        <w:rPr/>
        <w:t xml:space="preserve">Обратимся к моментам, которые связаны с тем, что я обозвал словом разум. Мы вспомним предупреждение: «нет разума для несобранного, и нет для несобранного творческой мысли, и для не имеющего творческой мысли – нет мира, если нет мира, откуда взяться счастью». </w:t>
      </w:r>
    </w:p>
    <w:p>
      <w:pPr>
        <w:pStyle w:val="TextBody"/>
        <w:rPr/>
      </w:pPr>
      <w:r>
        <w:rPr/>
        <w:t xml:space="preserve">Тогда прорыв в ситуацию не может осуществиться чисто технологическими средствами, которыми мы можем пытаться оперировать, развивая сознание. Я не против развития сознания, я говорю о невозможности прорыва туда. Прорыв за границу рассудка может осуществиться только в случае внесения в культуру своей жизни тех практических средств и умений, которые ведут к целостности себя, т. е. собирание себя как целого. Сколько бы мы ни говорили о культуре, рассудочно ни планировали правильность или неправильность своих действий, мы с вами все равно будем упираться в стену, которая обуславливает границу рассудка (если мы с вами не действуем как существа целые, т. е. не собираемся). Тогда мы все время будем находиться в состоянии живых существ, обслуживающих часть себя. Эту часть я назвал «зазнавшийся рассудок», потому что, не осознавая сами того, мы передали качество субъектности. Он не является субъектом, но качество субъектности мы ему передали, защищая: </w:t>
      </w:r>
    </w:p>
    <w:p>
      <w:pPr>
        <w:pStyle w:val="TextBody"/>
        <w:rPr/>
      </w:pPr>
      <w:r>
        <w:rPr/>
        <w:t xml:space="preserve">– </w:t>
      </w:r>
      <w:r>
        <w:rPr/>
        <w:t>на базе известных механизмов самооценку;</w:t>
      </w:r>
    </w:p>
    <w:p>
      <w:pPr>
        <w:pStyle w:val="TextBody"/>
        <w:rPr/>
      </w:pPr>
      <w:r>
        <w:rPr/>
        <w:t xml:space="preserve">– </w:t>
      </w:r>
      <w:r>
        <w:rPr/>
        <w:t>всякие штрихи;</w:t>
      </w:r>
    </w:p>
    <w:p>
      <w:pPr>
        <w:pStyle w:val="TextBody"/>
        <w:rPr/>
      </w:pPr>
      <w:r>
        <w:rPr/>
        <w:t xml:space="preserve">– </w:t>
      </w:r>
      <w:r>
        <w:rPr/>
        <w:t>его неоспоримость;</w:t>
      </w:r>
    </w:p>
    <w:p>
      <w:pPr>
        <w:pStyle w:val="TextBody"/>
        <w:rPr/>
      </w:pPr>
      <w:r>
        <w:rPr/>
        <w:t xml:space="preserve">– </w:t>
      </w:r>
      <w:r>
        <w:rPr/>
        <w:t>его выводы;</w:t>
      </w:r>
    </w:p>
    <w:p>
      <w:pPr>
        <w:pStyle w:val="TextBody"/>
        <w:rPr/>
      </w:pPr>
      <w:r>
        <w:rPr/>
        <w:t xml:space="preserve">– </w:t>
      </w:r>
      <w:r>
        <w:rPr/>
        <w:t>его, ну скажем, базовую фундаментальность</w:t>
      </w:r>
    </w:p>
    <w:p>
      <w:pPr>
        <w:pStyle w:val="TextBody"/>
        <w:rPr/>
      </w:pPr>
      <w:r>
        <w:rPr/>
        <w:t xml:space="preserve">как единственного возможного способа осознаваний и принятий решений. </w:t>
      </w:r>
    </w:p>
    <w:p>
      <w:pPr>
        <w:pStyle w:val="TextBody"/>
        <w:rPr/>
      </w:pPr>
      <w:r>
        <w:rPr/>
        <w:t>Поэтому принятие любых решений на основании рассудка – есть действия обслуживания его. Следовательно, изменив парадигмы рассудочности, изменив базовые аксиомы и логики, которыми пользуется рассудок, мы меняем просто объект обслуживания, оставляя его все равно во главе всех моментов, связанных с нашей жизнью. Ничего при этом не изменится. Рассудок игнорирует любое целое человека, а значит, и все моменты жизни, которые выстроены на этом. Тогда любая цивилизация, которая действует на основании только рассудочности, раньше или позже, обречена.</w:t>
      </w:r>
    </w:p>
    <w:p>
      <w:pPr>
        <w:pStyle w:val="TextBody"/>
        <w:rPr/>
      </w:pPr>
      <w:r>
        <w:rPr/>
        <w:t xml:space="preserve">Среди само собой разумеющихся норм, которые называются «культурным достоянием, вплетенным в практическую философию жизни человека», – есть само собой разумеющиеся нормы, не вписанные в рамки рассудка. Человек об этом не задумывается. Если мы взглянем на определенные проявления того, что мы называем «обнаружение в себе культурологических само собой разумеющихся норм, которые не подвержены рассудку», то обнаруживаем, что часть из них выстроены так, чтобы рассудок ограничивать (не применять логику при принятии решения). </w:t>
      </w:r>
    </w:p>
    <w:p>
      <w:pPr>
        <w:pStyle w:val="TextBody"/>
        <w:rPr/>
      </w:pPr>
      <w:r>
        <w:rPr/>
        <w:t xml:space="preserve">С точки зрения рассудка: </w:t>
      </w:r>
      <w:r>
        <w:rPr>
          <w:i/>
        </w:rPr>
        <w:t>жизнь другого человека является логическим упражнением, в смысле объекта</w:t>
      </w:r>
      <w:r>
        <w:rPr/>
        <w:t xml:space="preserve">. </w:t>
      </w:r>
    </w:p>
    <w:p>
      <w:pPr>
        <w:pStyle w:val="TextBody"/>
        <w:rPr/>
      </w:pPr>
      <w:r>
        <w:rPr/>
        <w:t xml:space="preserve">C точки зрения само собой разумеющихся норм из духовного общества: </w:t>
      </w:r>
      <w:r>
        <w:rPr>
          <w:i/>
        </w:rPr>
        <w:t>жизнь человека есть сверхценность</w:t>
      </w:r>
      <w:r>
        <w:rPr/>
        <w:t xml:space="preserve">. </w:t>
      </w:r>
    </w:p>
    <w:p>
      <w:pPr>
        <w:pStyle w:val="TextBody"/>
        <w:rPr/>
      </w:pPr>
      <w:r>
        <w:rPr/>
        <w:t xml:space="preserve">Поэтому, часть само собой разумеющихся норм, введенных в жизнь человека вне рассудка, являются теми ситуациями, которые его ограничивают. </w:t>
      </w:r>
    </w:p>
    <w:p>
      <w:pPr>
        <w:pStyle w:val="TextBody"/>
        <w:rPr/>
      </w:pPr>
      <w:r>
        <w:rPr/>
        <w:t xml:space="preserve">Но если вы обратите внимание, то эти нормы все больше и больше разрушаются. Они все менее и менее действуют. Если вы посмотрите на кинематографические проявления, на литературу, то вы обнаружите, что наиболее ходкий общественный товар связан как раз с тем, что само собой разумеющиеся нормы, типа запретительства, все время подвергаются ревизии. Т.е. на первый план опять </w:t>
        <w:br/>
        <w:t>выступает рассудок. Это значит, вся часть общепотребительской культуры, которая выстроена на:</w:t>
      </w:r>
    </w:p>
    <w:p>
      <w:pPr>
        <w:pStyle w:val="TextBody"/>
        <w:rPr/>
      </w:pPr>
      <w:r>
        <w:rPr/>
        <w:t xml:space="preserve">– </w:t>
      </w:r>
      <w:r>
        <w:rPr/>
        <w:t xml:space="preserve">разрушении этого типа само собой разумеющихся норм; </w:t>
      </w:r>
    </w:p>
    <w:p>
      <w:pPr>
        <w:pStyle w:val="TextBody"/>
        <w:rPr/>
      </w:pPr>
      <w:r>
        <w:rPr/>
        <w:t xml:space="preserve">– </w:t>
      </w:r>
      <w:r>
        <w:rPr/>
        <w:t>подтверждение правильности рассудочных действий.</w:t>
      </w:r>
    </w:p>
    <w:p>
      <w:pPr>
        <w:pStyle w:val="TextBody"/>
        <w:rPr/>
      </w:pPr>
      <w:r>
        <w:rPr/>
        <w:t xml:space="preserve">Это ведет к размыванию того, что мы называем «цивилизованная жизнь с учетом живого бытия человека». Т.е. ситуация обретает смысл еще большего зазнайства рассудка. Любые наши действия (начиная с личной жизни), выстроенные на том, что мы собираем свою целостность в переживании обнаружения – ведут к границам рассудка и возможности перейти за них (увидев это как часть работы сознания). Если в этом направлении тенденции не будут иметь место, то ситуация выстройки даже цивилизованной жизни – очень большой вопрос. </w:t>
      </w:r>
    </w:p>
    <w:p>
      <w:pPr>
        <w:pStyle w:val="TextBody"/>
        <w:rPr/>
      </w:pPr>
      <w:r>
        <w:rPr/>
        <w:t xml:space="preserve">Как вы можете увидеть, рассудок есть не что иное, как проявление, которое может собирать силу и реализовывать ее в практических моментах. И эта сила не абстрактная – сила бытия человека. Это сила: </w:t>
      </w:r>
    </w:p>
    <w:p>
      <w:pPr>
        <w:pStyle w:val="TextBody"/>
        <w:rPr/>
      </w:pPr>
      <w:r>
        <w:rPr/>
        <w:t xml:space="preserve">– </w:t>
      </w:r>
      <w:r>
        <w:rPr/>
        <w:t>и физическая;</w:t>
      </w:r>
    </w:p>
    <w:p>
      <w:pPr>
        <w:pStyle w:val="TextBody"/>
        <w:rPr/>
      </w:pPr>
      <w:r>
        <w:rPr/>
        <w:t xml:space="preserve">– </w:t>
      </w:r>
      <w:r>
        <w:rPr/>
        <w:t>и ментальная;</w:t>
      </w:r>
    </w:p>
    <w:p>
      <w:pPr>
        <w:pStyle w:val="TextBody"/>
        <w:rPr/>
      </w:pPr>
      <w:r>
        <w:rPr/>
        <w:t xml:space="preserve">– </w:t>
      </w:r>
      <w:r>
        <w:rPr/>
        <w:t>и эмоциональная,</w:t>
      </w:r>
    </w:p>
    <w:p>
      <w:pPr>
        <w:pStyle w:val="TextBody"/>
        <w:rPr/>
      </w:pPr>
      <w:r>
        <w:rPr/>
        <w:t xml:space="preserve">которая воплощается через формы, за которыми тянутся следующие содержания. </w:t>
      </w:r>
    </w:p>
    <w:p>
      <w:pPr>
        <w:pStyle w:val="TextBody"/>
        <w:rPr/>
      </w:pPr>
      <w:r>
        <w:rPr/>
        <w:t xml:space="preserve">Мир сделан так, что «как вверху, так и внизу». Следовательно, ситуация, о которой я говорю, имеет место на всех планах бытия человека. Если в нашей жизни будет продолжать превалировать не осознавание того, о чем я попытался сейчас сказать, то духовная ситуация будет двигаться в сторону безнадежности. Т.е. внутренняя заявка, какой бы благородной она бы не была, будет все время размываться той частью проявления бытия человека, которая иерархически оказалась выстроенной над всеми остальными частями. </w:t>
      </w:r>
    </w:p>
    <w:p>
      <w:pPr>
        <w:pStyle w:val="TextBody"/>
        <w:rPr/>
      </w:pPr>
      <w:r>
        <w:rPr/>
        <w:t xml:space="preserve">Мы с вами сейчас напрямую столкнулись и встретились с проявлением силы, формируемой, как ни странно, не субъективностью человека, а тем, что называется «базовыми логическими парадигмами». Может произойти рефлексия: </w:t>
      </w:r>
    </w:p>
    <w:p>
      <w:pPr>
        <w:pStyle w:val="TextBody"/>
        <w:rPr/>
      </w:pPr>
      <w:r>
        <w:rPr>
          <w:i/>
        </w:rPr>
        <w:t>что силы, которые содержатся в бытии человека, в реальности могут направляться не вообще как-то (мистически извне куда-то), а теми базовыми посылками, которые содержатся, например, в рассудочности человека. Рассудочность, в свою очередь, иерархически стала над всем бытием человека, как главная.</w:t>
      </w:r>
      <w:r>
        <w:rPr/>
        <w:t xml:space="preserve"> </w:t>
      </w:r>
    </w:p>
    <w:p>
      <w:pPr>
        <w:pStyle w:val="TextBody"/>
        <w:rPr/>
      </w:pPr>
      <w:r>
        <w:rPr/>
        <w:t xml:space="preserve">Если вы взглянете на Одессу, на нашу жизнь, на выстройку наших отношений, то везде начнете встречать рассудок. И тогда НЛП (нейро-лингвистическое программирование) – есть не что иное (в своей конкретной части), как изменение базовых парадигм и установок рассудка же, не изменяя ситуацию бытия. Это опять работа с той частью сознания, которая рассудочна. И успехи, которые проявляются при применении НЛП в психотерапии, еще раз говорят о том, </w:t>
      </w:r>
      <w:r>
        <w:rPr>
          <w:i/>
        </w:rPr>
        <w:t>что рассудок иерархически выше всех остальных частей человека</w:t>
      </w:r>
      <w:r>
        <w:rPr/>
        <w:t xml:space="preserve">. Изменив базовые парадигмы рассудка, человек, после посещения мастера НЛП, чувствует себя в данном конкретном случае комфортно. Отсюда и неоспоримость, возможность манипуляции человеческой психикой, воздействия на базовые элементы рассудка. Если он в иерархии человека оказался главным, то, изменяя его базовые основания, мы тем самым действительно изменяем состояние человека. </w:t>
      </w:r>
    </w:p>
    <w:p>
      <w:pPr>
        <w:pStyle w:val="TextBody"/>
        <w:rPr/>
      </w:pPr>
      <w:r>
        <w:rPr/>
        <w:t xml:space="preserve">Это не имеет никакого отношения к той части культуры, которая: </w:t>
      </w:r>
    </w:p>
    <w:p>
      <w:pPr>
        <w:pStyle w:val="TextBody"/>
        <w:rPr/>
      </w:pPr>
      <w:r>
        <w:rPr/>
        <w:t xml:space="preserve">– </w:t>
      </w:r>
      <w:r>
        <w:rPr/>
        <w:t>ведет к возможности переживания себя, как целого;</w:t>
      </w:r>
    </w:p>
    <w:p>
      <w:pPr>
        <w:pStyle w:val="TextBody"/>
        <w:rPr/>
      </w:pPr>
      <w:r>
        <w:rPr/>
        <w:t xml:space="preserve">– </w:t>
      </w:r>
      <w:r>
        <w:rPr/>
        <w:t>собирания себя,</w:t>
      </w:r>
    </w:p>
    <w:p>
      <w:pPr>
        <w:pStyle w:val="TextBody"/>
        <w:rPr/>
      </w:pPr>
      <w:r>
        <w:rPr/>
        <w:t xml:space="preserve">т.е. прорыва, например, к разуму. </w:t>
      </w:r>
    </w:p>
    <w:p>
      <w:pPr>
        <w:pStyle w:val="TextBody"/>
        <w:rPr/>
      </w:pPr>
      <w:r>
        <w:rPr/>
        <w:t xml:space="preserve">Мы оказались и не первые в цивилизации, где правит рассудок, используя при этом те силы в объективной реальности, которые воплощены в бытии человека как целого. Как и с чем сейчас борется наша цивилизация, в чем она барахтается? Мы обнаружим это барахтанье во всех аспектах нашей жизни без исключения. </w:t>
      </w:r>
    </w:p>
    <w:p>
      <w:pPr>
        <w:pStyle w:val="TextBody"/>
        <w:rPr/>
      </w:pPr>
      <w:r>
        <w:rPr/>
        <w:t>Действия, направленные на собирательство, обнаружение целого и выяснение места его частей, являются в моем представлении сегодня тем, что можно не демонстрировать, а проявить как умение выстраивать так свою жизнь. Действия, грамотно выстроенные на обнаружении своей природы и на выстраивании жизни, с опорой на не рассудочность. Говоря о не рассудочности, я не игнорирую логику, а понимаю умение обращаться со своей природой так, что видно, какую часть, какую функцию выполняет логика в рамках целого. И именно поэтому так трудно будет это сделать, ибо мы помещены в реальные отношения жизненные, межчеловеческие, в рассудочном мире.</w:t>
      </w:r>
    </w:p>
    <w:p>
      <w:pPr>
        <w:pStyle w:val="TextBody"/>
        <w:rPr/>
      </w:pPr>
      <w:r>
        <w:rPr/>
        <w:t xml:space="preserve">В реальности рассудочного мира используются силы, т. е. и первый, и второй уровень реальности, в котором находимся мы. Безусловно, мы под воздействием этих сил. </w:t>
      </w:r>
    </w:p>
    <w:p>
      <w:pPr>
        <w:pStyle w:val="TextBody"/>
        <w:rPr/>
      </w:pPr>
      <w:r>
        <w:rPr/>
        <w:t>«Школьный социум» отличается от любого другого социума тем, что в нем нет иерархии социальных ролей. Только при социальной практике эти социальные роли выполняются, как абсолютно необходимая игра, безупречно</w:t>
      </w:r>
      <w:r>
        <w:rPr>
          <w:i/>
        </w:rPr>
        <w:t>. При общении школьных людей вне ситуации социальной игры такой иерархии социальных ролей нет, но только вне ситуации социальной игры.</w:t>
      </w:r>
      <w:r>
        <w:rPr/>
        <w:t xml:space="preserve"> Иначе будет анархия и хаос. С другой стороны, если есть реальный «школьный социум», то появляется шанс, живя в этом социуме реально, выходить за рамки рассудочности, в этой атмосфере рассудочность может быть остановлена. Требования как бы извне и силы рассудочные в этом социуме не играют решающей роли. Всякие центробежные силы, которые приводят к индивидуализации своего положения по отношению к школьным делам – это силы, которые затрудняют выход за пределы рассудка. Т.е. делают ситуацию собирания целого менее вероятной. </w:t>
      </w:r>
    </w:p>
    <w:p>
      <w:pPr>
        <w:pStyle w:val="TextBody"/>
        <w:rPr/>
      </w:pPr>
      <w:r>
        <w:rPr/>
        <w:t>На этом моменте я хотел бы закончить.</w:t>
      </w:r>
    </w:p>
    <w:p>
      <w:pPr>
        <w:pStyle w:val="TextBody"/>
        <w:spacing w:before="113" w:after="113"/>
        <w:jc w:val="center"/>
        <w:rPr>
          <w:b/>
          <w:b/>
        </w:rPr>
      </w:pPr>
      <w:r>
        <w:rPr>
          <w:b/>
        </w:rPr>
        <w:t>Вопросы.</w:t>
      </w:r>
    </w:p>
    <w:p>
      <w:pPr>
        <w:pStyle w:val="TextBody"/>
        <w:rPr/>
      </w:pPr>
      <w:r>
        <w:rPr/>
        <w:t>В.М.О. Этот момент принципиальный, который касается одного из феноменальных проявлений рассудка.</w:t>
      </w:r>
    </w:p>
    <w:p>
      <w:pPr>
        <w:pStyle w:val="TextBody"/>
        <w:rPr/>
      </w:pPr>
      <w:r>
        <w:rPr/>
        <w:t xml:space="preserve">Рассудок, будучи логичным, на любой логике построенный, любые действия строит через управление. Можно назвать это воздействием, вмешательством, неважно, смысл остается прежним – управление. </w:t>
      </w:r>
    </w:p>
    <w:p>
      <w:pPr>
        <w:pStyle w:val="TextBody"/>
        <w:rPr/>
      </w:pPr>
      <w:r>
        <w:rPr/>
        <w:t xml:space="preserve">Рассудок должен явление охватить логикой, поскольку он псевдо-квази-защищен от ошибок в субъективной реальности защитой самооценки. Он уверен (в той или иной степени), что охватывает любое явление своей логикой. И реальность трудно назвать субъективной, потому что она построена на объективных логических принципах. Затем он этими явлениями начинает пытаться управлять. </w:t>
      </w:r>
    </w:p>
    <w:p>
      <w:pPr>
        <w:pStyle w:val="TextBody"/>
        <w:rPr/>
      </w:pPr>
      <w:r>
        <w:rPr/>
        <w:t xml:space="preserve"> </w:t>
      </w:r>
      <w:r>
        <w:rPr/>
        <w:t xml:space="preserve">Рассудок, наделенный псевдо-субъективностью, стремится действующего держать вне того, чем он занимается: </w:t>
      </w:r>
    </w:p>
    <w:p>
      <w:pPr>
        <w:pStyle w:val="TextBody"/>
        <w:rPr/>
      </w:pPr>
      <w:r>
        <w:rPr/>
        <w:t xml:space="preserve">– </w:t>
      </w:r>
      <w:r>
        <w:rPr/>
        <w:t>вне ситуации, которой он управляет;</w:t>
      </w:r>
    </w:p>
    <w:p>
      <w:pPr>
        <w:pStyle w:val="TextBody"/>
        <w:rPr/>
      </w:pPr>
      <w:r>
        <w:rPr/>
        <w:t xml:space="preserve">– </w:t>
      </w:r>
      <w:r>
        <w:rPr/>
        <w:t xml:space="preserve">вне ситуации, на которую он действует и т. д. </w:t>
      </w:r>
    </w:p>
    <w:p>
      <w:pPr>
        <w:pStyle w:val="TextBody"/>
        <w:rPr/>
      </w:pPr>
      <w:r>
        <w:rPr/>
        <w:t>Рассудок вынуждает человека не участвовать в плодах своей деятельности. Любой человек, который управляет и воздействует – находится вне той ситуации, которой он управляет или на которую он действует. Человек, рассудочно управляемый, никогда не пожинает тех плодов, которые он строит. Он в ситуации не участвует, пока он ею не управляет. Это типичное проявление рассудка и его парадоксальность. Человек, строящий семью, никогда не будет иметь плодов от этой семьи, ибо он вне этой семьи, пока он ее строит, он не участвует в ней.</w:t>
      </w:r>
    </w:p>
    <w:p>
      <w:pPr>
        <w:pStyle w:val="TextBody"/>
        <w:rPr/>
      </w:pPr>
      <w:r>
        <w:rPr/>
        <w:t>Человек, строящий ситуацию, никогда не будет иметь плодов от этой ситуации. Рассудок не может иначе себя вести потому, что он логичен, а следовательно, он должен охватывать своей логикой всю ситуацию, которой он хочет управлять. Именно поэтому человек никогда не пожинает плодов от того, что он строит. Отсюда и модели желаемого будущего, типа: будем строить жизнь для своих детей, для потомков.</w:t>
      </w:r>
    </w:p>
    <w:p>
      <w:pPr>
        <w:pStyle w:val="TextBody"/>
        <w:rPr/>
      </w:pPr>
      <w:r>
        <w:rPr/>
        <w:t xml:space="preserve">Человек пожинает плоды только в том случае, если он находится внутри ситуации, которая должна развиваться в том или ином направлении. Рассудок принципиально не может управлять ситуацией, находясь внутри нее. Для того, чтобы ситуация изменилась в необходимом направлении, тот, кто находится в этой ситуации, должен </w:t>
        <w:br/>
        <w:t>изменять ситуацию, меняя себя, а это – не рассудочное, это – резонансное действие. Пока человек ситуацией управляет, он находится вне ее, и все богатство того, что происходит в этой ситуации, обходит стороной этого человека.</w:t>
      </w:r>
    </w:p>
    <w:p>
      <w:pPr>
        <w:pStyle w:val="TextBody"/>
        <w:rPr/>
      </w:pPr>
      <w:r>
        <w:rPr/>
        <w:t xml:space="preserve">Поэтому рассудок-строящий и рассудок-управляющий силами человека выстраивает ситуацию не для этого человека. Рассудок цивилизации, строящий и управляющий ситуациями, которые решает эта цивилизация, выстраивает жизнь не для этих людей, в этой цивилизации. Люди находятся вне этого строительства (посмотрите за окна). И в то же время рассудок берет силы из бытия людей, будучи выстроенным иерархически более важным, чем все остальные части бытия живого человека. </w:t>
      </w:r>
    </w:p>
    <w:p>
      <w:pPr>
        <w:pStyle w:val="TextBody"/>
        <w:rPr/>
      </w:pPr>
      <w:r>
        <w:rPr/>
        <w:t>Кого обслуживает наша цивилизация? Я вам многократно задавал этот вопрос. И это одна из характерных частей проявления рассудка. Он не может, описывая, находиться внутри ситуации, он хочет ею управлять. Т. е. те люди, которые втянуты в эту ситуацию без рассудка – в это время они получают все, что следует от развития этой ситуации, но не тот, кто ее строит. В пределе – рассудочная цивилизация выстраивает жизнь не для себя.</w:t>
      </w:r>
    </w:p>
    <w:p>
      <w:pPr>
        <w:pStyle w:val="TextBody"/>
        <w:rPr/>
      </w:pPr>
      <w:r>
        <w:rPr/>
        <w:t>Парадоксальный момент, связанный с отсутствием субъективного восприятия себя как целого, и соприкосновения с тем, что находится «за...» Но ментально это сделать невозможно, ибо разум принадлежит к тотальной реальности, следовательно, с разумом можно встретиться в себе самом, выстроив себя целостно (т. е. себя собрав). «Нет разума для несобранного...» Поэтому любые тренинги, которые не осознаются, в каком направлении они проявляют меня самого для себя, являются действиями рассудочными. Можете сколько угодно развлекаться арканами Таро или выделять фигу из фона – пищи для рассудка будет больше, безусловно, но не более того... Все, что находится вне меня, т. е. находится в области рассудочного управления или воздействия, порождает то, что меня не касается. Я этого не постигаю, ибо я в этом не участвую, я – вне. Рассудок описателен, рассудком для себя ничего сделать нельзя. Ложка нужна, она обслуживает определенную сферу жизни, но она слуга, а в рассудке она – королева.</w:t>
      </w:r>
    </w:p>
    <w:p>
      <w:pPr>
        <w:pStyle w:val="TextBody"/>
        <w:rPr/>
      </w:pPr>
      <w:r>
        <w:rPr/>
        <w:t xml:space="preserve">Выдержать явления, которые естественно происходят на открытом базаре жизни, и проходить за рассудок можно только в той </w:t>
        <w:br/>
        <w:t>среде, которая выстроена социально на принципах, которые не игнорируют рассудок, но знают о том, что есть умения и этими умениями можно пользоваться и выстраивать жизнь не на рассудочности. Повторяю, метод рассыпания школьного социума – это рассыпание личных заявок людей на развитие, на путь к себе. Рассыпание происходит на базе рассудка же. Учтите это. Происходит реальное рассудочное давление извне, следовательно, актуализируют в себе рассудочные реакции на рассудочное давление. Т. е. находятся в замкнутой мышеловке. Любые тренинги, лекции, семинары хороши, если осознаешь, к чему это ведет.</w:t>
      </w:r>
    </w:p>
    <w:p>
      <w:pPr>
        <w:pStyle w:val="TextBody"/>
        <w:rPr/>
      </w:pPr>
      <w:r>
        <w:rPr/>
      </w:r>
    </w:p>
    <w:p>
      <w:pPr>
        <w:pStyle w:val="TextBody"/>
        <w:rPr/>
      </w:pPr>
      <w:r>
        <w:rPr/>
        <w:t>В. Как находиться внутри ситуации?</w:t>
      </w:r>
    </w:p>
    <w:p>
      <w:pPr>
        <w:pStyle w:val="TextBody"/>
        <w:rPr/>
      </w:pPr>
      <w:r>
        <w:rPr/>
        <w:t xml:space="preserve">В.М.О. Очень просто. </w:t>
      </w:r>
    </w:p>
    <w:p>
      <w:pPr>
        <w:pStyle w:val="TextBody"/>
        <w:rPr/>
      </w:pPr>
      <w:r>
        <w:rPr/>
        <w:t xml:space="preserve">– </w:t>
      </w:r>
      <w:r>
        <w:rPr/>
        <w:t>С одной стороны, есть определенное направление, способствующее развитию пространства сознания, т. е. удержания в сознании большего объема;</w:t>
      </w:r>
    </w:p>
    <w:p>
      <w:pPr>
        <w:pStyle w:val="TextBody"/>
        <w:rPr/>
      </w:pPr>
      <w:r>
        <w:rPr/>
        <w:t xml:space="preserve">– </w:t>
      </w:r>
      <w:r>
        <w:rPr/>
        <w:t xml:space="preserve">с другой стороны, резонансные отношения с осознаванием зачем, т.е. содержание. </w:t>
      </w:r>
    </w:p>
    <w:p>
      <w:pPr>
        <w:pStyle w:val="TextBody"/>
        <w:rPr/>
      </w:pPr>
      <w:r>
        <w:rPr/>
        <w:t xml:space="preserve">Меняя себя – ты меняешь ситуацию. </w:t>
      </w:r>
    </w:p>
    <w:p>
      <w:pPr>
        <w:pStyle w:val="TextBody"/>
        <w:rPr/>
      </w:pPr>
      <w:r>
        <w:rPr/>
        <w:t xml:space="preserve">Меняя свое состояние, а не рассудочность – ты меняешь ситуацию, в которую ты включена как целое. </w:t>
      </w:r>
    </w:p>
    <w:p>
      <w:pPr>
        <w:pStyle w:val="TextBody"/>
        <w:rPr/>
      </w:pPr>
      <w:r>
        <w:rPr/>
        <w:t>Специалисты Школы все время были включены в разнообразные ситуации, которые сами создавали. А ситуации требовали их участия не просто как управляющих, – то была социальная энергия. Но их включенность, чтобы ситуация не рассыпалась, с одной стороны, личной силой, с другой стороны, изменения себя. Вам дана была возможность подсматривать очень длительное время.</w:t>
      </w:r>
    </w:p>
    <w:p>
      <w:pPr>
        <w:pStyle w:val="TextBody"/>
        <w:rPr/>
      </w:pPr>
      <w:r>
        <w:rPr/>
      </w:r>
    </w:p>
    <w:p>
      <w:pPr>
        <w:pStyle w:val="TextBody"/>
        <w:rPr/>
      </w:pPr>
      <w:r>
        <w:rPr/>
        <w:t xml:space="preserve">В. Если ситуация выстроена так, чтобы дойти до границ своего сознания, то можно использовать любые практики, хоть арканы Таро. </w:t>
      </w:r>
    </w:p>
    <w:p>
      <w:pPr>
        <w:pStyle w:val="TextBody"/>
        <w:rPr/>
      </w:pPr>
      <w:r>
        <w:rPr/>
        <w:t xml:space="preserve">В.М.О. Если такая мотивация. А если превращение сознания в инструмент через арканы, чтоб только проникать в пространство знаний, на что, собственно, эти арканы были рассчитаны, тогда это опять проявление новых питательных оснований для рассудка. </w:t>
      </w:r>
    </w:p>
    <w:p>
      <w:pPr>
        <w:pStyle w:val="TextBody"/>
        <w:rPr/>
      </w:pPr>
      <w:r>
        <w:rPr/>
        <w:t>Весь вопрос: зачем?</w:t>
      </w:r>
    </w:p>
    <w:p>
      <w:pPr>
        <w:pStyle w:val="TextBody"/>
        <w:rPr/>
      </w:pPr>
      <w:r>
        <w:rPr/>
        <w:t>Арканы Таро не определяют границ сознания, они определяют оперативные возможности сознания. Если у тебя сознание не в руках, то что ты там делаешь? Ты пользуешься атрибутикой своего сознания. Возьмите, сядьте в медитацию: «нет разума для несобранного». Пройдите в пространство знаний и все, и все арканы. Но при этом возникает дискомфорт, потому что вам придется встретиться с вашим я в абсолютно пустом психологическом пространстве. Т. е. пережить очень дискомфортную ситуацию, то, что у Калинаускаса названо «экзистенциональный кризис». Если вы рискнете и поместите свое я в двойное психологически пустое пространство, которое называется «пустой мир», то вы испытаете двойной экзистенциональный кризис, который описан у И. Н. Калинаускаса, и встретитесь со смертью напрямую.</w:t>
      </w:r>
    </w:p>
    <w:p>
      <w:pPr>
        <w:pStyle w:val="TextBody"/>
        <w:rPr/>
      </w:pPr>
      <w:r>
        <w:rPr/>
        <w:t>Всякое недействие в сторону своей целостности – вы находитесь в рамках внутри клетки. Если вы не стремитесь к целостности, то вы застреваете на калейдоскопе разнообразных проявлений аспектов вашего бытия (любые тренинги, которые проявляют качества элементов бытия, разнообразие этих проявлений). И все! Если нет мотивации: «пройти к своей целостности». Можно проявлять бесконечное множество аспектов бытия, крутясь внутри этого бесконечного множества, а не быть на границе этого множества. Естественно, люди, в силу бедности ментальной и эмоциональной своей жизни, стремятся к разнообразию. Тогда наркотик – это тоже разнообразие. Пожалуйста... «Глубоко вдохнуть, закрыть глаза, и что-нибудь из симфонических произведений Баха». Все! На всю катушку. Это иллюзии. Таких техник навалом, но это развлечение. Я не в плане осуждения об этом говорю. Должно быть осознавание: что я делаю?</w:t>
      </w:r>
    </w:p>
    <w:p>
      <w:pPr>
        <w:pStyle w:val="TextBody"/>
        <w:rPr/>
      </w:pPr>
      <w:r>
        <w:rPr/>
        <w:t xml:space="preserve">Без увеличения мерности жизни – эволюция человека останавливается. Рассудочность не способствует увеличению мерности жизни. </w:t>
      </w:r>
    </w:p>
    <w:p>
      <w:pPr>
        <w:pStyle w:val="TextBody"/>
        <w:rPr/>
      </w:pPr>
      <w:r>
        <w:rPr/>
        <w:t>Познай себя, не свои возможности, а себя.</w:t>
      </w:r>
    </w:p>
    <w:p>
      <w:pPr>
        <w:sectPr>
          <w:type w:val="nextPage"/>
          <w:pgSz w:w="11906" w:h="16838"/>
          <w:pgMar w:left="1134" w:right="567" w:gutter="0" w:header="0" w:top="567" w:footer="0" w:bottom="851"/>
          <w:pgNumType w:fmt="decimal"/>
          <w:formProt w:val="false"/>
          <w:textDirection w:val="lrTb"/>
          <w:docGrid w:type="default" w:linePitch="360" w:charSpace="0"/>
        </w:sectPr>
        <w:pStyle w:val="TextBodyIndent"/>
        <w:spacing w:lineRule="auto" w:line="360"/>
        <w:ind w:hanging="0"/>
        <w:rPr>
          <w:rFonts w:ascii="Times New Roman" w:hAnsi="Times New Roman" w:cs="Times New Roman"/>
          <w:sz w:val="24"/>
        </w:rPr>
      </w:pPr>
      <w:r>
        <w:rPr>
          <w:rFonts w:cs="Times New Roman" w:ascii="Times New Roman" w:hAnsi="Times New Roman"/>
          <w:sz w:val="24"/>
        </w:rPr>
      </w:r>
    </w:p>
    <w:p>
      <w:pPr>
        <w:pStyle w:val="BodyText2"/>
        <w:jc w:val="left"/>
        <w:rPr/>
      </w:pPr>
      <w:r>
        <w:rPr/>
        <w:t>Глава XII</w:t>
      </w:r>
    </w:p>
    <w:p>
      <w:pPr>
        <w:pStyle w:val="BodyText2"/>
        <w:jc w:val="left"/>
        <w:rPr/>
      </w:pPr>
      <w:r>
        <w:rPr/>
      </w:r>
    </w:p>
    <w:p>
      <w:pPr>
        <w:pStyle w:val="BodyText2"/>
        <w:jc w:val="left"/>
        <w:rPr>
          <w:b/>
          <w:b/>
        </w:rPr>
      </w:pPr>
      <w:r>
        <w:rPr>
          <w:b/>
        </w:rPr>
        <w:t>Ученичество в Школе изнутри</w:t>
      </w:r>
    </w:p>
    <w:p>
      <w:pPr>
        <w:pStyle w:val="BodyText2"/>
        <w:jc w:val="left"/>
        <w:rPr>
          <w:b/>
          <w:b/>
        </w:rPr>
      </w:pPr>
      <w:r>
        <w:rPr>
          <w:b/>
        </w:rPr>
      </w:r>
    </w:p>
    <w:p>
      <w:pPr>
        <w:pStyle w:val="Style10"/>
        <w:jc w:val="left"/>
        <w:rPr>
          <w:rFonts w:ascii="Times New Roman" w:hAnsi="Times New Roman" w:cs="Times New Roman"/>
          <w:color w:val="000000"/>
          <w:sz w:val="24"/>
        </w:rPr>
      </w:pPr>
      <w:r>
        <w:rPr>
          <w:rFonts w:cs="Times New Roman" w:ascii="Times New Roman" w:hAnsi="Times New Roman"/>
          <w:color w:val="000000"/>
          <w:sz w:val="24"/>
        </w:rPr>
        <w:t xml:space="preserve">Итак, как видно, есть два рода советчиков. </w:t>
      </w:r>
    </w:p>
    <w:p>
      <w:pPr>
        <w:pStyle w:val="Style10"/>
        <w:jc w:val="left"/>
        <w:rPr>
          <w:rFonts w:ascii="Times New Roman" w:hAnsi="Times New Roman" w:cs="Times New Roman"/>
          <w:color w:val="000000"/>
          <w:sz w:val="24"/>
        </w:rPr>
      </w:pPr>
      <w:r>
        <w:rPr>
          <w:rFonts w:cs="Times New Roman" w:ascii="Times New Roman" w:hAnsi="Times New Roman"/>
          <w:color w:val="000000"/>
          <w:sz w:val="24"/>
        </w:rPr>
        <w:t xml:space="preserve">Первые чисто механически повторяют </w:t>
      </w:r>
    </w:p>
    <w:p>
      <w:pPr>
        <w:pStyle w:val="Style10"/>
        <w:jc w:val="left"/>
        <w:rPr>
          <w:rFonts w:ascii="Times New Roman" w:hAnsi="Times New Roman" w:cs="Times New Roman"/>
          <w:color w:val="000000"/>
          <w:sz w:val="24"/>
        </w:rPr>
      </w:pPr>
      <w:r>
        <w:rPr>
          <w:rFonts w:cs="Times New Roman" w:ascii="Times New Roman" w:hAnsi="Times New Roman"/>
          <w:color w:val="000000"/>
          <w:sz w:val="24"/>
        </w:rPr>
        <w:t xml:space="preserve">какие-то установленные принципы. </w:t>
      </w:r>
    </w:p>
    <w:p>
      <w:pPr>
        <w:pStyle w:val="Style10"/>
        <w:jc w:val="left"/>
        <w:rPr>
          <w:rFonts w:ascii="Times New Roman" w:hAnsi="Times New Roman" w:cs="Times New Roman"/>
          <w:color w:val="000000"/>
          <w:sz w:val="24"/>
        </w:rPr>
      </w:pPr>
      <w:r>
        <w:rPr>
          <w:rFonts w:cs="Times New Roman" w:ascii="Times New Roman" w:hAnsi="Times New Roman"/>
          <w:color w:val="000000"/>
          <w:sz w:val="24"/>
        </w:rPr>
        <w:t xml:space="preserve">Вторые – это люди знания. </w:t>
      </w:r>
    </w:p>
    <w:p>
      <w:pPr>
        <w:pStyle w:val="Style10"/>
        <w:jc w:val="left"/>
        <w:rPr>
          <w:rFonts w:ascii="Times New Roman" w:hAnsi="Times New Roman" w:cs="Times New Roman"/>
          <w:color w:val="000000"/>
          <w:sz w:val="24"/>
        </w:rPr>
      </w:pPr>
      <w:r>
        <w:rPr>
          <w:rFonts w:cs="Times New Roman" w:ascii="Times New Roman" w:hAnsi="Times New Roman"/>
          <w:color w:val="000000"/>
          <w:sz w:val="24"/>
        </w:rPr>
        <w:t>Те, кто встречает людей знания, ждут от них нравоучений и относятся к ним, как к моралистам. Но цель этих людей служить истине, а не оправдывать благочестивые надежды.</w:t>
      </w:r>
    </w:p>
    <w:p>
      <w:pPr>
        <w:pStyle w:val="BodyText2"/>
        <w:jc w:val="left"/>
        <w:rPr>
          <w:b/>
          <w:b/>
        </w:rPr>
      </w:pPr>
      <w:r>
        <w:rPr>
          <w:b/>
        </w:rPr>
        <w:t>Идрис Шах. Сказки дервишей</w:t>
      </w:r>
    </w:p>
    <w:p>
      <w:pPr>
        <w:pStyle w:val="BodyText2"/>
        <w:jc w:val="left"/>
        <w:rPr>
          <w:b/>
          <w:b/>
        </w:rPr>
      </w:pPr>
      <w:r>
        <w:rPr>
          <w:b/>
        </w:rPr>
      </w:r>
    </w:p>
    <w:p>
      <w:pPr>
        <w:pStyle w:val="BodyText2"/>
        <w:jc w:val="center"/>
        <w:rPr>
          <w:b/>
          <w:b/>
          <w:u w:val="single"/>
        </w:rPr>
      </w:pPr>
      <w:r>
        <w:rPr>
          <w:b/>
          <w:u w:val="single"/>
        </w:rPr>
      </w:r>
    </w:p>
    <w:p>
      <w:pPr>
        <w:pStyle w:val="TextBody"/>
        <w:rPr/>
      </w:pPr>
      <w:r>
        <w:rPr/>
        <w:t>Мне очень трудно сформулировать по содержанию эту тему. Я бы назвал ее «Ученичество в Школе изнутри». Это никакая не исповедь, не рассказ о своей биографии и т.д. У меня такое создалось переживание, что здесь можно обозначить некоторые моменты, связанные с ученичеством, пребыванием в Школе. Это повлечет, быть может, определенные осознавания и восприятия того, что происходит со мной – человеком, находящимся под Законом Школы; чему-то поможет. Я буду опираться на понятийные образы, которые присутствуют в цикле лекций И.Н.Калинаускаса  «О воплощении Духа Святого».</w:t>
      </w:r>
    </w:p>
    <w:p>
      <w:pPr>
        <w:pStyle w:val="TextBody"/>
        <w:rPr/>
      </w:pPr>
      <w:r>
        <w:rPr/>
        <w:t>Начну с того, что там обозначена такая Реальность: человек, становящийся под Закон Школы, развиваясь на пути к себе (что есть смысл), – может в этом предпоследнем варианте обнаружения себя (как бы со стороны, немножко описательно) обнаружить свое Я, как метку на Потоке. Знает он об этом в прямом восприятии или не знает об этом. Это предпоследний вариант обнаружения своего Я на пути к себе. Уже не Я – как тело, не Я – как личность, а некое Я, которое можно обнаружить как бы со стороны. Метку на Духовном Потоке Школы.</w:t>
      </w:r>
    </w:p>
    <w:p>
      <w:pPr>
        <w:pStyle w:val="TextBody"/>
        <w:rPr/>
      </w:pPr>
      <w:r>
        <w:rPr/>
        <w:t>Потом это Я не обнаружимо со стороны. С ним уже не растождествляешься, потому что его нельзя обнаружить как обозначение.</w:t>
      </w:r>
    </w:p>
    <w:p>
      <w:pPr>
        <w:pStyle w:val="TextBody"/>
        <w:rPr/>
      </w:pPr>
      <w:r>
        <w:rPr/>
        <w:t>И здесь возникает такое видение: все без исключения школьные люди, стоящие под Законом Школы, обнаруживаются как Млечный Путь (как очень субъективный вариант восприятия). Сплошные звездочки светят. Я сразу предупреждаю: сознание может кодировать это в любом образе. Ничего нет абсолютного. Сознание кодирует образы как угодно – это очень субъективно. Специфически мое восприятие – светящаяся звездочка. Метка – как звездочка. Школьные люди – как Млечный Путь. Сплошные звездочки светят.</w:t>
      </w:r>
    </w:p>
    <w:p>
      <w:pPr>
        <w:pStyle w:val="TextBody"/>
        <w:rPr/>
      </w:pPr>
      <w:r>
        <w:rPr/>
        <w:t xml:space="preserve">И в этом пространстве можно </w:t>
      </w:r>
      <w:r>
        <w:rPr>
          <w:b/>
        </w:rPr>
        <w:t>быть!</w:t>
      </w:r>
      <w:r>
        <w:rPr/>
        <w:t xml:space="preserve"> Это не только ментальное обозначение (как образ), а определенное пространство, которое сознанием отражается, как кодирование. </w:t>
      </w:r>
    </w:p>
    <w:p>
      <w:pPr>
        <w:pStyle w:val="TextBody"/>
        <w:rPr/>
      </w:pPr>
      <w:r>
        <w:rPr/>
        <w:t>Эта звездочка, это Я – каждый конкретный человек. В силу этого у каждого школьного человека его Я попадает в Реальность (поскольку Поток Школы реален). До тех пор, пока человек не странсформировал свою Я– Концепцию и не обозначил самому себе единственное Я (например Я – есть, или точечное Я) и не пережил это, неизвестно где его Я находится (как субъект).</w:t>
      </w:r>
    </w:p>
    <w:p>
      <w:pPr>
        <w:pStyle w:val="TextBody"/>
        <w:rPr/>
      </w:pPr>
      <w:r>
        <w:rPr/>
        <w:t>В силу этого ничего нельзя сказать о реальности этого человека как субъекта. Точнее, Я ничего не знаю о своем пребывании.</w:t>
      </w:r>
    </w:p>
    <w:p>
      <w:pPr>
        <w:pStyle w:val="TextBody"/>
        <w:rPr/>
      </w:pPr>
      <w:r>
        <w:rPr/>
        <w:t xml:space="preserve">С другой стороны, эта метка на потоке, эта звездочка, это Я, которое попросилось под Закон, попадает в Реальность (человек, ставший под Закон в любой Духовной традиции). Это не просто пространство Школы, а еще и пространство, в котором есть авторы, попросившиеся под Закон Школы (в это пространство). В этом пространстве можно быть, жить. При жизни в этом пространстве или при удержании себя в этом пространстве (чувственном, ментальном, </w:t>
        <w:br/>
        <w:t>ощущении) встреча со школьными людьми – это встреча с каждой звездочкой через то, что лежит между нами в качестве наших переживаний. В качестве наших тел, психики, менталитета. То, что лежит между нами, этим в нашей природе.</w:t>
      </w:r>
    </w:p>
    <w:p>
      <w:pPr>
        <w:pStyle w:val="TextBody"/>
        <w:rPr/>
      </w:pPr>
      <w:r>
        <w:rPr/>
        <w:t>Когда мы встречаемся друг с другом привычным образом: смотрим на свои тела, на то, как они одеты, на выражения лиц, на мимику, на реакции – в общем говоря, живя по привычному, тогда эта встреча очень затруднена, потому что теряется откуда – кто – с – кем – встречается. Можно как бы думать неизвестно о чем, но тогда теряется встреча в прямом восприятии: Я – в Потоке. Не думаю об этом, а чувствую, переживаю себя и … звездочку. А между нами природа наша. И на резонансе эти звездочки, эти Я через природу начнут контактировать. И поскольку звездочку эту видишь, чувствуешь и дотянуться до неё не можешь (если внимание специально не обращено), то с одной стороны есть состояние глубокого одиночества (но не страдательного), а с другой стороны – сопричастности (не к чему-то, а к пребыванию школьных людей в такой же сопричастности, как и ты). Хочется, видя все и чувствуя, от радости, от избыточности, от определенного рода умений не прорваться друг к другу, а максимально соприкоснуться (потому что звездочка к звездочке напрямую не дотянется). Мы в этом смысле одиноки.</w:t>
      </w:r>
    </w:p>
    <w:p>
      <w:pPr>
        <w:pStyle w:val="TextBody"/>
        <w:rPr/>
      </w:pPr>
      <w:r>
        <w:rPr/>
        <w:t>Вот из этого пространства методом прямого усмотрения видно, что происходит. Определенные детали. Вот этот Я, который Метка на Потоке (точка, объемлющая бесконечность), может постигать. На этом Я собирается моя природа, как постижение, как открывание себя: она (природа моя) к этому Я присоединена. Через это Я – как Метку на Потоке, откуда светит свет, содержащий в себе нечто, что называется Закон Школы (по содержанию). Единственная «лампочка», которая освещает. Попытка сделать эту единственную «лампочку», это Я в свете, который называется Закон Школы, собирает то, что ему принадлежит. Собирает и постигает: что такое второй уровень реальности, психика, автоматизмы, менталы, шменталы, тела Боддхи… Все это оно собирает. Но просто так собрать оно не может: все, что собрал – нужно проявить. Проявляться может по разному. Способ проявления обычно разнообразный. В первую очередь, не имея прямых навыков быть просто наедине с собой. Мы, естественно, в той или иной степени проявляем свои черты, элементы своей природы через то, что востребовано как бы жизнью извне. Например: через наши реакции, ситуации, в которые мы попадаем или входим осознанно; которые сконструированы нами или специалистами, работающими вместе с нами. Весь вопрос заключается в том, когда это проявляется? Есть ли в этот момент времени свет прожектора под названием Закон Школы? Т.е. – зачем? Свет, напоминающий – зачем, где содержание этого зачем находится в фабуле, в контексте Закона школы. Не в смысле останавливающего, напоминающего можно или нельзя. Там есть все, что касается содержания Закона Школы.</w:t>
      </w:r>
    </w:p>
    <w:p>
      <w:pPr>
        <w:pStyle w:val="TextBody"/>
        <w:rPr/>
      </w:pPr>
      <w:r>
        <w:rPr/>
        <w:t>Собирая, это Я встречает сопротивление: центробежные силы, которые локализуют часть наших вокруг себя, как самоважность. Червь внутри яблока. Он что-то отделяет, а сам питается этим яблоком, абсолютно не участвуя в конструктивной жизни этого яблока. Это гордыня, буквально энергетическая воронка, закручивающая часть материи, энергии, психики. Я-как метка на Потоке не может до этой материи дотянуться. Центробежные силы забирают материю нашей природы на себя. Самость, сомнение, зависть, концептуальность, не любовь. Не любовь, не как абстракция. Например, не любовь к себе, выбравшему Путь.</w:t>
      </w:r>
    </w:p>
    <w:p>
      <w:pPr>
        <w:pStyle w:val="TextBody"/>
        <w:rPr/>
      </w:pPr>
      <w:r>
        <w:rPr/>
        <w:t>Оказывается, у любви есть сила. Это не только отражение бытийной Реальности. У веры есть сила, очень большая, возможная. Все это видно из этого пространства времени. Если каждая клеточка психики, менталитет, все, что можно обнаружить в себе, не наполнено любовью к тому Я, которое выбрало Путь к себе (следовательно, и дому, где Я бытийствую), то силы собирать свою природу и преодолевать центробежные тенденции не хватает.</w:t>
      </w:r>
    </w:p>
    <w:p>
      <w:pPr>
        <w:pStyle w:val="TextBody"/>
        <w:rPr/>
      </w:pPr>
      <w:r>
        <w:rPr/>
        <w:t xml:space="preserve">Это все видно. Не концептуально видно, а видно, что происходит с любым другим человеком. И с тобой, естественно, тоже. То, что мы называем категориями психики: гордыня, самость, сомнения, фрустрации, депрессия, соревновательность, демонстративность – определенные энергетические пружины. </w:t>
      </w:r>
    </w:p>
    <w:p>
      <w:pPr>
        <w:pStyle w:val="TextBody"/>
        <w:rPr/>
      </w:pPr>
      <w:r>
        <w:rPr/>
        <w:t>Тогда понятно, почему путь к себе – это путь одного. Потому что только на это Я, этим Я можно попытаться собрать всю свою природу, освещая ее одним фонарем. Только одним. И собирать, вопреки реально существующим внутренним сопротивлениям. Эти сопротивления подкреплены энергетикой. Это не просто какое-то сопротивление – это энергетические процессы, определенный метаболизм, локализованный в определенных пространственно-временных объемах природы меня. То, что называется непускающие центробежные силы, и сила этого непускания очень конкретна. Ни одно из этих Я из Потока не вываливается, пока человек не просит, чтобы его вывели из под Закона Школы. Все звездочки есть. Млечный Путь сверкает. Учится человек, не учится, участвует в социальной практике или нет – он стал под Закон Школы.</w:t>
      </w:r>
    </w:p>
    <w:p>
      <w:pPr>
        <w:pStyle w:val="TextBody"/>
        <w:rPr/>
      </w:pPr>
      <w:r>
        <w:rPr/>
        <w:t>Там – Млечный Путь. Все усеяно этими звездочками. Но это все звездочки, которые ждут. Все это радостно, с одной стороны. Встретится звездочке со звездочкой можно через то, что между ними. Если нет никаких попыток реального резонанса, то это только потенция, латентное состояние. И ты переживаешь любовь к этому вообще. Встреча – символ. Если мечешь то, что между, то вход закрыт. Чем больше собирает не себя, а свое, тем в большей степени шанс все большего объема встречи. И наоборот. Здесь эти моменты не просто наших отношений, элементы выстройки жизни в Школе как в пространстве видны еще и с другого ракурса.</w:t>
      </w:r>
    </w:p>
    <w:p>
      <w:pPr>
        <w:pStyle w:val="TextBody"/>
        <w:rPr/>
      </w:pPr>
      <w:r>
        <w:rPr/>
        <w:t>Звездочки живут не в вакууме. Не просто пустое фиолетовое небо, разбросанный Млечный Путь и звездочки, которые в вакууме сверкают и собирают или не собирают свою природу, которая вот этому Я предназначена. Для того, чтобы эти Я собирали через любовь и веру, и надежду, преодолевая эти центробежные силы, видно, что каждое собирание частей материи себя, затянутое в локализованные части гордыни, самости и т.д., нужна сумасшедшая сила и энергетика, сконцентрированная на объеме. Когда эта штука проходится и распадается, нужно не просто трансформировать, а превратить это в часть Пути. Здесь видно, что такое энергетическое сверхусилие. Усилие ничего не значит. Усилие – это купание в ванной. Купаться, чтобы сдуру не опустить голову ниже нужного и не задавиться. Купание, почесывание, намыливание, взбивание пены, т.е. нужно делать какие-то действия. Сверхусилие – это трансформация. Я сверху туда проникает, если это свет из огня лампы. Чтобы поддерживать свет, чтобы лампа горела – нужна тоже энергия. Звездочки не просто в вакууме фиолетовом, а в совершенно реальном пространстве – времени, которое наполнено вибрацией бытия и материей жизни. Если это Я сейчас собирает, и там внутри этого пространства нет непрерывного фонового напоминания: «для себя, для людей, для храма» – нечем ему будет собирать. Если оно не будет делать так, чтобы энергия, которая выделяется и проявляется при новых открываниях, частично не перекачивалась во все пространство бытия этого Млечного Пути. И не вообще в абстракцию некую, как пространство для перекачки энергии, а туда, где бытийствует Школа (в котором находишься и действуешь). И не только школьный социум, а люди, через которых ты открываешь себя тоже. И это тоже в любви, и в радости, и в пережигании. Во всяких ситуациях, например, просто проснуться утром.</w:t>
      </w:r>
    </w:p>
    <w:p>
      <w:pPr>
        <w:pStyle w:val="TextBody"/>
        <w:rPr/>
      </w:pPr>
      <w:r>
        <w:rPr/>
        <w:t>Мне не хочется говорить на уровне коммунистической идеологии, вроде: «общий котел», «все вместе», откуда каждый получит «по – способности» и т. д. Если идет энергия в Школу, это бытийствует не в вакууме. Для себя, для людей, ибо через них открываешься. Если светит лампочка – «спасибо всем людям» и для храма, откуда к тебе приходит не просто энергия, приходит знание, осознавание, помощь. Это и есть, условно говоря, та касса, в которую платишь (как возможный вариант). И поэтому любые действия, которые связаны не только с локализованным своим поведением, своими локальными отношениями с людьми из места «для себя, для людей, для храма» носят совершенно вещественный смысл.</w:t>
      </w:r>
    </w:p>
    <w:p>
      <w:pPr>
        <w:pStyle w:val="TextBody"/>
        <w:rPr/>
      </w:pPr>
      <w:r>
        <w:rPr/>
        <w:t xml:space="preserve">В силу того, что Школа находится в Реальности – в этой Реальности непрерывно происходит динамика. Меняется пространство, вибрации, суть и содержание процессов, идущих по совершенно </w:t>
        <w:br/>
        <w:t>определенному контексту. Но поскольку у всего этого есть смысл, видно, как недовосприятие этого приводит тому, что ментальная характеристика: для храма – вот так, а Реальность храма сейчас совершенно иная. И это опять затрудняет собирание. Реальность храма (как точка координатора) – проливается на все целое, которое стремится собраться. А в этом целом ощущение, что нужно действовать так. А Реальность храма – она проливается и встречает сопротивление. Происходит торможение. Хорошо, что есть Игорь Николаевич, который вербализует содержание Реальности храма этапа Школы. И поэтому такая динамика и содержание разнородных процессов. Шкурный, корыстный интерес: и свое Я собирать надо, и с другой стороны Я бытийствует в месте, где энергия требуется, чтобы действие происходило. Иначе ни фига не выйдет. Как Игорь Николаевич в одиночестве это сделал, я не знаю и даже затрагивать не хочу. Я восхищаюсь, но не со стороны.</w:t>
      </w:r>
    </w:p>
    <w:p>
      <w:pPr>
        <w:pStyle w:val="TextBody"/>
        <w:rPr/>
      </w:pPr>
      <w:r>
        <w:rPr/>
        <w:t>С одной стороны вот этот момент как бы противоречия: для себя, путь к себе, а с другой стороны только среди людей можно это сделать (в наших условиях конкретно школьных), в совместной деятельности, оформленной как социальная. Это не означает взяться за руки и быстренько двигаться к счастливому горизонту, который все время будет отодвигаться. Это искусство сочетания коллективного собственного замысла в том, что без себя, без людей, без храма содержания этого замысла не реализуется. Дело не во встречах, носящих дружеский характер, что естественно. Сверхусилие не требуется. Резонирует только то, что собралось. Если нет так называемой деятельности, где каждый на своих сильных сторонах одновременно включен (с требованием для себя обнаружить максимальное сверхнапряжение). Не в обязанность, а в суть того, что проливается из точки координатора, оформляя это через социальные ситуации. Не ради сверхнапряжения, а ради того, чтобы свет туда пролить. Тогда больше объем будет того, чем можно резонировать. И опять встреча… и чаша… и «здоровье и счастье всем друзьям»… Что хотите.</w:t>
      </w:r>
    </w:p>
    <w:p>
      <w:pPr>
        <w:pStyle w:val="TextBody"/>
        <w:rPr/>
      </w:pPr>
      <w:r>
        <w:rPr/>
        <w:t>Как вариант, такого рода видение может поспособствовать включению в ситуацию: осознанию где один (или одна), а где как необходимость, если выбор сделал собирать это. «Мы – школьные люди!» – как штамп. Не просто встреча с друзьями, а деятельность. Если не происходит действие, которое оформлено как социальные формы, то все остальное это немножко другое. Это оформление есть суть того, что проливается из точки координатора, где живет вот это Я.</w:t>
      </w:r>
    </w:p>
    <w:p>
      <w:pPr>
        <w:pStyle w:val="TextBody"/>
        <w:rPr/>
      </w:pPr>
      <w:r>
        <w:rPr/>
        <w:t xml:space="preserve">Интересно, что школьные люди этим занимаются, находясь в разных социальных ячейках. Тогда виден круг. Не когда все сидят задницами по периметру правильной окружности, а когда </w:t>
      </w:r>
      <w:r>
        <w:rPr>
          <w:i/>
        </w:rPr>
        <w:t>«этим»</w:t>
      </w:r>
      <w:r>
        <w:rPr/>
        <w:t xml:space="preserve"> занимаются. На первом уровне – круг, на втором уровне… Круг виден, воспринимаем, чувственен. Но у круга есть, как известно, природные особенности, которые способствуют целому ряду эзотерических ситуаций. У круга есть своя эзотерика. Может быть такой момент, когда жизнь школьного человека превращается не только в искусство быть наедине с жизнью, а в искусство оформлять не только то, что подсказывает рассудок. Есть выбор пути к себе. Этот выбор есть сила наша проявить то, что позволяет этому Я в Потоке собирать, т.е. постигать себя как часть мира. При таком выборе искусство жить заключается в том, что он, не теряя замысла зачем, на своих обнаруженных сильных сторонах, из собственного замысла, мотивации, энергии, собственных умений адекватно включен в Школу.</w:t>
      </w:r>
    </w:p>
    <w:p>
      <w:pPr>
        <w:pStyle w:val="TextBody"/>
        <w:rPr/>
      </w:pPr>
      <w:r>
        <w:rPr/>
        <w:t xml:space="preserve">Если в городе не будет тела так оформленного, то некуда будет проливать это. Я очень благодарен – ибо не во всяком месте можно иметь счастье высказаться, объективизировать в словах пережитое, осознанное и открытое. </w:t>
      </w:r>
    </w:p>
    <w:p>
      <w:pPr>
        <w:pStyle w:val="TextBody"/>
        <w:rPr/>
      </w:pPr>
      <w:r>
        <w:rPr/>
        <w:t>Большое всем спасибо.</w:t>
      </w:r>
    </w:p>
    <w:p>
      <w:pPr>
        <w:sectPr>
          <w:type w:val="nextPage"/>
          <w:pgSz w:w="11906" w:h="16838"/>
          <w:pgMar w:left="1134" w:right="567" w:gutter="0" w:header="0" w:top="567" w:footer="0" w:bottom="851"/>
          <w:pgNumType w:fmt="decimal"/>
          <w:formProt w:val="false"/>
          <w:textDirection w:val="lrTb"/>
          <w:docGrid w:type="default" w:linePitch="360" w:charSpace="0"/>
        </w:sectPr>
        <w:pStyle w:val="Signature"/>
        <w:rPr>
          <w:rFonts w:ascii="Times New Roman" w:hAnsi="Times New Roman" w:cs="Times New Roman"/>
          <w:sz w:val="24"/>
        </w:rPr>
      </w:pPr>
      <w:r>
        <w:rPr>
          <w:rFonts w:cs="Times New Roman" w:ascii="Times New Roman" w:hAnsi="Times New Roman"/>
          <w:sz w:val="24"/>
        </w:rPr>
        <w:t>Киев, 2.10.1995г.</w:t>
      </w:r>
    </w:p>
    <w:p>
      <w:pPr>
        <w:pStyle w:val="Normal"/>
        <w:ind w:firstLine="720"/>
        <w:jc w:val="center"/>
        <w:rPr>
          <w:b/>
          <w:b/>
          <w:sz w:val="24"/>
        </w:rPr>
      </w:pPr>
      <w:r>
        <w:rPr>
          <w:b/>
          <w:sz w:val="24"/>
        </w:rPr>
        <w:t>ПРИЛОЖЕНИЕ 1</w:t>
      </w:r>
    </w:p>
    <w:p>
      <w:pPr>
        <w:pStyle w:val="Normal"/>
        <w:jc w:val="center"/>
        <w:rPr>
          <w:b/>
          <w:b/>
          <w:sz w:val="24"/>
        </w:rPr>
      </w:pPr>
      <w:r>
        <w:rPr>
          <w:b/>
          <w:sz w:val="24"/>
        </w:rPr>
      </w:r>
    </w:p>
    <w:p>
      <w:pPr>
        <w:pStyle w:val="Normal"/>
        <w:jc w:val="center"/>
        <w:rPr>
          <w:b/>
          <w:b/>
          <w:sz w:val="24"/>
        </w:rPr>
      </w:pPr>
      <w:r>
        <w:rPr>
          <w:b/>
          <w:sz w:val="24"/>
        </w:rPr>
        <w:t>МКС (МЕТОД КАЧЕСТВЕННЫХ СТРУКТУР)</w:t>
      </w:r>
    </w:p>
    <w:p>
      <w:pPr>
        <w:pStyle w:val="Normal"/>
        <w:jc w:val="center"/>
        <w:rPr>
          <w:b/>
          <w:b/>
          <w:sz w:val="24"/>
        </w:rPr>
      </w:pPr>
      <w:r>
        <w:rPr>
          <w:b/>
          <w:sz w:val="24"/>
        </w:rPr>
      </w:r>
    </w:p>
    <w:p>
      <w:pPr>
        <w:pStyle w:val="Normal"/>
        <w:jc w:val="center"/>
        <w:rPr>
          <w:sz w:val="24"/>
        </w:rPr>
      </w:pPr>
      <w:r>
        <w:rPr>
          <w:sz w:val="24"/>
        </w:rPr>
        <w:t>(Разработан И.Н. Калинаускасом (11,8))</w:t>
      </w:r>
    </w:p>
    <w:p>
      <w:pPr>
        <w:pStyle w:val="Normal"/>
        <w:jc w:val="center"/>
        <w:rPr>
          <w:sz w:val="24"/>
        </w:rPr>
      </w:pPr>
      <w:r>
        <w:rPr>
          <w:sz w:val="24"/>
        </w:rPr>
      </w:r>
    </w:p>
    <w:p>
      <w:pPr>
        <w:pStyle w:val="TextBody"/>
        <w:rPr/>
      </w:pPr>
      <w:r>
        <w:rPr/>
        <w:t>МКС (Метод качественных структур) постулирует, что любое живое целое всегда проявляет себя в мире, в котором оно находится с точки зрения четырех уровней своих проявленностей или аспектов:</w:t>
      </w:r>
    </w:p>
    <w:p>
      <w:pPr>
        <w:pStyle w:val="TextBody"/>
        <w:tabs>
          <w:tab w:val="clear" w:pos="720"/>
          <w:tab w:val="left" w:pos="3288" w:leader="none"/>
          <w:tab w:val="left" w:pos="3515" w:leader="none"/>
        </w:tabs>
        <w:rPr/>
      </w:pPr>
      <w:r>
        <w:rPr/>
      </w:r>
    </w:p>
    <w:p>
      <w:pPr>
        <w:pStyle w:val="TextBody"/>
        <w:tabs>
          <w:tab w:val="clear" w:pos="720"/>
          <w:tab w:val="left" w:pos="3288" w:leader="none"/>
          <w:tab w:val="left" w:pos="3515" w:leader="none"/>
        </w:tabs>
        <w:rPr/>
      </w:pPr>
      <w:r>
        <w:rPr/>
        <w:t>АО (аспект организации)</w:t>
        <w:tab/>
        <w:t>–</w:t>
        <w:tab/>
        <w:t xml:space="preserve">носитель, </w:t>
      </w:r>
    </w:p>
    <w:p>
      <w:pPr>
        <w:pStyle w:val="TextBody"/>
        <w:tabs>
          <w:tab w:val="clear" w:pos="720"/>
          <w:tab w:val="left" w:pos="3288" w:leader="none"/>
          <w:tab w:val="left" w:pos="3515" w:leader="none"/>
        </w:tabs>
        <w:rPr/>
      </w:pPr>
      <w:r>
        <w:rPr/>
        <w:tab/>
        <w:tab/>
        <w:t xml:space="preserve">конструкция </w:t>
      </w:r>
    </w:p>
    <w:p>
      <w:pPr>
        <w:pStyle w:val="TextBody"/>
        <w:tabs>
          <w:tab w:val="clear" w:pos="720"/>
          <w:tab w:val="left" w:pos="3288" w:leader="none"/>
          <w:tab w:val="left" w:pos="3515" w:leader="none"/>
        </w:tabs>
        <w:rPr/>
      </w:pPr>
      <w:r>
        <w:rPr/>
        <w:tab/>
        <w:tab/>
        <w:t>данного целого;</w:t>
      </w:r>
    </w:p>
    <w:p>
      <w:pPr>
        <w:pStyle w:val="TextBody"/>
        <w:tabs>
          <w:tab w:val="clear" w:pos="720"/>
          <w:tab w:val="left" w:pos="3288" w:leader="none"/>
          <w:tab w:val="left" w:pos="3515" w:leader="none"/>
        </w:tabs>
        <w:rPr/>
      </w:pPr>
      <w:r>
        <w:rPr/>
        <w:t>АФ (аспект функционирования)</w:t>
        <w:tab/>
        <w:t>–</w:t>
        <w:tab/>
        <w:t xml:space="preserve">продукция, </w:t>
      </w:r>
    </w:p>
    <w:p>
      <w:pPr>
        <w:pStyle w:val="TextBody"/>
        <w:tabs>
          <w:tab w:val="clear" w:pos="720"/>
          <w:tab w:val="left" w:pos="3288" w:leader="none"/>
          <w:tab w:val="left" w:pos="3515" w:leader="none"/>
        </w:tabs>
        <w:rPr/>
      </w:pPr>
      <w:r>
        <w:rPr/>
        <w:tab/>
        <w:tab/>
        <w:t xml:space="preserve">вырабатываемая </w:t>
      </w:r>
    </w:p>
    <w:p>
      <w:pPr>
        <w:pStyle w:val="TextBody"/>
        <w:tabs>
          <w:tab w:val="clear" w:pos="720"/>
          <w:tab w:val="left" w:pos="3288" w:leader="none"/>
          <w:tab w:val="left" w:pos="3515" w:leader="none"/>
        </w:tabs>
        <w:rPr/>
      </w:pPr>
      <w:r>
        <w:rPr/>
        <w:tab/>
        <w:tab/>
        <w:t>данным целым;</w:t>
      </w:r>
    </w:p>
    <w:p>
      <w:pPr>
        <w:pStyle w:val="TextBody"/>
        <w:tabs>
          <w:tab w:val="clear" w:pos="720"/>
          <w:tab w:val="left" w:pos="3288" w:leader="none"/>
          <w:tab w:val="left" w:pos="3515" w:leader="none"/>
        </w:tabs>
        <w:rPr/>
      </w:pPr>
      <w:r>
        <w:rPr/>
        <w:t xml:space="preserve">АС (аспект связи) </w:t>
        <w:tab/>
        <w:t>–</w:t>
        <w:tab/>
        <w:t xml:space="preserve">многообразие </w:t>
      </w:r>
    </w:p>
    <w:p>
      <w:pPr>
        <w:pStyle w:val="TextBody"/>
        <w:tabs>
          <w:tab w:val="clear" w:pos="720"/>
          <w:tab w:val="left" w:pos="3288" w:leader="none"/>
          <w:tab w:val="left" w:pos="3515" w:leader="none"/>
        </w:tabs>
        <w:rPr/>
      </w:pPr>
      <w:r>
        <w:rPr/>
        <w:tab/>
        <w:tab/>
        <w:t xml:space="preserve">воздействий внешней </w:t>
      </w:r>
    </w:p>
    <w:p>
      <w:pPr>
        <w:pStyle w:val="TextBody"/>
        <w:tabs>
          <w:tab w:val="clear" w:pos="720"/>
          <w:tab w:val="left" w:pos="3288" w:leader="none"/>
          <w:tab w:val="left" w:pos="3515" w:leader="none"/>
        </w:tabs>
        <w:rPr/>
      </w:pPr>
      <w:r>
        <w:rPr/>
        <w:tab/>
        <w:tab/>
        <w:t xml:space="preserve">среды на данное целое, </w:t>
        <w:tab/>
        <w:tab/>
        <w:tab/>
        <w:tab/>
        <w:t xml:space="preserve">существующих в том </w:t>
      </w:r>
    </w:p>
    <w:p>
      <w:pPr>
        <w:pStyle w:val="TextBody"/>
        <w:tabs>
          <w:tab w:val="clear" w:pos="720"/>
          <w:tab w:val="left" w:pos="3288" w:leader="none"/>
          <w:tab w:val="left" w:pos="3515" w:leader="none"/>
        </w:tabs>
        <w:rPr/>
      </w:pPr>
      <w:r>
        <w:rPr/>
        <w:tab/>
        <w:tab/>
        <w:t xml:space="preserve">пространстве, </w:t>
      </w:r>
    </w:p>
    <w:p>
      <w:pPr>
        <w:pStyle w:val="TextBody"/>
        <w:tabs>
          <w:tab w:val="clear" w:pos="720"/>
          <w:tab w:val="left" w:pos="3288" w:leader="none"/>
          <w:tab w:val="left" w:pos="3515" w:leader="none"/>
        </w:tabs>
        <w:rPr/>
      </w:pPr>
      <w:r>
        <w:rPr/>
        <w:tab/>
        <w:tab/>
        <w:t xml:space="preserve">в котором это целое </w:t>
      </w:r>
    </w:p>
    <w:p>
      <w:pPr>
        <w:pStyle w:val="TextBody"/>
        <w:tabs>
          <w:tab w:val="clear" w:pos="720"/>
          <w:tab w:val="left" w:pos="3288" w:leader="none"/>
          <w:tab w:val="left" w:pos="3515" w:leader="none"/>
        </w:tabs>
        <w:rPr/>
      </w:pPr>
      <w:r>
        <w:rPr/>
        <w:tab/>
        <w:tab/>
        <w:t xml:space="preserve">выделено из фона как </w:t>
      </w:r>
    </w:p>
    <w:p>
      <w:pPr>
        <w:pStyle w:val="TextBody"/>
        <w:tabs>
          <w:tab w:val="clear" w:pos="720"/>
          <w:tab w:val="left" w:pos="3288" w:leader="none"/>
          <w:tab w:val="left" w:pos="3515" w:leader="none"/>
        </w:tabs>
        <w:rPr/>
      </w:pPr>
      <w:r>
        <w:rPr/>
        <w:tab/>
        <w:tab/>
        <w:t>единичный объект;</w:t>
      </w:r>
    </w:p>
    <w:p>
      <w:pPr>
        <w:pStyle w:val="TextBody"/>
        <w:tabs>
          <w:tab w:val="clear" w:pos="720"/>
          <w:tab w:val="left" w:pos="3288" w:leader="none"/>
          <w:tab w:val="left" w:pos="3515" w:leader="none"/>
        </w:tabs>
        <w:rPr/>
      </w:pPr>
      <w:r>
        <w:rPr/>
        <w:t>АК (аспект координации)</w:t>
        <w:tab/>
        <w:t>–</w:t>
        <w:tab/>
        <w:t xml:space="preserve">создает качественную </w:t>
      </w:r>
    </w:p>
    <w:p>
      <w:pPr>
        <w:pStyle w:val="TextBody"/>
        <w:tabs>
          <w:tab w:val="clear" w:pos="720"/>
          <w:tab w:val="left" w:pos="3288" w:leader="none"/>
          <w:tab w:val="left" w:pos="3515" w:leader="none"/>
        </w:tabs>
        <w:rPr/>
      </w:pPr>
      <w:r>
        <w:rPr/>
        <w:tab/>
        <w:tab/>
        <w:t xml:space="preserve">определенность </w:t>
      </w:r>
    </w:p>
    <w:p>
      <w:pPr>
        <w:pStyle w:val="TextBody"/>
        <w:tabs>
          <w:tab w:val="clear" w:pos="720"/>
          <w:tab w:val="left" w:pos="3288" w:leader="none"/>
          <w:tab w:val="left" w:pos="3515" w:leader="none"/>
        </w:tabs>
        <w:rPr/>
      </w:pPr>
      <w:r>
        <w:rPr/>
        <w:tab/>
        <w:tab/>
        <w:t xml:space="preserve">данного целого в </w:t>
      </w:r>
    </w:p>
    <w:p>
      <w:pPr>
        <w:pStyle w:val="TextBody"/>
        <w:tabs>
          <w:tab w:val="clear" w:pos="720"/>
          <w:tab w:val="left" w:pos="3288" w:leader="none"/>
          <w:tab w:val="left" w:pos="3515" w:leader="none"/>
        </w:tabs>
        <w:rPr/>
      </w:pPr>
      <w:r>
        <w:rPr/>
        <w:tab/>
        <w:tab/>
        <w:t xml:space="preserve">единстве его </w:t>
      </w:r>
    </w:p>
    <w:p>
      <w:pPr>
        <w:pStyle w:val="TextBody"/>
        <w:tabs>
          <w:tab w:val="clear" w:pos="720"/>
          <w:tab w:val="left" w:pos="3288" w:leader="none"/>
          <w:tab w:val="left" w:pos="3515" w:leader="none"/>
        </w:tabs>
        <w:rPr/>
      </w:pPr>
      <w:r>
        <w:rPr/>
        <w:tab/>
        <w:tab/>
        <w:t xml:space="preserve">внутреннего и </w:t>
      </w:r>
    </w:p>
    <w:p>
      <w:pPr>
        <w:pStyle w:val="TextBody"/>
        <w:tabs>
          <w:tab w:val="clear" w:pos="720"/>
          <w:tab w:val="left" w:pos="3288" w:leader="none"/>
          <w:tab w:val="left" w:pos="3515" w:leader="none"/>
        </w:tabs>
        <w:rPr/>
      </w:pPr>
      <w:r>
        <w:rPr/>
        <w:tab/>
        <w:tab/>
        <w:t>внешнего бытия.</w:t>
      </w:r>
    </w:p>
    <w:p>
      <w:pPr>
        <w:pStyle w:val="Normal"/>
        <w:jc w:val="both"/>
        <w:rPr>
          <w:sz w:val="24"/>
        </w:rPr>
      </w:pPr>
      <w:r>
        <w:rPr>
          <w:sz w:val="24"/>
        </w:rPr>
      </w:r>
    </w:p>
    <w:p>
      <w:pPr>
        <w:pStyle w:val="Normal"/>
        <w:jc w:val="both"/>
        <w:rPr>
          <w:sz w:val="24"/>
        </w:rPr>
      </w:pPr>
      <w:r>
        <w:rPr>
          <w:sz w:val="24"/>
        </w:rPr>
        <w:t xml:space="preserve">                                            </w:t>
      </w:r>
      <w:r>
        <w:rPr>
          <w:sz w:val="24"/>
        </w:rPr>
        <w:t xml:space="preserve">АФ                                              АС   </w:t>
      </w:r>
    </w:p>
    <w:p>
      <w:pPr>
        <w:pStyle w:val="Normal"/>
        <w:jc w:val="both"/>
        <w:rPr>
          <w:sz w:val="24"/>
        </w:rPr>
      </w:pPr>
      <w:r>
        <w:rPr>
          <w:sz w:val="24"/>
        </w:rPr>
        <mc:AlternateContent>
          <mc:Choice Requires="wps">
            <w:drawing>
              <wp:anchor behindDoc="0" distT="0" distB="0" distL="114935" distR="114935" simplePos="0" locked="0" layoutInCell="0" allowOverlap="1" relativeHeight="28">
                <wp:simplePos x="0" y="0"/>
                <wp:positionH relativeFrom="column">
                  <wp:posOffset>1783080</wp:posOffset>
                </wp:positionH>
                <wp:positionV relativeFrom="paragraph">
                  <wp:posOffset>19685</wp:posOffset>
                </wp:positionV>
                <wp:extent cx="2011680" cy="1645920"/>
                <wp:effectExtent l="5080" t="5080" r="5080" b="5080"/>
                <wp:wrapNone/>
                <wp:docPr id="33" name=""/>
                <a:graphic xmlns:a="http://schemas.openxmlformats.org/drawingml/2006/main">
                  <a:graphicData uri="http://schemas.microsoft.com/office/word/2010/wordprocessingShape">
                    <wps:wsp>
                      <wps:cNvSpPr/>
                      <wps:spPr>
                        <a:xfrm>
                          <a:off x="0" y="0"/>
                          <a:ext cx="2011680" cy="1645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4pt;margin-top:1.55pt;width:158.35pt;height:129.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783080</wp:posOffset>
                </wp:positionH>
                <wp:positionV relativeFrom="paragraph">
                  <wp:posOffset>19685</wp:posOffset>
                </wp:positionV>
                <wp:extent cx="2011680" cy="1645920"/>
                <wp:effectExtent l="3175" t="3810" r="3175" b="3810"/>
                <wp:wrapNone/>
                <wp:docPr id="34" name=""/>
                <a:graphic xmlns:a="http://schemas.openxmlformats.org/drawingml/2006/main">
                  <a:graphicData uri="http://schemas.microsoft.com/office/word/2010/wordprocessingShape">
                    <wps:wsp>
                      <wps:cNvSpPr/>
                      <wps:spPr>
                        <a:xfrm flipH="1">
                          <a:off x="0" y="0"/>
                          <a:ext cx="201168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55pt" to="298.75pt,13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783080</wp:posOffset>
                </wp:positionH>
                <wp:positionV relativeFrom="paragraph">
                  <wp:posOffset>19685</wp:posOffset>
                </wp:positionV>
                <wp:extent cx="2011680" cy="1645920"/>
                <wp:effectExtent l="3175" t="3810" r="3175" b="3810"/>
                <wp:wrapNone/>
                <wp:docPr id="35" name=""/>
                <a:graphic xmlns:a="http://schemas.openxmlformats.org/drawingml/2006/main">
                  <a:graphicData uri="http://schemas.microsoft.com/office/word/2010/wordprocessingShape">
                    <wps:wsp>
                      <wps:cNvSpPr/>
                      <wps:spPr>
                        <a:xfrm>
                          <a:off x="0" y="0"/>
                          <a:ext cx="201168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55pt" to="298.75pt,131.1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mc:AlternateContent>
          <mc:Choice Requires="wps">
            <w:drawing>
              <wp:anchor behindDoc="0" distT="0" distB="0" distL="114935" distR="114935" simplePos="0" locked="0" layoutInCell="0" allowOverlap="1" relativeHeight="31">
                <wp:simplePos x="0" y="0"/>
                <wp:positionH relativeFrom="column">
                  <wp:posOffset>868680</wp:posOffset>
                </wp:positionH>
                <wp:positionV relativeFrom="paragraph">
                  <wp:posOffset>39370</wp:posOffset>
                </wp:positionV>
                <wp:extent cx="1828800" cy="0"/>
                <wp:effectExtent l="0" t="38100" r="0" b="38100"/>
                <wp:wrapNone/>
                <wp:docPr id="3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3.1pt" to="212.35pt,3.1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 xml:space="preserve">ТК                                                                                                         </w:t>
      </w:r>
    </w:p>
    <w:p>
      <w:pPr>
        <w:pStyle w:val="Normal"/>
        <w:jc w:val="both"/>
        <w:rPr>
          <w:sz w:val="24"/>
        </w:rPr>
      </w:pPr>
      <w:r>
        <w:rPr>
          <w:sz w:val="24"/>
        </w:rPr>
        <w:t>(положение субъект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 xml:space="preserve">АК                                               АО </w:t>
      </w:r>
    </w:p>
    <w:p>
      <w:pPr>
        <w:pStyle w:val="Normal"/>
        <w:jc w:val="both"/>
        <w:rPr>
          <w:sz w:val="24"/>
        </w:rPr>
      </w:pPr>
      <w:r>
        <w:rPr>
          <w:sz w:val="24"/>
        </w:rPr>
      </w:r>
    </w:p>
    <w:p>
      <w:pPr>
        <w:pStyle w:val="TextBody"/>
        <w:rPr/>
      </w:pPr>
      <w:r>
        <w:rPr/>
        <w:t xml:space="preserve">     </w:t>
      </w:r>
      <w:r>
        <w:rPr/>
        <w:t>Всякое живое целое, являясь частью большего целого, может быть воспринято как целое только в случае, если думающий по этому методу соединяет в своей чувственной, телесной и интелектуально-сознательной реальности все 4 аспекта в единое целое.</w:t>
      </w:r>
    </w:p>
    <w:p>
      <w:pPr>
        <w:pStyle w:val="TextBody"/>
        <w:rPr/>
      </w:pPr>
      <w:r>
        <w:rPr/>
        <w:t xml:space="preserve">Думающий помещает себя в ТК (точку координатора), которая находится нигде и везде одновременно. </w:t>
      </w:r>
    </w:p>
    <w:p>
      <w:pPr>
        <w:pStyle w:val="3"/>
        <w:rPr/>
      </w:pPr>
      <w:r>
        <w:rPr/>
        <w:t>Между аспектами живого целого непрерывно происходят взаимодействия, в том числе все три аспекта находятся во взаимоотношениях с координатором или с тем, что находится в АК (аспекте координации).</w:t>
      </w:r>
    </w:p>
    <w:p>
      <w:pPr>
        <w:pStyle w:val="Normal"/>
        <w:jc w:val="both"/>
        <w:rPr>
          <w:sz w:val="24"/>
        </w:rPr>
      </w:pPr>
      <w:r>
        <w:rPr>
          <w:sz w:val="24"/>
        </w:rPr>
      </w:r>
    </w:p>
    <w:p>
      <w:pPr>
        <w:pStyle w:val="FR1"/>
        <w:rPr>
          <w:sz w:val="24"/>
        </w:rPr>
      </w:pPr>
      <w:r>
        <w:rPr>
          <w:sz w:val="24"/>
        </w:rPr>
      </w:r>
      <w:r>
        <w:br w:type="page"/>
      </w:r>
    </w:p>
    <w:p>
      <w:pPr>
        <w:pStyle w:val="FR1"/>
        <w:rPr>
          <w:sz w:val="24"/>
        </w:rPr>
      </w:pPr>
      <w:r>
        <w:rPr>
          <w:sz w:val="24"/>
        </w:rPr>
        <w:t>ПРИЛОЖЕНИЕ 2</w:t>
      </w:r>
    </w:p>
    <w:p>
      <w:pPr>
        <w:pStyle w:val="FR1"/>
        <w:rPr>
          <w:sz w:val="24"/>
        </w:rPr>
      </w:pPr>
      <w:r>
        <w:rPr>
          <w:sz w:val="24"/>
        </w:rPr>
      </w:r>
    </w:p>
    <w:p>
      <w:pPr>
        <w:pStyle w:val="FR1"/>
        <w:rPr>
          <w:sz w:val="24"/>
        </w:rPr>
      </w:pPr>
      <w:r>
        <w:rPr>
          <w:sz w:val="24"/>
        </w:rPr>
        <w:t>Культура как живое целое</w:t>
      </w:r>
    </w:p>
    <w:p>
      <w:pPr>
        <w:pStyle w:val="Normal"/>
        <w:rPr>
          <w:sz w:val="24"/>
        </w:rPr>
      </w:pPr>
      <w:r>
        <w:rPr>
          <w:sz w:val="24"/>
        </w:rPr>
      </w:r>
    </w:p>
    <w:p>
      <w:pPr>
        <w:pStyle w:val="TextBody"/>
        <w:rPr/>
      </w:pPr>
      <w:r>
        <w:rPr/>
        <w:t xml:space="preserve">    </w:t>
      </w:r>
      <w:r>
        <w:rPr/>
        <w:t xml:space="preserve">Проблема организации и наполнения индивидуальной жизни человека рассматривается с точки зрения его взаимоотношений с миром, в котором он живет. Собственно жизнь субъекта (жизнь его Я) осуществляется в динамике отношении его живой природы (тела, сознания, психики, которые оформлены и отграничены) с Миром, частью которого является человек [8]. С другой стороны, опираясь на </w:t>
      </w:r>
      <w:r>
        <w:rPr>
          <w:b/>
        </w:rPr>
        <w:t>парадигму о целостности и взаимосвязности мира</w:t>
      </w:r>
      <w:r>
        <w:rPr/>
        <w:t>, отраженную в работах Чижевского, Вернадского, Планка, Калинаускаса и др., можно сделать заключение, что в бытии человека мир актуально присутствует в нем, как часть человека.</w:t>
      </w:r>
    </w:p>
    <w:p>
      <w:pPr>
        <w:pStyle w:val="TextBody"/>
        <w:rPr/>
      </w:pPr>
      <w:r>
        <w:rPr/>
        <w:t>Как известно, рождающийся ребенок становится человеком только благодаря его попаданию в сообщество людей. На стартовой позиции у родившегося ребенка в его природе присутствует животная часть, неразвитое сознание и психика, несущие в себе начальные запечатки опыта внутриутробного периода жизни, открытые С.Грофом [4]. Соединение их в целое и развитие происходит с возник</w:t>
        <w:softHyphen/>
        <w:t>новением и развитием самосознания. При этом постепенно обнаруживается свой мир, свое место в нем и содержание индивидуальных отношений субъекта с миром через тело, сознание и пси</w:t>
        <w:softHyphen/>
        <w:t>хику.</w:t>
      </w:r>
    </w:p>
    <w:p>
      <w:pPr>
        <w:pStyle w:val="TextBody"/>
        <w:rPr/>
      </w:pPr>
      <w:r>
        <w:rPr/>
        <w:t xml:space="preserve">Открывание мира человеком и развитие отношений с ним происходит посредством культуры, передаваемой ребенку ее носителями, например членами семьи или другим сообществом людей, в том социально-психологическом мире, где появляется и формируется ребенок. Таким образом, человек «изготавливается» и появляется как картина из фона той культуры, в которой он формировался. Очевидно, что культура носит субъектный характер и разнообразие ее </w:t>
        <w:br/>
        <w:t>проявлений в заметной степени меняется в различных социально-психологических мирах. Например в русской культуре 19-го века, источником которой было православное христианство, проявление культуры через язык, ритуализированные формы поведения, литературу, искусство и т.д. в социально-психологических мирах крестьян, купцов, дворян было разным и отличалось собственным своеобразием. В результате этого глубина, объем и разнообразие отношений с миром у людей из этих социально-психологических миров были различными, что и проявлялось через уклад и содержание их жизни.</w:t>
      </w:r>
    </w:p>
    <w:p>
      <w:pPr>
        <w:pStyle w:val="TextBody"/>
        <w:rPr/>
      </w:pPr>
      <w:r>
        <w:rPr/>
        <w:t xml:space="preserve">Рассмотрение мировых культур в их пространственно-временном аспекте показывает, что у них есть характерные для живого стадии: </w:t>
      </w:r>
    </w:p>
    <w:p>
      <w:pPr>
        <w:pStyle w:val="TextBody"/>
        <w:rPr/>
      </w:pPr>
      <w:r>
        <w:rPr/>
        <w:t xml:space="preserve">– </w:t>
      </w:r>
      <w:r>
        <w:rPr/>
        <w:t>зарождения;</w:t>
      </w:r>
    </w:p>
    <w:p>
      <w:pPr>
        <w:pStyle w:val="TextBody"/>
        <w:rPr/>
      </w:pPr>
      <w:r>
        <w:rPr/>
        <w:t xml:space="preserve">– </w:t>
      </w:r>
      <w:r>
        <w:rPr/>
        <w:t>развития;</w:t>
      </w:r>
    </w:p>
    <w:p>
      <w:pPr>
        <w:pStyle w:val="TextBody"/>
        <w:rPr/>
      </w:pPr>
      <w:r>
        <w:rPr/>
        <w:t xml:space="preserve">– </w:t>
      </w:r>
      <w:r>
        <w:rPr/>
        <w:t>зрелости;</w:t>
      </w:r>
    </w:p>
    <w:p>
      <w:pPr>
        <w:pStyle w:val="TextBody"/>
        <w:rPr/>
      </w:pPr>
      <w:r>
        <w:rPr/>
        <w:t xml:space="preserve">– </w:t>
      </w:r>
      <w:r>
        <w:rPr/>
        <w:t xml:space="preserve">умирания. </w:t>
      </w:r>
    </w:p>
    <w:p>
      <w:pPr>
        <w:pStyle w:val="TextBody"/>
        <w:rPr/>
      </w:pPr>
      <w:r>
        <w:rPr/>
        <w:t>Это позволяет думать о культуре, а следовательно, и о жизни человека (в указанном выше контексте его отношений с миром) по методу качественных структур, разработанного И.Н.Калинаускасом [11]. Применение этого способа думания о живом развивающемся целом предполагает обнаружение 4-х аспектов данного целого следующего содержания:</w:t>
      </w:r>
    </w:p>
    <w:p>
      <w:pPr>
        <w:pStyle w:val="TextBody"/>
        <w:rPr/>
      </w:pPr>
      <w:r>
        <w:rPr/>
        <w:t xml:space="preserve">Аспект организации культуры (АО) – язык, семиотическое пространство в том смысле, как это развивается у Ю.М.Лотмана [14], </w:t>
        <w:br/>
        <w:t>А.Ф.Лосева [15], формы ритуализированного поведения (включая сюда и само собой разумеющиеся, т.е. бессознательно употребляемые) и др.</w:t>
      </w:r>
    </w:p>
    <w:p>
      <w:pPr>
        <w:pStyle w:val="TextBody"/>
        <w:rPr/>
      </w:pPr>
      <w:r>
        <w:rPr/>
        <w:t>Аспект функционирования (АФ) – продукция, создаваемая культурой: философия, наука, литература, искусство и др., т.е. все то, что открывает развивает и формирует мировосприятие и мироотношение.</w:t>
      </w:r>
    </w:p>
    <w:p>
      <w:pPr>
        <w:pStyle w:val="TextBody"/>
        <w:rPr/>
      </w:pPr>
      <w:r>
        <w:rPr/>
        <w:t xml:space="preserve">Аспект связи (АС) – картина мира, соответствующая данной культуре. </w:t>
      </w:r>
    </w:p>
    <w:p>
      <w:pPr>
        <w:pStyle w:val="TextBody"/>
        <w:rPr/>
      </w:pPr>
      <w:r>
        <w:rPr/>
        <w:t>Аспект координации (АК) – качественную определенность и целостность культуры создаст ее источник, содержание ко</w:t>
        <w:softHyphen/>
        <w:t>то</w:t>
        <w:softHyphen/>
        <w:t>ро</w:t>
        <w:softHyphen/>
        <w:t>го принципиально невозможно описать. Из смысла содер</w:t>
        <w:softHyphen/>
        <w:t>жа</w:t>
        <w:softHyphen/>
        <w:t xml:space="preserve">ния аспекта координации культуры следует, что оно является сущностным, что и позволяет данному целому отличаться от иного. </w:t>
      </w:r>
    </w:p>
    <w:p>
      <w:pPr>
        <w:pStyle w:val="TextBody"/>
        <w:rPr/>
      </w:pPr>
      <w:r>
        <w:rPr/>
        <w:t>В связи с этим можно предположить, что историческая жизнь любой культуры есть процесс проявления сущностной идеи, точнее ее смысловой причины – эйдоса [15] в явленность. Оформление, материализация этой проявленности происходит через продукцию культуры (АФ): науку, искусство, философию, литературу и др., что приводит к живой динамике развития языка (АО) и картины мира (АС). Таким образом, сущность через эйдос являет себя в реальности людей, становясь доступной их самосознанию через культуру. Эйдос из собственного внутреннего бытия выстраивается в инобытии – через реальность жизни людей, организует ее и позволяет открывать ее смысловое содержание. Учитывая вышеизложенное, структурная схема думания о культуре, как о живом развивающемся целом, по методу качественных структур приобретает вид:</w:t>
      </w:r>
    </w:p>
    <w:p>
      <w:pPr>
        <w:pStyle w:val="Normal"/>
        <w:rPr>
          <w:sz w:val="24"/>
        </w:rPr>
      </w:pPr>
      <w:r>
        <w:rPr>
          <w:sz w:val="24"/>
        </w:rPr>
      </w:r>
    </w:p>
    <w:p>
      <w:pPr>
        <w:pStyle w:val="Normal"/>
        <w:rPr>
          <w:sz w:val="24"/>
        </w:rPr>
      </w:pPr>
      <w:r>
        <w:rPr>
          <w:sz w:val="24"/>
        </w:rPr>
        <w:t xml:space="preserve">                                              </w:t>
      </w:r>
      <w:r>
        <w:rPr>
          <w:sz w:val="24"/>
        </w:rPr>
        <w:t xml:space="preserve">АФ                                                          АС                                            </w:t>
      </w:r>
    </w:p>
    <w:p>
      <w:pPr>
        <w:pStyle w:val="Normal"/>
        <w:spacing w:before="200" w:after="0"/>
        <w:ind w:firstLine="700"/>
        <w:rPr>
          <w:sz w:val="24"/>
        </w:rPr>
      </w:pPr>
      <w:r>
        <mc:AlternateContent>
          <mc:Choice Requires="wps">
            <w:drawing>
              <wp:anchor behindDoc="0" distT="0" distB="0" distL="114935" distR="114935" simplePos="0" locked="0" layoutInCell="0" allowOverlap="1" relativeHeight="36">
                <wp:simplePos x="0" y="0"/>
                <wp:positionH relativeFrom="column">
                  <wp:posOffset>2114550</wp:posOffset>
                </wp:positionH>
                <wp:positionV relativeFrom="paragraph">
                  <wp:posOffset>64770</wp:posOffset>
                </wp:positionV>
                <wp:extent cx="0" cy="1753235"/>
                <wp:effectExtent l="5080" t="0" r="5080" b="0"/>
                <wp:wrapNone/>
                <wp:docPr id="37" name=""/>
                <a:graphic xmlns:a="http://schemas.openxmlformats.org/drawingml/2006/main">
                  <a:graphicData uri="http://schemas.microsoft.com/office/word/2010/wordprocessingShape">
                    <wps:wsp>
                      <wps:cNvSpPr/>
                      <wps:spPr>
                        <a:xfrm>
                          <a:off x="0" y="0"/>
                          <a:ext cx="0" cy="175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5.1pt" to="166.5pt,14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114550</wp:posOffset>
                </wp:positionH>
                <wp:positionV relativeFrom="paragraph">
                  <wp:posOffset>64770</wp:posOffset>
                </wp:positionV>
                <wp:extent cx="1920240" cy="1737360"/>
                <wp:effectExtent l="3810" t="3810" r="3810" b="3810"/>
                <wp:wrapNone/>
                <wp:docPr id="38" name=""/>
                <a:graphic xmlns:a="http://schemas.openxmlformats.org/drawingml/2006/main">
                  <a:graphicData uri="http://schemas.microsoft.com/office/word/2010/wordprocessingShape">
                    <wps:wsp>
                      <wps:cNvSpPr/>
                      <wps:spPr>
                        <a:xfrm flipV="1">
                          <a:off x="0" y="0"/>
                          <a:ext cx="192024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5.1pt" to="317.65pt,141.85pt" stroked="t" o:allowincell="f" style="position:absolute;flip:y">
                <v:stroke color="black" weight="9360" joinstyle="miter" endcap="flat"/>
                <v:fill o:detectmouseclick="t" on="false"/>
                <w10:wrap type="none"/>
              </v:line>
            </w:pict>
          </mc:Fallback>
        </mc:AlternateContent>
      </w:r>
      <w:r>
        <w:rPr>
          <w:sz w:val="24"/>
        </w:rPr>
        <w:t xml:space="preserve">        </w:t>
      </w:r>
      <w:r>
        <w:rPr>
          <w:sz w:val="24"/>
        </w:rPr>
        <w:t xml:space="preserve">Мироотношение                                                          Картина </w:t>
      </w:r>
    </w:p>
    <w:p>
      <w:pPr>
        <w:pStyle w:val="Normal"/>
        <w:spacing w:before="200" w:after="0"/>
        <w:ind w:firstLine="700"/>
        <w:rPr>
          <w:sz w:val="24"/>
        </w:rPr>
      </w:pPr>
      <w:r>
        <w:rPr>
          <w:sz w:val="24"/>
        </w:rPr>
        <w:t xml:space="preserve">        </w:t>
      </w:r>
      <w:r>
        <w:rPr>
          <w:sz w:val="24"/>
        </w:rPr>
        <w:t xml:space="preserve">Мировосприятие                                                            Мира </w:t>
      </w:r>
    </w:p>
    <w:p>
      <w:pPr>
        <w:pStyle w:val="Normal"/>
        <w:spacing w:before="200" w:after="0"/>
        <w:ind w:firstLine="700"/>
        <w:rPr>
          <w:sz w:val="24"/>
        </w:rPr>
      </w:pPr>
      <w:r>
        <w:rPr>
          <w:sz w:val="24"/>
        </w:rPr>
      </w:r>
    </w:p>
    <w:p>
      <w:pPr>
        <w:pStyle w:val="Normal"/>
        <w:spacing w:before="200" w:after="0"/>
        <w:ind w:firstLine="700"/>
        <w:rPr>
          <w:sz w:val="24"/>
        </w:rPr>
      </w:pPr>
      <w:r>
        <w:rPr>
          <w:sz w:val="24"/>
        </w:rPr>
      </w:r>
    </w:p>
    <w:p>
      <w:pPr>
        <w:pStyle w:val="Normal"/>
        <w:spacing w:before="200" w:after="0"/>
        <w:ind w:firstLine="700"/>
        <w:rPr>
          <w:sz w:val="24"/>
        </w:rPr>
      </w:pPr>
      <w:r>
        <w:rPr>
          <w:sz w:val="24"/>
        </w:rPr>
      </w:r>
    </w:p>
    <w:p>
      <w:pPr>
        <w:pStyle w:val="Normal"/>
        <w:spacing w:before="200" w:after="0"/>
        <w:ind w:firstLine="700"/>
        <w:rPr>
          <w:sz w:val="24"/>
        </w:rPr>
      </w:pPr>
      <w:r>
        <w:rPr>
          <w:sz w:val="24"/>
        </w:rPr>
        <mc:AlternateContent>
          <mc:Choice Requires="wps">
            <w:drawing>
              <wp:anchor behindDoc="0" distT="0" distB="0" distL="114935" distR="114935" simplePos="0" locked="0" layoutInCell="0" allowOverlap="1" relativeHeight="37">
                <wp:simplePos x="0" y="0"/>
                <wp:positionH relativeFrom="column">
                  <wp:posOffset>2114550</wp:posOffset>
                </wp:positionH>
                <wp:positionV relativeFrom="paragraph">
                  <wp:posOffset>292735</wp:posOffset>
                </wp:positionV>
                <wp:extent cx="2011680" cy="0"/>
                <wp:effectExtent l="0" t="5080" r="635" b="5080"/>
                <wp:wrapNone/>
                <wp:docPr id="39"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23.05pt" to="324.85pt,23.05pt" stroked="t" o:allowincell="f" style="position:absolute">
                <v:stroke color="black" weight="9360" joinstyle="miter" endcap="flat"/>
                <v:fill o:detectmouseclick="t" on="false"/>
                <w10:wrap type="none"/>
              </v:line>
            </w:pict>
          </mc:Fallback>
        </mc:AlternateContent>
      </w:r>
    </w:p>
    <w:p>
      <w:pPr>
        <w:pStyle w:val="Normal"/>
        <w:spacing w:before="200" w:after="0"/>
        <w:ind w:firstLine="700"/>
        <w:rPr>
          <w:sz w:val="24"/>
        </w:rPr>
      </w:pPr>
      <w:r>
        <w:rPr>
          <w:sz w:val="24"/>
        </w:rPr>
        <w:t xml:space="preserve">                                  </w:t>
      </w:r>
      <w:r>
        <w:rPr>
          <w:sz w:val="24"/>
        </w:rPr>
        <w:t xml:space="preserve">АК                                          АО </w:t>
      </w:r>
    </w:p>
    <w:p>
      <w:pPr>
        <w:pStyle w:val="Normal"/>
        <w:spacing w:before="200" w:after="0"/>
        <w:ind w:firstLine="700"/>
        <w:rPr>
          <w:sz w:val="24"/>
        </w:rPr>
      </w:pPr>
      <w:r>
        <w:rPr>
          <w:sz w:val="24"/>
        </w:rPr>
        <w:t xml:space="preserve">                              </w:t>
      </w:r>
      <w:r>
        <w:rPr>
          <w:sz w:val="24"/>
        </w:rPr>
        <w:t>Эйдос                                 Язык культуры</w:t>
      </w:r>
    </w:p>
    <w:p>
      <w:pPr>
        <w:pStyle w:val="TextBody"/>
        <w:rPr/>
      </w:pPr>
      <w:r>
        <w:rPr/>
        <w:t xml:space="preserve">    </w:t>
      </w:r>
      <w:r>
        <w:rPr/>
        <w:t>Очевидно, что при зарождении культуры, эйдос является внешним для самосознания людей, находящихся в пространстве данной культуры. Поскольку эйдос раскрывается, становится явленным самосознанию людей через их жизнь (что одновременно есть жизнь культуры), то для реализации Начала культуры необходим Посредник между источником эйдоса и людьми. Мифология различных культур прямо указывает на то, что в начале (при зарождении культур) среди людей появлялись Учителя – живые носители эйдоса – «...лика и картины смысла» [15]. Мифология же указывает и на то, что необходимым условием начала культуры было обучение людей принципам, методам и закону реализации и осмысления проявляющегося эйдоса – логосу. Таким образом, в культуре эйдос и логос находятся во взаимоотношениях иерархических по отношению к истоку культуры: эйдос – смысловой, качественно определяющий аспект культуры, а логос – метод обнаружения и объединения смыслов, согласно эйдосу, т.е. действующий на фоне его.</w:t>
      </w:r>
    </w:p>
    <w:p>
      <w:pPr>
        <w:pStyle w:val="TextBody"/>
        <w:rPr/>
      </w:pPr>
      <w:r>
        <w:rPr/>
        <w:t>Любая культура в процессе своего развития и становления осуществляется через людей, их жизнь, т.е. оформляет и определенным образом проявляет субъектность ее носителей, сама становясь при этом субъектной. Учитывая типичные для разных культур возрастные стадии их жизни, можно в пространственно-временном аспекте рассматривать культуру как живого развивающегося субъекта, имеюще</w:t>
        <w:softHyphen/>
        <w:t>го самосознание, витальность, психику, сознание, являющихся большим целым для соответствующих аспектов живой природы людей, входящих в эту культуру [8]:</w:t>
      </w:r>
    </w:p>
    <w:p>
      <w:pPr>
        <w:pStyle w:val="Normal"/>
        <w:rPr>
          <w:sz w:val="24"/>
        </w:rPr>
      </w:pPr>
      <w:r>
        <w:rPr>
          <w:sz w:val="24"/>
        </w:rPr>
      </w:r>
    </w:p>
    <w:p>
      <w:pPr>
        <w:pStyle w:val="Normal"/>
        <w:rPr>
          <w:sz w:val="24"/>
        </w:rPr>
      </w:pPr>
      <w:r>
        <w:rPr>
          <w:sz w:val="24"/>
        </w:rPr>
        <w:t xml:space="preserve">                                   </w:t>
      </w:r>
      <w:r>
        <w:rPr>
          <w:sz w:val="24"/>
        </w:rPr>
        <w:t xml:space="preserve">Сознание                                                Психоэнергетика       </w:t>
      </w:r>
    </w:p>
    <w:p>
      <w:pPr>
        <w:pStyle w:val="Normal"/>
        <w:rPr>
          <w:sz w:val="24"/>
        </w:rPr>
      </w:pPr>
      <w:r>
        <w:rPr>
          <w:sz w:val="24"/>
        </w:rPr>
        <mc:AlternateContent>
          <mc:Choice Requires="wps">
            <w:drawing>
              <wp:anchor behindDoc="0" distT="0" distB="0" distL="114935" distR="114935" simplePos="0" locked="0" layoutInCell="0" allowOverlap="1" relativeHeight="40">
                <wp:simplePos x="0" y="0"/>
                <wp:positionH relativeFrom="column">
                  <wp:posOffset>2297430</wp:posOffset>
                </wp:positionH>
                <wp:positionV relativeFrom="paragraph">
                  <wp:posOffset>72390</wp:posOffset>
                </wp:positionV>
                <wp:extent cx="2286000" cy="2011680"/>
                <wp:effectExtent l="3175" t="3810" r="3175" b="3810"/>
                <wp:wrapNone/>
                <wp:docPr id="40" name=""/>
                <a:graphic xmlns:a="http://schemas.openxmlformats.org/drawingml/2006/main">
                  <a:graphicData uri="http://schemas.microsoft.com/office/word/2010/wordprocessingShape">
                    <wps:wsp>
                      <wps:cNvSpPr/>
                      <wps:spPr>
                        <a:xfrm flipV="1">
                          <a:off x="0" y="0"/>
                          <a:ext cx="228600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5.7pt" to="360.85pt,16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297430</wp:posOffset>
                </wp:positionH>
                <wp:positionV relativeFrom="paragraph">
                  <wp:posOffset>72390</wp:posOffset>
                </wp:positionV>
                <wp:extent cx="0" cy="2011680"/>
                <wp:effectExtent l="5080" t="0" r="5080" b="635"/>
                <wp:wrapNone/>
                <wp:docPr id="41" name=""/>
                <a:graphic xmlns:a="http://schemas.openxmlformats.org/drawingml/2006/main">
                  <a:graphicData uri="http://schemas.microsoft.com/office/word/2010/wordprocessingShape">
                    <wps:wsp>
                      <wps:cNvSpPr/>
                      <wps:spPr>
                        <a:xfrm flipV="1">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5.7pt" to="180.9pt,164.05pt" stroked="t" o:allowincell="f" style="position:absolute;flip:y">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mc:AlternateContent>
          <mc:Choice Requires="wps">
            <w:drawing>
              <wp:anchor behindDoc="0" distT="0" distB="0" distL="114935" distR="114935" simplePos="0" locked="0" layoutInCell="0" allowOverlap="1" relativeHeight="39">
                <wp:simplePos x="0" y="0"/>
                <wp:positionH relativeFrom="column">
                  <wp:posOffset>2297430</wp:posOffset>
                </wp:positionH>
                <wp:positionV relativeFrom="paragraph">
                  <wp:posOffset>171450</wp:posOffset>
                </wp:positionV>
                <wp:extent cx="2286000" cy="0"/>
                <wp:effectExtent l="0" t="5080" r="0" b="5080"/>
                <wp:wrapNone/>
                <wp:docPr id="4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3.5pt" to="360.85pt,13.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t xml:space="preserve">                                 </w:t>
      </w:r>
      <w:r>
        <w:rPr>
          <w:sz w:val="24"/>
        </w:rPr>
        <w:t xml:space="preserve">Самосознание                                                     Тело  </w:t>
      </w:r>
    </w:p>
    <w:p>
      <w:pPr>
        <w:pStyle w:val="Normal"/>
        <w:rPr>
          <w:sz w:val="24"/>
        </w:rPr>
      </w:pPr>
      <w:r>
        <w:rPr>
          <w:sz w:val="24"/>
        </w:rPr>
      </w:r>
    </w:p>
    <w:p>
      <w:pPr>
        <w:pStyle w:val="TextBody"/>
        <w:rPr/>
      </w:pPr>
      <w:r>
        <w:rPr/>
        <w:t>Разворачивание эйдоса в культурном субъекте через потребности людей (биологические, социальные, духовные) приводит к возникновению отношений людей между собой, т.е. и с субъектом, в результате чего на базе тела образуется индивидуальность (человек как биологическое существо), на базе сознания – личность (человек как социальное существо), на базе психоэнергетики – сущность (человек как духовное существо) [8]. Таким образом, жизнь культурного субъекта создаст мир, в котором живут люди, причем, как следует из изложенного выше, мир – живой, субъектный, мир осуществляемого эйдоса – смысла.</w:t>
      </w:r>
    </w:p>
    <w:p>
      <w:pPr>
        <w:pStyle w:val="TextBody"/>
        <w:rPr/>
      </w:pPr>
      <w:r>
        <w:rPr/>
        <w:t>Качественная, сущностная определенность культурного субъекта (содержание АК), становясь самосознанием людей, позволяет реализовать тотальность отношений:</w:t>
      </w:r>
    </w:p>
    <w:p>
      <w:pPr>
        <w:pStyle w:val="TextBody"/>
        <w:rPr/>
      </w:pPr>
      <w:r>
        <w:rPr/>
        <w:t xml:space="preserve">человек, как часть мира, мир – как часть человека. </w:t>
      </w:r>
    </w:p>
    <w:p>
      <w:pPr>
        <w:pStyle w:val="TextBody"/>
        <w:rPr/>
      </w:pPr>
      <w:r>
        <w:rPr/>
        <w:t>Поэтому взаимоотношения между культурами – это взаимоотношение между мирами. Проблема конструктивных отношений при этом – организация диалога, в котором в качестве третьего голоса присутствует язык, объективизирующий эйдос культурных субъектов. Очевидно, что живое развитие культурного субъекта в течение длительного времени при естественной смене поколений людей возможно при обеспечении преемственности эйдоса и логоса данной культуры через самосознание людей.</w:t>
      </w:r>
    </w:p>
    <w:p>
      <w:pPr>
        <w:pStyle w:val="TextBody"/>
        <w:rPr/>
      </w:pPr>
      <w:r>
        <w:rPr/>
        <w:t>Предлагаемый вариант рассмотрения культуры как целого, позволяет рассмотреть культурную историю человечества, динамику жизни людей с позиции реализуемого смысла – эйдоса и последствий его утери, замещения самоценностью социальных отношений, что ведет к изменению содержания (АК).</w:t>
      </w:r>
    </w:p>
    <w:p>
      <w:pPr>
        <w:pStyle w:val="TextBody"/>
        <w:rPr/>
      </w:pPr>
      <w:r>
        <w:rPr/>
        <w:t>Пользуясь методом качественных структур, можно по предлагаемой схеме рассмотреть особенности культуры, динамику ее развития. Взаимоотношения между эйдосом и пространством языка определяют внутреннее бытие культуры, а между ее продукцией и Миром – внешнее бытие. Взаимоотношения между пространством языка культуры и ее продукцией – отношения напряжения, определяющие динамику ее жизни и развития. Таким образом, становится возможным рассматривать влияние культуры в ее качественной определенности и динамике на жизнь человека и сообщества людей, объединенных данной культурой.и динамике на жизнь человека и сообщества людей, объединенных данной культурой.</w:t>
      </w:r>
    </w:p>
    <w:p>
      <w:pPr>
        <w:sectPr>
          <w:type w:val="nextPage"/>
          <w:pgSz w:w="11906" w:h="16838"/>
          <w:pgMar w:left="1134" w:right="567" w:gutter="0" w:header="0" w:top="567" w:footer="0" w:bottom="851"/>
          <w:pgNumType w:fmt="decimal"/>
          <w:formProt w:val="false"/>
          <w:textDirection w:val="lrTb"/>
          <w:docGrid w:type="default" w:linePitch="360" w:charSpace="0"/>
        </w:sect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t>Список литературы.</w:t>
      </w:r>
    </w:p>
    <w:p>
      <w:pPr>
        <w:pStyle w:val="Normal"/>
        <w:jc w:val="center"/>
        <w:rPr>
          <w:b/>
          <w:b/>
          <w:sz w:val="24"/>
        </w:rPr>
      </w:pPr>
      <w:r>
        <w:rPr>
          <w:b/>
          <w:sz w:val="24"/>
        </w:rPr>
      </w:r>
    </w:p>
    <w:p>
      <w:pPr>
        <w:pStyle w:val="TextBody"/>
        <w:ind w:left="283" w:hanging="283"/>
        <w:rPr/>
      </w:pPr>
      <w:r>
        <w:rPr>
          <w:b/>
        </w:rPr>
        <w:t>1. Бондарев Г.</w:t>
      </w:r>
      <w:r>
        <w:rPr/>
        <w:t xml:space="preserve"> Эзотеричесике очерки русской истории и культуры. М., Философско-антропософское издательство, 1996.</w:t>
      </w:r>
    </w:p>
    <w:p>
      <w:pPr>
        <w:pStyle w:val="TextBody"/>
        <w:rPr/>
      </w:pPr>
      <w:r>
        <w:rPr/>
      </w:r>
    </w:p>
    <w:p>
      <w:pPr>
        <w:pStyle w:val="TextBody"/>
        <w:ind w:left="283" w:hanging="283"/>
        <w:rPr/>
      </w:pPr>
      <w:r>
        <w:rPr>
          <w:b/>
        </w:rPr>
        <w:t>2. Василюк Ф.Е.</w:t>
      </w:r>
      <w:r>
        <w:rPr/>
        <w:t xml:space="preserve"> «Психология переживания (анализ продоления критических ситуаций)». М., Изд-во Московского университета, 1984.</w:t>
      </w:r>
    </w:p>
    <w:p>
      <w:pPr>
        <w:pStyle w:val="TextBody"/>
        <w:ind w:left="283" w:hanging="283"/>
        <w:rPr/>
      </w:pPr>
      <w:r>
        <w:rPr/>
      </w:r>
    </w:p>
    <w:p>
      <w:pPr>
        <w:pStyle w:val="TextBody"/>
        <w:ind w:left="283" w:hanging="283"/>
        <w:rPr/>
      </w:pPr>
      <w:r>
        <w:rPr>
          <w:b/>
        </w:rPr>
        <w:t>3. Гумилев Л</w:t>
      </w:r>
      <w:r>
        <w:rPr/>
        <w:t>. «Этногенез и биосфера», Л., ЛГУ,1984.</w:t>
      </w:r>
    </w:p>
    <w:p>
      <w:pPr>
        <w:pStyle w:val="TextBody"/>
        <w:ind w:left="283" w:hanging="283"/>
        <w:rPr/>
      </w:pPr>
      <w:r>
        <w:rPr/>
      </w:r>
    </w:p>
    <w:p>
      <w:pPr>
        <w:pStyle w:val="TextBody"/>
        <w:ind w:left="283" w:hanging="283"/>
        <w:rPr/>
      </w:pPr>
      <w:r>
        <w:rPr>
          <w:b/>
        </w:rPr>
        <w:t>4. Гроф С</w:t>
      </w:r>
      <w:r>
        <w:rPr/>
        <w:t>. «За пределами мозга». М., Изд-во Москов</w:t>
        <w:softHyphen/>
        <w:t>ского трансперсонального центра, 1993.</w:t>
      </w:r>
    </w:p>
    <w:p>
      <w:pPr>
        <w:pStyle w:val="TextBody"/>
        <w:ind w:left="283" w:hanging="283"/>
        <w:rPr/>
      </w:pPr>
      <w:r>
        <w:rPr/>
      </w:r>
    </w:p>
    <w:p>
      <w:pPr>
        <w:pStyle w:val="TextBody"/>
        <w:ind w:left="283" w:hanging="283"/>
        <w:rPr/>
      </w:pPr>
      <w:r>
        <w:rPr>
          <w:b/>
        </w:rPr>
        <w:t>5. Гегель Г.В.</w:t>
      </w:r>
      <w:r>
        <w:rPr/>
        <w:t xml:space="preserve"> «Наука логики». М., Изд. Акад. Наук, 1979.</w:t>
      </w:r>
    </w:p>
    <w:p>
      <w:pPr>
        <w:pStyle w:val="TextBody"/>
        <w:ind w:left="283" w:hanging="283"/>
        <w:rPr/>
      </w:pPr>
      <w:r>
        <w:rPr/>
      </w:r>
    </w:p>
    <w:p>
      <w:pPr>
        <w:pStyle w:val="TextBody"/>
        <w:ind w:left="283" w:hanging="283"/>
        <w:rPr/>
      </w:pPr>
      <w:r>
        <w:rPr>
          <w:b/>
        </w:rPr>
        <w:t>6. Калинаускас И.Н</w:t>
      </w:r>
      <w:r>
        <w:rPr/>
        <w:t>. «Жить надо!» СПб., Медуза, 1994.</w:t>
      </w:r>
    </w:p>
    <w:p>
      <w:pPr>
        <w:pStyle w:val="TextBody"/>
        <w:ind w:left="283" w:hanging="283"/>
        <w:rPr/>
      </w:pPr>
      <w:r>
        <w:rPr/>
      </w:r>
    </w:p>
    <w:p>
      <w:pPr>
        <w:pStyle w:val="TextBody"/>
        <w:ind w:left="283" w:hanging="283"/>
        <w:rPr/>
      </w:pPr>
      <w:r>
        <w:rPr>
          <w:b/>
        </w:rPr>
        <w:t>7. Калинаускас И.Н.</w:t>
      </w:r>
      <w:r>
        <w:rPr/>
        <w:t xml:space="preserve"> «Духовное сообщество!» СПб., Медуза, 1996.</w:t>
      </w:r>
    </w:p>
    <w:p>
      <w:pPr>
        <w:pStyle w:val="TextBody"/>
        <w:ind w:left="283" w:hanging="283"/>
        <w:rPr/>
      </w:pPr>
      <w:r>
        <w:rPr/>
      </w:r>
    </w:p>
    <w:p>
      <w:pPr>
        <w:pStyle w:val="TextBody"/>
        <w:ind w:left="283" w:hanging="283"/>
        <w:rPr/>
      </w:pPr>
      <w:r>
        <w:rPr>
          <w:b/>
        </w:rPr>
        <w:t>8. Калинаускас И.Н.</w:t>
      </w:r>
      <w:r>
        <w:rPr/>
        <w:t xml:space="preserve"> « Наедине с миром!» СПб., Ключ, 1997.</w:t>
      </w:r>
    </w:p>
    <w:p>
      <w:pPr>
        <w:pStyle w:val="TextBody"/>
        <w:ind w:left="283" w:hanging="283"/>
        <w:rPr/>
      </w:pPr>
      <w:r>
        <w:rPr/>
      </w:r>
    </w:p>
    <w:p>
      <w:pPr>
        <w:pStyle w:val="TextBody"/>
        <w:ind w:left="283" w:hanging="283"/>
        <w:rPr/>
      </w:pPr>
      <w:r>
        <w:rPr>
          <w:b/>
        </w:rPr>
        <w:t>9. Калинаускас И.Н.</w:t>
      </w:r>
      <w:r>
        <w:rPr/>
        <w:t xml:space="preserve"> «Беседы с мастером». Ташкент, Фан, 1992.</w:t>
      </w:r>
    </w:p>
    <w:p>
      <w:pPr>
        <w:pStyle w:val="TextBody"/>
        <w:rPr/>
      </w:pPr>
      <w:r>
        <w:rPr/>
      </w:r>
    </w:p>
    <w:p>
      <w:pPr>
        <w:pStyle w:val="TextBody"/>
        <w:ind w:left="397" w:hanging="397"/>
        <w:rPr/>
      </w:pPr>
      <w:r>
        <w:rPr>
          <w:b/>
        </w:rPr>
        <w:t>10. Калинаускас И.Н.</w:t>
      </w:r>
      <w:r>
        <w:rPr/>
        <w:t xml:space="preserve"> «Хорошо сидим!» СПб., Ключ, 1999.</w:t>
      </w:r>
    </w:p>
    <w:p>
      <w:pPr>
        <w:pStyle w:val="TextBody"/>
        <w:ind w:left="397" w:hanging="397"/>
        <w:rPr/>
      </w:pPr>
      <w:r>
        <w:rPr/>
      </w:r>
    </w:p>
    <w:p>
      <w:pPr>
        <w:pStyle w:val="TextBody"/>
        <w:ind w:left="397" w:hanging="397"/>
        <w:rPr/>
      </w:pPr>
      <w:r>
        <w:rPr>
          <w:b/>
        </w:rPr>
        <w:t>11. Калинаускас И.Н. , Рейнин Г.Р.</w:t>
      </w:r>
      <w:r>
        <w:rPr/>
        <w:t xml:space="preserve"> «Метод качественных структур». Академия, 1996, №1.</w:t>
      </w:r>
    </w:p>
    <w:p>
      <w:pPr>
        <w:pStyle w:val="TextBody"/>
        <w:ind w:left="397" w:hanging="397"/>
        <w:rPr/>
      </w:pPr>
      <w:r>
        <w:rPr/>
      </w:r>
    </w:p>
    <w:p>
      <w:pPr>
        <w:pStyle w:val="TextBody"/>
        <w:ind w:left="397" w:hanging="397"/>
        <w:rPr/>
      </w:pPr>
      <w:r>
        <w:rPr>
          <w:b/>
        </w:rPr>
        <w:t>12. Кант И.</w:t>
      </w:r>
      <w:r>
        <w:rPr/>
        <w:t xml:space="preserve"> «Критика чистого разума». Минск, Литера</w:t>
        <w:softHyphen/>
        <w:t>тура,1998.</w:t>
      </w:r>
    </w:p>
    <w:p>
      <w:pPr>
        <w:pStyle w:val="TextBody"/>
        <w:ind w:left="397" w:hanging="397"/>
        <w:rPr/>
      </w:pPr>
      <w:r>
        <w:rPr/>
      </w:r>
    </w:p>
    <w:p>
      <w:pPr>
        <w:pStyle w:val="TextBody"/>
        <w:ind w:left="283" w:hanging="283"/>
        <w:rPr/>
      </w:pPr>
      <w:r>
        <w:rPr>
          <w:b/>
        </w:rPr>
        <w:t xml:space="preserve">13. Культура – как живое целое: </w:t>
      </w:r>
      <w:r>
        <w:rPr/>
        <w:t>культура и духовные традиции, культура и работа сознания. Тезисы докладов международной научно-практической конференции 11-13 сентября 1997 г. Одесcа, 1998.</w:t>
      </w:r>
    </w:p>
    <w:p>
      <w:pPr>
        <w:pStyle w:val="TextBody"/>
        <w:ind w:left="397" w:hanging="397"/>
        <w:rPr/>
      </w:pPr>
      <w:r>
        <w:rPr/>
      </w:r>
    </w:p>
    <w:p>
      <w:pPr>
        <w:pStyle w:val="TextBody"/>
        <w:ind w:left="397" w:hanging="397"/>
        <w:rPr/>
      </w:pPr>
      <w:r>
        <w:rPr>
          <w:b/>
        </w:rPr>
        <w:t>14. Лотман Ю.М.</w:t>
      </w:r>
      <w:r>
        <w:rPr/>
        <w:t xml:space="preserve"> «Культура и взрыв». М., Прогресс. Гнозис, 1992.</w:t>
      </w:r>
    </w:p>
    <w:p>
      <w:pPr>
        <w:pStyle w:val="TextBody"/>
        <w:ind w:left="397" w:hanging="397"/>
        <w:rPr/>
      </w:pPr>
      <w:r>
        <w:rPr/>
      </w:r>
    </w:p>
    <w:p>
      <w:pPr>
        <w:pStyle w:val="TextBody"/>
        <w:ind w:left="397" w:hanging="397"/>
        <w:rPr/>
      </w:pPr>
      <w:r>
        <w:rPr>
          <w:b/>
        </w:rPr>
        <w:t>15. Лосев А.Ф.</w:t>
      </w:r>
      <w:r>
        <w:rPr/>
        <w:t xml:space="preserve"> «Бытие. Имя. Космос». М., Мысль, 1993.</w:t>
      </w:r>
    </w:p>
    <w:p>
      <w:pPr>
        <w:pStyle w:val="TextBody"/>
        <w:ind w:left="397" w:hanging="397"/>
        <w:rPr/>
      </w:pPr>
      <w:r>
        <w:rPr/>
      </w:r>
    </w:p>
    <w:p>
      <w:pPr>
        <w:pStyle w:val="TextBody"/>
        <w:ind w:left="397" w:hanging="397"/>
        <w:rPr/>
      </w:pPr>
      <w:r>
        <w:rPr>
          <w:b/>
        </w:rPr>
        <w:t>16. Лосев А.Ф.</w:t>
      </w:r>
      <w:r>
        <w:rPr/>
        <w:t xml:space="preserve"> «Миф. Число Сущность». М., Мысль, 1994.</w:t>
      </w:r>
    </w:p>
    <w:p>
      <w:pPr>
        <w:pStyle w:val="TextBody"/>
        <w:ind w:left="397" w:hanging="397"/>
        <w:rPr/>
      </w:pPr>
      <w:r>
        <w:rPr/>
      </w:r>
    </w:p>
    <w:p>
      <w:pPr>
        <w:pStyle w:val="TextBody"/>
        <w:ind w:left="397" w:hanging="397"/>
        <w:rPr/>
      </w:pPr>
      <w:r>
        <w:rPr>
          <w:b/>
        </w:rPr>
        <w:t>17. Метод качественных структур:</w:t>
      </w:r>
      <w:r>
        <w:rPr/>
        <w:t xml:space="preserve"> картина мира и XXI век. Тезисы второй научно-практической конференции 21-22 июня 1997г. СПб., Ключ,1997.</w:t>
      </w:r>
    </w:p>
    <w:p>
      <w:pPr>
        <w:pStyle w:val="TextBody"/>
        <w:ind w:left="397" w:hanging="397"/>
        <w:rPr/>
      </w:pPr>
      <w:r>
        <w:rPr/>
      </w:r>
    </w:p>
    <w:p>
      <w:pPr>
        <w:pStyle w:val="TextBody"/>
        <w:ind w:left="397" w:hanging="397"/>
        <w:rPr/>
      </w:pPr>
      <w:r>
        <w:rPr>
          <w:b/>
        </w:rPr>
        <w:t>18. Метод качественных структур:</w:t>
      </w:r>
      <w:r>
        <w:rPr/>
        <w:t xml:space="preserve"> теория и практика. Материалы международной научно-практической конференции 16-17 ноября 1996 г. СПб., 1996.</w:t>
      </w:r>
    </w:p>
    <w:p>
      <w:pPr>
        <w:pStyle w:val="TextBody"/>
        <w:ind w:left="397" w:hanging="397"/>
        <w:rPr/>
      </w:pPr>
      <w:r>
        <w:rPr/>
      </w:r>
    </w:p>
    <w:p>
      <w:pPr>
        <w:pStyle w:val="TextBody"/>
        <w:ind w:left="397" w:hanging="397"/>
        <w:rPr/>
      </w:pPr>
      <w:r>
        <w:rPr>
          <w:b/>
        </w:rPr>
        <w:t>19. Метод качественных структур:</w:t>
      </w:r>
      <w:r>
        <w:rPr/>
        <w:t xml:space="preserve"> пространство отношений и жизнь. Материалы третьей научно-практической конференции 1-2 мая 1998г. Киев, 1998.</w:t>
      </w:r>
    </w:p>
    <w:p>
      <w:pPr>
        <w:pStyle w:val="TextBody"/>
        <w:ind w:left="397" w:hanging="397"/>
        <w:rPr/>
      </w:pPr>
      <w:r>
        <w:rPr/>
      </w:r>
    </w:p>
    <w:p>
      <w:pPr>
        <w:pStyle w:val="TextBody"/>
        <w:ind w:left="397" w:hanging="397"/>
        <w:rPr/>
      </w:pPr>
      <w:r>
        <w:rPr>
          <w:b/>
        </w:rPr>
        <w:t>20. Мамардашвили М.К.</w:t>
      </w:r>
      <w:r>
        <w:rPr/>
        <w:t xml:space="preserve"> «Необходимость себя». М., Лабиринт, 1996.</w:t>
      </w:r>
    </w:p>
    <w:p>
      <w:pPr>
        <w:pStyle w:val="TextBody"/>
        <w:ind w:left="397" w:hanging="397"/>
        <w:rPr/>
      </w:pPr>
      <w:r>
        <w:rPr/>
      </w:r>
    </w:p>
    <w:p>
      <w:pPr>
        <w:pStyle w:val="TextBody"/>
        <w:ind w:left="397" w:hanging="397"/>
        <w:rPr/>
      </w:pPr>
      <w:r>
        <w:rPr>
          <w:b/>
        </w:rPr>
        <w:t>21. Мамардашвили М.К.</w:t>
      </w:r>
      <w:r>
        <w:rPr/>
        <w:t xml:space="preserve"> «Психологическая типология пути». СПб., Издательство русского христианского гуманитарного института, 1997.</w:t>
      </w:r>
    </w:p>
    <w:p>
      <w:pPr>
        <w:pStyle w:val="TextBody"/>
        <w:ind w:left="397" w:hanging="397"/>
        <w:rPr/>
      </w:pPr>
      <w:r>
        <w:rPr/>
      </w:r>
    </w:p>
    <w:p>
      <w:pPr>
        <w:pStyle w:val="TextBody"/>
        <w:ind w:left="397" w:hanging="397"/>
        <w:rPr/>
      </w:pPr>
      <w:r>
        <w:rPr>
          <w:b/>
        </w:rPr>
        <w:t>22. Мамардашвили М.К.</w:t>
      </w:r>
      <w:r>
        <w:rPr/>
        <w:t xml:space="preserve"> «Как я понимаю философию». М., Прогресс, 1992.</w:t>
      </w:r>
    </w:p>
    <w:p>
      <w:pPr>
        <w:pStyle w:val="TextBody"/>
        <w:ind w:left="397" w:hanging="397"/>
        <w:rPr/>
      </w:pPr>
      <w:r>
        <w:rPr/>
      </w:r>
    </w:p>
    <w:p>
      <w:pPr>
        <w:pStyle w:val="TextBody"/>
        <w:ind w:left="397" w:hanging="397"/>
        <w:rPr/>
      </w:pPr>
      <w:r>
        <w:rPr>
          <w:b/>
        </w:rPr>
        <w:t>23. Мамардашвили М.К.</w:t>
      </w:r>
      <w:r>
        <w:rPr/>
        <w:t xml:space="preserve"> «Классический и неклассический идеалы реальности». М., Лабиринт, 1994.</w:t>
      </w:r>
    </w:p>
    <w:p>
      <w:pPr>
        <w:pStyle w:val="TextBody"/>
        <w:ind w:left="397" w:hanging="397"/>
        <w:rPr/>
      </w:pPr>
      <w:r>
        <w:rPr/>
      </w:r>
    </w:p>
    <w:p>
      <w:pPr>
        <w:pStyle w:val="TextBody"/>
        <w:ind w:left="397" w:hanging="397"/>
        <w:rPr/>
      </w:pPr>
      <w:r>
        <w:rPr>
          <w:b/>
        </w:rPr>
        <w:t>24. Мамардашвили М.К.</w:t>
      </w:r>
      <w:r>
        <w:rPr/>
        <w:t xml:space="preserve"> «Лекции о Прусте (психологическая типология пути)». М</w:t>
      </w:r>
      <w:r>
        <w:rPr>
          <w:lang w:val="en-US"/>
        </w:rPr>
        <w:t>., Ad Marginem, 1995.</w:t>
      </w:r>
    </w:p>
    <w:p>
      <w:pPr>
        <w:pStyle w:val="TextBody"/>
        <w:ind w:left="397" w:hanging="397"/>
        <w:rPr>
          <w:lang w:val="en-US"/>
        </w:rPr>
      </w:pPr>
      <w:r>
        <w:rPr>
          <w:lang w:val="en-US"/>
        </w:rPr>
      </w:r>
    </w:p>
    <w:p>
      <w:pPr>
        <w:pStyle w:val="TextBody"/>
        <w:ind w:left="397" w:hanging="397"/>
        <w:rPr/>
      </w:pPr>
      <w:r>
        <w:rPr>
          <w:b/>
        </w:rPr>
        <w:t>25. Овощников В.М.</w:t>
      </w:r>
      <w:r>
        <w:rPr/>
        <w:t xml:space="preserve"> «Индивидуальная культура и строительство личной жизни человека». Херсон, 1997.</w:t>
      </w:r>
    </w:p>
    <w:p>
      <w:pPr>
        <w:pStyle w:val="TextBody"/>
        <w:ind w:left="397" w:hanging="397"/>
        <w:rPr/>
      </w:pPr>
      <w:r>
        <w:rPr/>
      </w:r>
    </w:p>
    <w:p>
      <w:pPr>
        <w:pStyle w:val="TextBody"/>
        <w:ind w:left="397" w:hanging="397"/>
        <w:rPr/>
      </w:pPr>
      <w:r>
        <w:rPr>
          <w:b/>
        </w:rPr>
        <w:t xml:space="preserve">26. Платон </w:t>
      </w:r>
      <w:r>
        <w:rPr/>
        <w:t>«Избранные диалоги». М., Художественная литература, 1965.</w:t>
      </w:r>
    </w:p>
    <w:p>
      <w:pPr>
        <w:pStyle w:val="TextBody"/>
        <w:ind w:left="397" w:hanging="397"/>
        <w:rPr/>
      </w:pPr>
      <w:r>
        <w:rPr/>
      </w:r>
    </w:p>
    <w:p>
      <w:pPr>
        <w:pStyle w:val="TextBody"/>
        <w:ind w:left="397" w:hanging="397"/>
        <w:rPr/>
      </w:pPr>
      <w:r>
        <w:rPr>
          <w:b/>
        </w:rPr>
        <w:t>27. Реальность и Субъект.</w:t>
      </w:r>
      <w:r>
        <w:rPr/>
        <w:t xml:space="preserve"> Журнал научного отделения «Синтез философии, культуры, исскусства и науки» международной академии «Информация, связь, управление в технике, природе, обществе». СПб., Гл. Ред. С.В.Сорвин. Журнал выходит с 1997.</w:t>
      </w:r>
    </w:p>
    <w:p>
      <w:pPr>
        <w:pStyle w:val="TextBody"/>
        <w:ind w:left="397" w:hanging="397"/>
        <w:rPr/>
      </w:pPr>
      <w:r>
        <w:rPr/>
      </w:r>
    </w:p>
    <w:p>
      <w:pPr>
        <w:pStyle w:val="TextBody"/>
        <w:ind w:left="397" w:hanging="397"/>
        <w:rPr/>
      </w:pPr>
      <w:r>
        <w:rPr>
          <w:b/>
        </w:rPr>
        <w:t>28. Ровнер А.Б.</w:t>
      </w:r>
      <w:r>
        <w:rPr/>
        <w:t xml:space="preserve"> «Третья культура». СПб., Медуза, 1996.</w:t>
      </w:r>
    </w:p>
    <w:p>
      <w:pPr>
        <w:pStyle w:val="TextBody"/>
        <w:ind w:left="397" w:hanging="397"/>
        <w:rPr/>
      </w:pPr>
      <w:r>
        <w:rPr/>
      </w:r>
    </w:p>
    <w:p>
      <w:pPr>
        <w:pStyle w:val="TextBody"/>
        <w:ind w:left="397" w:hanging="397"/>
        <w:rPr/>
      </w:pPr>
      <w:r>
        <w:rPr>
          <w:b/>
        </w:rPr>
        <w:t>29. Т. де Шарден</w:t>
      </w:r>
      <w:r>
        <w:rPr/>
        <w:t xml:space="preserve"> «Феномен человека». М., Наука, 1987.</w:t>
      </w:r>
    </w:p>
    <w:p>
      <w:pPr>
        <w:pStyle w:val="TextBody"/>
        <w:ind w:left="397" w:hanging="397"/>
        <w:rPr/>
      </w:pPr>
      <w:r>
        <w:rPr/>
      </w:r>
    </w:p>
    <w:p>
      <w:pPr>
        <w:pStyle w:val="TextBody"/>
        <w:ind w:left="397" w:hanging="397"/>
        <w:rPr/>
      </w:pPr>
      <w:r>
        <w:rPr>
          <w:b/>
        </w:rPr>
        <w:t xml:space="preserve">30. Флоренский П.А. </w:t>
      </w:r>
      <w:r>
        <w:rPr/>
        <w:t>«Анализ пространственности и времени в художественно-изобразительных произведениях». М., Прогресс, 1993.</w:t>
      </w:r>
    </w:p>
    <w:p>
      <w:pPr>
        <w:pStyle w:val="TextBody"/>
        <w:ind w:left="397" w:hanging="397"/>
        <w:rPr/>
      </w:pPr>
      <w:r>
        <w:rPr/>
      </w:r>
    </w:p>
    <w:p>
      <w:pPr>
        <w:pStyle w:val="TextBody"/>
        <w:ind w:left="397" w:hanging="397"/>
        <w:rPr/>
      </w:pPr>
      <w:r>
        <w:rPr>
          <w:b/>
        </w:rPr>
        <w:t>31. Чижевский А.Л.</w:t>
      </w:r>
      <w:r>
        <w:rPr/>
        <w:t xml:space="preserve"> «Земное эхо солнечных бурь». М., Мысль, 1976.</w:t>
      </w:r>
    </w:p>
    <w:p>
      <w:pPr>
        <w:pStyle w:val="TextBody"/>
        <w:ind w:left="397" w:hanging="397"/>
        <w:rPr/>
      </w:pPr>
      <w:r>
        <w:rPr/>
      </w:r>
    </w:p>
    <w:p>
      <w:pPr>
        <w:pStyle w:val="Normal"/>
        <w:rPr/>
      </w:pPr>
      <w:r>
        <w:rPr>
          <w:b/>
          <w:sz w:val="24"/>
        </w:rPr>
        <w:t>32. Шпенглер О.</w:t>
      </w:r>
      <w:r>
        <w:rPr>
          <w:sz w:val="24"/>
        </w:rPr>
        <w:t xml:space="preserve"> «Закат Европы». Ростов-на Дону, Феникс, 199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Скачано на эзотерическом сайте</w:t>
      </w:r>
    </w:p>
    <w:p>
      <w:pPr>
        <w:pStyle w:val="Normal"/>
        <w:rPr>
          <w:b/>
          <w:b/>
          <w:bCs/>
          <w:sz w:val="24"/>
        </w:rPr>
      </w:pPr>
      <w:r>
        <w:rPr>
          <w:b/>
          <w:bCs/>
          <w:sz w:val="24"/>
        </w:rPr>
        <w:t xml:space="preserve">Эзотерический сайт </w:t>
      </w:r>
      <w:hyperlink r:id="rId3">
        <w:r>
          <w:rPr>
            <w:rStyle w:val="InternetLink"/>
            <w:b/>
            <w:bCs/>
            <w:sz w:val="24"/>
            <w:lang w:val="en-US"/>
          </w:rPr>
          <w:t>www</w:t>
        </w:r>
        <w:r>
          <w:rPr>
            <w:rStyle w:val="InternetLink"/>
            <w:b/>
            <w:bCs/>
            <w:sz w:val="24"/>
          </w:rPr>
          <w:t>.</w:t>
        </w:r>
        <w:r>
          <w:rPr>
            <w:rStyle w:val="InternetLink"/>
            <w:b/>
            <w:bCs/>
            <w:sz w:val="24"/>
            <w:lang w:val="en-US"/>
          </w:rPr>
          <w:t>ezoterik</w:t>
        </w:r>
        <w:r>
          <w:rPr>
            <w:rStyle w:val="InternetLink"/>
            <w:b/>
            <w:bCs/>
            <w:sz w:val="24"/>
          </w:rPr>
          <w:t>.</w:t>
        </w:r>
        <w:r>
          <w:rPr>
            <w:rStyle w:val="InternetLink"/>
            <w:b/>
            <w:bCs/>
            <w:sz w:val="24"/>
            <w:lang w:val="en-US"/>
          </w:rPr>
          <w:t>info</w:t>
        </w:r>
      </w:hyperlink>
    </w:p>
    <w:p>
      <w:pPr>
        <w:pStyle w:val="Normal"/>
        <w:rPr>
          <w:sz w:val="24"/>
        </w:rPr>
      </w:pPr>
      <w:r>
        <w:rPr>
          <w:sz w:val="24"/>
        </w:rPr>
        <w:t>Электронная литература, лекции, статьи, семинары, юмор и многое другое.</w:t>
      </w:r>
    </w:p>
    <w:sectPr>
      <w:type w:val="nextPage"/>
      <w:pgSz w:w="11906" w:h="16838"/>
      <w:pgMar w:left="1134"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ET">
    <w:charset w:val="00"/>
    <w:family w:val="auto"/>
    <w:pitch w:val="variable"/>
  </w:font>
  <w:font w:name="GaramondBookNarrowCT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760"/>
        </w:tabs>
        <w:ind w:left="7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right"/>
      <w:outlineLvl w:val="3"/>
    </w:pPr>
    <w:rPr>
      <w:rFonts w:ascii="Arial" w:hAnsi="Arial" w:cs="Arial"/>
      <w:b/>
      <w:sz w:val="22"/>
    </w:rPr>
  </w:style>
  <w:style w:type="paragraph" w:styleId="Heading5">
    <w:name w:val="Heading 5"/>
    <w:basedOn w:val="Normal"/>
    <w:next w:val="Normal"/>
    <w:qFormat/>
    <w:pPr>
      <w:keepNext w:val="true"/>
      <w:numPr>
        <w:ilvl w:val="4"/>
        <w:numId w:val="1"/>
      </w:numPr>
      <w:outlineLvl w:val="4"/>
    </w:pPr>
    <w:rPr>
      <w:b/>
      <w:sz w:val="24"/>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St19z1">
    <w:name w:val="WW8NumSt19z1"/>
    <w:qFormat/>
    <w:rPr>
      <w:rFonts w:ascii="Courier New" w:hAnsi="Courier New" w:cs="Courier New"/>
    </w:rPr>
  </w:style>
  <w:style w:type="character" w:styleId="WW8NumSt19z2">
    <w:name w:val="WW8NumSt19z2"/>
    <w:qFormat/>
    <w:rPr>
      <w:rFonts w:ascii="Wingdings" w:hAnsi="Wingdings" w:cs="Wingdings"/>
    </w:rPr>
  </w:style>
  <w:style w:type="character" w:styleId="WW8NumSt19z3">
    <w:name w:val="WW8NumSt19z3"/>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WW8NumSt20z3">
    <w:name w:val="WW8NumSt20z3"/>
    <w:qFormat/>
    <w:rPr>
      <w:rFonts w:ascii="Symbol" w:hAnsi="Symbol" w:cs="Symbol"/>
    </w:rPr>
  </w:style>
  <w:style w:type="character" w:styleId="WW8NumSt21z1">
    <w:name w:val="WW8NumSt21z1"/>
    <w:qFormat/>
    <w:rPr>
      <w:rFonts w:ascii="Courier New" w:hAnsi="Courier New" w:cs="Courier New"/>
    </w:rPr>
  </w:style>
  <w:style w:type="character" w:styleId="WW8NumSt21z2">
    <w:name w:val="WW8NumSt21z2"/>
    <w:qFormat/>
    <w:rPr>
      <w:rFonts w:ascii="Wingdings" w:hAnsi="Wingdings" w:cs="Wingdings"/>
    </w:rPr>
  </w:style>
  <w:style w:type="character" w:styleId="WW8NumSt21z3">
    <w:name w:val="WW8NumSt21z3"/>
    <w:qFormat/>
    <w:rPr>
      <w:rFonts w:ascii="Symbol" w:hAnsi="Symbol" w:cs="Symbol"/>
    </w:rPr>
  </w:style>
  <w:style w:type="character" w:styleId="WW8NumSt26z1">
    <w:name w:val="WW8NumSt26z1"/>
    <w:qFormat/>
    <w:rPr>
      <w:rFonts w:ascii="Courier New" w:hAnsi="Courier New" w:cs="Courier New"/>
    </w:rPr>
  </w:style>
  <w:style w:type="character" w:styleId="WW8NumSt26z2">
    <w:name w:val="WW8NumSt26z2"/>
    <w:qFormat/>
    <w:rPr>
      <w:rFonts w:ascii="Wingdings" w:hAnsi="Wingdings" w:cs="Wingdings"/>
    </w:rPr>
  </w:style>
  <w:style w:type="character" w:styleId="WW8NumSt26z3">
    <w:name w:val="WW8NumSt26z3"/>
    <w:qFormat/>
    <w:rPr>
      <w:rFonts w:ascii="Symbol" w:hAnsi="Symbol" w:cs="Symbol"/>
    </w:rPr>
  </w:style>
  <w:style w:type="character" w:styleId="WW8NumSt27z1">
    <w:name w:val="WW8NumSt27z1"/>
    <w:qFormat/>
    <w:rPr>
      <w:rFonts w:ascii="Courier New" w:hAnsi="Courier New" w:cs="Courier New"/>
    </w:rPr>
  </w:style>
  <w:style w:type="character" w:styleId="WW8NumSt27z2">
    <w:name w:val="WW8NumSt27z2"/>
    <w:qFormat/>
    <w:rPr>
      <w:rFonts w:ascii="Wingdings" w:hAnsi="Wingdings" w:cs="Wingdings"/>
    </w:rPr>
  </w:style>
  <w:style w:type="character" w:styleId="WW8NumSt27z3">
    <w:name w:val="WW8NumSt27z3"/>
    <w:qFormat/>
    <w:rPr>
      <w:rFonts w:ascii="Symbol" w:hAnsi="Symbol" w:cs="Symbol"/>
    </w:rPr>
  </w:style>
  <w:style w:type="character" w:styleId="WW8NumSt28z1">
    <w:name w:val="WW8NumSt28z1"/>
    <w:qFormat/>
    <w:rPr>
      <w:rFonts w:ascii="Courier New" w:hAnsi="Courier New" w:cs="Courier New"/>
    </w:rPr>
  </w:style>
  <w:style w:type="character" w:styleId="WW8NumSt28z2">
    <w:name w:val="WW8NumSt28z2"/>
    <w:qFormat/>
    <w:rPr>
      <w:rFonts w:ascii="Wingdings" w:hAnsi="Wingdings" w:cs="Wingdings"/>
    </w:rPr>
  </w:style>
  <w:style w:type="character" w:styleId="WW8NumSt28z3">
    <w:name w:val="WW8NumSt28z3"/>
    <w:qFormat/>
    <w:rPr>
      <w:rFonts w:ascii="Symbol" w:hAnsi="Symbol" w:cs="Symbol"/>
    </w:rPr>
  </w:style>
  <w:style w:type="character" w:styleId="WW8NumSt29z1">
    <w:name w:val="WW8NumSt29z1"/>
    <w:qFormat/>
    <w:rPr>
      <w:rFonts w:ascii="Courier New" w:hAnsi="Courier New" w:cs="Courier New"/>
    </w:rPr>
  </w:style>
  <w:style w:type="character" w:styleId="WW8NumSt29z2">
    <w:name w:val="WW8NumSt29z2"/>
    <w:qFormat/>
    <w:rPr>
      <w:rFonts w:ascii="Wingdings" w:hAnsi="Wingdings" w:cs="Wingdings"/>
    </w:rPr>
  </w:style>
  <w:style w:type="character" w:styleId="WW8NumSt29z3">
    <w:name w:val="WW8NumSt29z3"/>
    <w:qFormat/>
    <w:rPr>
      <w:rFonts w:ascii="Symbol" w:hAnsi="Symbol" w:cs="Symbol"/>
    </w:rPr>
  </w:style>
  <w:style w:type="character" w:styleId="WW8NumSt30z1">
    <w:name w:val="WW8NumSt30z1"/>
    <w:qFormat/>
    <w:rPr>
      <w:rFonts w:ascii="Courier New" w:hAnsi="Courier New" w:cs="Courier New"/>
    </w:rPr>
  </w:style>
  <w:style w:type="character" w:styleId="WW8NumSt30z2">
    <w:name w:val="WW8NumSt30z2"/>
    <w:qFormat/>
    <w:rPr>
      <w:rFonts w:ascii="Wingdings" w:hAnsi="Wingdings" w:cs="Wingdings"/>
    </w:rPr>
  </w:style>
  <w:style w:type="character" w:styleId="WW8NumSt30z3">
    <w:name w:val="WW8NumSt30z3"/>
    <w:qFormat/>
    <w:rPr>
      <w:rFonts w:ascii="Symbol" w:hAnsi="Symbol" w:cs="Symbol"/>
    </w:rPr>
  </w:style>
  <w:style w:type="character" w:styleId="WW8NumSt31z1">
    <w:name w:val="WW8NumSt31z1"/>
    <w:qFormat/>
    <w:rPr>
      <w:rFonts w:ascii="Courier New" w:hAnsi="Courier New" w:cs="Courier New"/>
    </w:rPr>
  </w:style>
  <w:style w:type="character" w:styleId="WW8NumSt31z2">
    <w:name w:val="WW8NumSt31z2"/>
    <w:qFormat/>
    <w:rPr>
      <w:rFonts w:ascii="Wingdings" w:hAnsi="Wingdings" w:cs="Wingdings"/>
    </w:rPr>
  </w:style>
  <w:style w:type="character" w:styleId="WW8NumSt31z3">
    <w:name w:val="WW8NumSt31z3"/>
    <w:qFormat/>
    <w:rPr>
      <w:rFonts w:ascii="Symbol" w:hAnsi="Symbol" w:cs="Symbol"/>
    </w:rPr>
  </w:style>
  <w:style w:type="character" w:styleId="WW8NumSt38z1">
    <w:name w:val="WW8NumSt38z1"/>
    <w:qFormat/>
    <w:rPr>
      <w:rFonts w:ascii="Courier New" w:hAnsi="Courier New" w:cs="Courier New"/>
    </w:rPr>
  </w:style>
  <w:style w:type="character" w:styleId="WW8NumSt38z2">
    <w:name w:val="WW8NumSt38z2"/>
    <w:qFormat/>
    <w:rPr>
      <w:rFonts w:ascii="Wingdings" w:hAnsi="Wingdings" w:cs="Wingdings"/>
    </w:rPr>
  </w:style>
  <w:style w:type="character" w:styleId="WW8NumSt38z3">
    <w:name w:val="WW8NumSt38z3"/>
    <w:qFormat/>
    <w:rPr>
      <w:rFonts w:ascii="Symbol" w:hAnsi="Symbol" w:cs="Symbol"/>
    </w:rPr>
  </w:style>
  <w:style w:type="character" w:styleId="WW8NumSt39z1">
    <w:name w:val="WW8NumSt39z1"/>
    <w:qFormat/>
    <w:rPr>
      <w:rFonts w:ascii="Courier New" w:hAnsi="Courier New" w:cs="Courier New"/>
    </w:rPr>
  </w:style>
  <w:style w:type="character" w:styleId="WW8NumSt39z2">
    <w:name w:val="WW8NumSt39z2"/>
    <w:qFormat/>
    <w:rPr>
      <w:rFonts w:ascii="Wingdings" w:hAnsi="Wingdings" w:cs="Wingdings"/>
    </w:rPr>
  </w:style>
  <w:style w:type="character" w:styleId="WW8NumSt39z3">
    <w:name w:val="WW8NumSt39z3"/>
    <w:qFormat/>
    <w:rPr>
      <w:rFonts w:ascii="Symbol" w:hAnsi="Symbol" w:cs="Symbol"/>
    </w:rPr>
  </w:style>
  <w:style w:type="character" w:styleId="WW8NumSt40z1">
    <w:name w:val="WW8NumSt40z1"/>
    <w:qFormat/>
    <w:rPr>
      <w:rFonts w:ascii="Courier New" w:hAnsi="Courier New" w:cs="Courier New"/>
    </w:rPr>
  </w:style>
  <w:style w:type="character" w:styleId="WW8NumSt40z2">
    <w:name w:val="WW8NumSt40z2"/>
    <w:qFormat/>
    <w:rPr>
      <w:rFonts w:ascii="Wingdings" w:hAnsi="Wingdings" w:cs="Wingdings"/>
    </w:rPr>
  </w:style>
  <w:style w:type="character" w:styleId="WW8NumSt40z3">
    <w:name w:val="WW8NumSt40z3"/>
    <w:qFormat/>
    <w:rPr>
      <w:rFonts w:ascii="Symbol" w:hAnsi="Symbol" w:cs="Symbol"/>
    </w:rPr>
  </w:style>
  <w:style w:type="character" w:styleId="WW8NumSt41z1">
    <w:name w:val="WW8NumSt41z1"/>
    <w:qFormat/>
    <w:rPr>
      <w:rFonts w:ascii="Courier New" w:hAnsi="Courier New" w:cs="Courier New"/>
    </w:rPr>
  </w:style>
  <w:style w:type="character" w:styleId="WW8NumSt41z2">
    <w:name w:val="WW8NumSt41z2"/>
    <w:qFormat/>
    <w:rPr>
      <w:rFonts w:ascii="Wingdings" w:hAnsi="Wingdings" w:cs="Wingdings"/>
    </w:rPr>
  </w:style>
  <w:style w:type="character" w:styleId="WW8NumSt41z3">
    <w:name w:val="WW8NumSt41z3"/>
    <w:qFormat/>
    <w:rPr>
      <w:rFonts w:ascii="Symbol" w:hAnsi="Symbol" w:cs="Symbol"/>
    </w:rPr>
  </w:style>
  <w:style w:type="character" w:styleId="WW8NumSt42z1">
    <w:name w:val="WW8NumSt42z1"/>
    <w:qFormat/>
    <w:rPr>
      <w:rFonts w:ascii="Courier New" w:hAnsi="Courier New" w:cs="Courier New"/>
    </w:rPr>
  </w:style>
  <w:style w:type="character" w:styleId="WW8NumSt42z2">
    <w:name w:val="WW8NumSt42z2"/>
    <w:qFormat/>
    <w:rPr>
      <w:rFonts w:ascii="Wingdings" w:hAnsi="Wingdings" w:cs="Wingdings"/>
    </w:rPr>
  </w:style>
  <w:style w:type="character" w:styleId="WW8NumSt42z3">
    <w:name w:val="WW8NumSt42z3"/>
    <w:qFormat/>
    <w:rPr>
      <w:rFonts w:ascii="Symbol" w:hAnsi="Symbol" w:cs="Symbol"/>
    </w:rPr>
  </w:style>
  <w:style w:type="character" w:styleId="WW8NumSt43z1">
    <w:name w:val="WW8NumSt43z1"/>
    <w:qFormat/>
    <w:rPr>
      <w:rFonts w:ascii="Courier New" w:hAnsi="Courier New" w:cs="Courier New"/>
    </w:rPr>
  </w:style>
  <w:style w:type="character" w:styleId="WW8NumSt43z2">
    <w:name w:val="WW8NumSt43z2"/>
    <w:qFormat/>
    <w:rPr>
      <w:rFonts w:ascii="Wingdings" w:hAnsi="Wingdings" w:cs="Wingdings"/>
    </w:rPr>
  </w:style>
  <w:style w:type="character" w:styleId="WW8NumSt43z3">
    <w:name w:val="WW8NumSt43z3"/>
    <w:qFormat/>
    <w:rPr>
      <w:rFonts w:ascii="Symbol" w:hAnsi="Symbol" w:cs="Symbol"/>
    </w:rPr>
  </w:style>
  <w:style w:type="character" w:styleId="WW8NumSt44z1">
    <w:name w:val="WW8NumSt44z1"/>
    <w:qFormat/>
    <w:rPr>
      <w:rFonts w:ascii="Courier New" w:hAnsi="Courier New" w:cs="Courier New"/>
    </w:rPr>
  </w:style>
  <w:style w:type="character" w:styleId="WW8NumSt44z2">
    <w:name w:val="WW8NumSt44z2"/>
    <w:qFormat/>
    <w:rPr>
      <w:rFonts w:ascii="Wingdings" w:hAnsi="Wingdings" w:cs="Wingdings"/>
    </w:rPr>
  </w:style>
  <w:style w:type="character" w:styleId="WW8NumSt44z3">
    <w:name w:val="WW8NumSt44z3"/>
    <w:qFormat/>
    <w:rPr>
      <w:rFonts w:ascii="Symbol" w:hAnsi="Symbol" w:cs="Symbol"/>
    </w:rPr>
  </w:style>
  <w:style w:type="character" w:styleId="WW8NumSt45z1">
    <w:name w:val="WW8NumSt45z1"/>
    <w:qFormat/>
    <w:rPr>
      <w:rFonts w:ascii="Courier New" w:hAnsi="Courier New" w:cs="Courier New"/>
    </w:rPr>
  </w:style>
  <w:style w:type="character" w:styleId="WW8NumSt45z2">
    <w:name w:val="WW8NumSt45z2"/>
    <w:qFormat/>
    <w:rPr>
      <w:rFonts w:ascii="Wingdings" w:hAnsi="Wingdings" w:cs="Wingdings"/>
    </w:rPr>
  </w:style>
  <w:style w:type="character" w:styleId="WW8NumSt45z3">
    <w:name w:val="WW8NumSt45z3"/>
    <w:qFormat/>
    <w:rPr>
      <w:rFonts w:ascii="Symbol" w:hAnsi="Symbol" w:cs="Symbol"/>
    </w:rPr>
  </w:style>
  <w:style w:type="character" w:styleId="WW8NumSt46z1">
    <w:name w:val="WW8NumSt46z1"/>
    <w:qFormat/>
    <w:rPr>
      <w:rFonts w:ascii="Courier New" w:hAnsi="Courier New" w:cs="Courier New"/>
    </w:rPr>
  </w:style>
  <w:style w:type="character" w:styleId="WW8NumSt46z2">
    <w:name w:val="WW8NumSt46z2"/>
    <w:qFormat/>
    <w:rPr>
      <w:rFonts w:ascii="Wingdings" w:hAnsi="Wingdings" w:cs="Wingdings"/>
    </w:rPr>
  </w:style>
  <w:style w:type="character" w:styleId="WW8NumSt46z3">
    <w:name w:val="WW8NumSt46z3"/>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paragraph" w:styleId="Heading">
    <w:name w:val="Heading"/>
    <w:basedOn w:val="Normal"/>
    <w:next w:val="TextBody"/>
    <w:qFormat/>
    <w:pPr>
      <w:spacing w:lineRule="auto" w:line="360"/>
      <w:jc w:val="center"/>
    </w:pPr>
    <w:rPr>
      <w:rFonts w:ascii="Courier New" w:hAnsi="Courier New" w:cs="Courier New"/>
      <w:b/>
      <w:sz w:val="40"/>
      <w:lang w:val="uk-UA"/>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ind w:firstLine="284"/>
      <w:jc w:val="both"/>
    </w:pPr>
    <w:rPr>
      <w:sz w:val="24"/>
    </w:rPr>
  </w:style>
  <w:style w:type="paragraph" w:styleId="2">
    <w:name w:val="Основной текст 2"/>
    <w:basedOn w:val="Normal"/>
    <w:qFormat/>
    <w:pPr>
      <w:jc w:val="both"/>
    </w:pPr>
    <w:rPr>
      <w:rFonts w:ascii="Arial" w:hAnsi="Arial" w:cs="Arial"/>
      <w:sz w:val="22"/>
    </w:rPr>
  </w:style>
  <w:style w:type="paragraph" w:styleId="TextBodyIndent">
    <w:name w:val="Body Text Indent"/>
    <w:basedOn w:val="Normal"/>
    <w:pPr>
      <w:ind w:firstLine="720"/>
      <w:jc w:val="both"/>
    </w:pPr>
    <w:rPr>
      <w:rFonts w:ascii="Arial" w:hAnsi="Arial" w:cs="Arial"/>
      <w:sz w:val="28"/>
    </w:rPr>
  </w:style>
  <w:style w:type="paragraph" w:styleId="FR1">
    <w:name w:val="FR1"/>
    <w:qFormat/>
    <w:pPr>
      <w:widowControl w:val="false"/>
      <w:bidi w:val="0"/>
      <w:jc w:val="center"/>
    </w:pPr>
    <w:rPr>
      <w:rFonts w:ascii="Times New Roman" w:hAnsi="Times New Roman" w:eastAsia="Times New Roman" w:cs="Times New Roman"/>
      <w:b/>
      <w:color w:val="auto"/>
      <w:sz w:val="36"/>
      <w:szCs w:val="20"/>
      <w:lang w:val="ru-RU" w:bidi="ar-SA" w:eastAsia="zh-CN"/>
    </w:rPr>
  </w:style>
  <w:style w:type="paragraph" w:styleId="Style10">
    <w:name w:val="Эпиграф"/>
    <w:qFormat/>
    <w:pPr>
      <w:widowControl/>
      <w:bidi w:val="0"/>
      <w:jc w:val="right"/>
    </w:pPr>
    <w:rPr>
      <w:rFonts w:ascii="TimesET" w:hAnsi="TimesET" w:eastAsia="Times New Roman" w:cs="TimesET"/>
      <w:i/>
      <w:color w:val="000000"/>
      <w:spacing w:val="15"/>
      <w:sz w:val="20"/>
      <w:szCs w:val="20"/>
      <w:lang w:val="ru-RU" w:bidi="ar-SA" w:eastAsia="zh-CN"/>
    </w:rPr>
  </w:style>
  <w:style w:type="paragraph" w:styleId="Signature">
    <w:name w:val="Signature"/>
    <w:basedOn w:val="Normal"/>
    <w:pPr>
      <w:spacing w:before="113" w:after="0"/>
      <w:jc w:val="right"/>
    </w:pPr>
    <w:rPr>
      <w:rFonts w:ascii="GaramondBookNarrowCTT" w:hAnsi="GaramondBookNarrowCTT" w:cs="GaramondBookNarrowCTT"/>
      <w:i/>
      <w:spacing w:val="15"/>
      <w:sz w:val="22"/>
    </w:rPr>
  </w:style>
  <w:style w:type="paragraph" w:styleId="21">
    <w:name w:val="Основной текст с отступом 2"/>
    <w:basedOn w:val="Normal"/>
    <w:qFormat/>
    <w:pPr>
      <w:ind w:firstLine="284"/>
    </w:pPr>
    <w:rPr>
      <w:sz w:val="24"/>
    </w:rPr>
  </w:style>
  <w:style w:type="paragraph" w:styleId="3">
    <w:name w:val="Основной текст 3"/>
    <w:basedOn w:val="Normal"/>
    <w:qFormat/>
    <w:pPr>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ezoterik.inf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1T14:19:00Z</dcterms:created>
  <dc:creator>Владимир Овощников</dc:creator>
  <dc:description>Эзотерический сайт www.ezoterik.info
Электронная литература, лекции, статьи, семинары, юмор и многое другое.</dc:description>
  <dc:language>en-US</dc:language>
  <cp:lastModifiedBy>ezoterik</cp:lastModifiedBy>
  <dcterms:modified xsi:type="dcterms:W3CDTF">2004-10-01T02:07:00Z</dcterms:modified>
  <cp:revision>9</cp:revision>
  <dc:subject/>
  <dc:title>Бытие и сознание</dc:title>
</cp:coreProperties>
</file>