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КОВТУН ВАСИЛИЙ</w:t>
      </w:r>
    </w:p>
    <w:p>
      <w:pPr>
        <w:pStyle w:val="Normal"/>
        <w:jc w:val="both"/>
        <w:rPr>
          <w:i/>
          <w:i/>
          <w:sz w:val="24"/>
        </w:rPr>
      </w:pPr>
      <w:r>
        <w:rPr>
          <w:i/>
          <w:sz w:val="24"/>
        </w:rPr>
      </w:r>
    </w:p>
    <w:p>
      <w:pPr>
        <w:pStyle w:val="Normal"/>
        <w:jc w:val="both"/>
        <w:rPr>
          <w:i/>
          <w:i/>
          <w:sz w:val="24"/>
        </w:rPr>
      </w:pPr>
      <w:r>
        <w:rPr>
          <w:i/>
          <w:sz w:val="24"/>
        </w:rPr>
      </w:r>
    </w:p>
    <w:p>
      <w:pPr>
        <w:pStyle w:val="Normal"/>
        <w:jc w:val="both"/>
        <w:rPr>
          <w:b/>
          <w:b/>
          <w:i/>
          <w:i/>
          <w:sz w:val="24"/>
          <w:u w:val="single"/>
        </w:rPr>
      </w:pPr>
      <w:r>
        <w:rPr>
          <w:b/>
          <w:i/>
          <w:sz w:val="24"/>
          <w:u w:val="single"/>
        </w:rPr>
        <w:t>МАГАЗИН ЗЕРКАЛ</w:t>
      </w:r>
    </w:p>
    <w:p>
      <w:pPr>
        <w:pStyle w:val="Normal"/>
        <w:jc w:val="both"/>
        <w:rPr>
          <w:b/>
          <w:b/>
          <w:i/>
          <w:i/>
          <w:sz w:val="24"/>
          <w:u w:val="single"/>
        </w:rPr>
      </w:pPr>
      <w:r>
        <w:rPr>
          <w:b/>
          <w:i/>
          <w:sz w:val="24"/>
          <w:u w:val="single"/>
        </w:rPr>
      </w:r>
    </w:p>
    <w:p>
      <w:pPr>
        <w:pStyle w:val="Normal"/>
        <w:jc w:val="both"/>
        <w:rPr>
          <w:i/>
          <w:i/>
          <w:sz w:val="24"/>
        </w:rPr>
      </w:pPr>
      <w:r>
        <w:rPr>
          <w:i/>
          <w:sz w:val="24"/>
        </w:rPr>
      </w:r>
    </w:p>
    <w:p>
      <w:pPr>
        <w:pStyle w:val="Normal"/>
        <w:jc w:val="both"/>
        <w:rPr>
          <w:i/>
          <w:i/>
          <w:sz w:val="24"/>
        </w:rPr>
      </w:pPr>
      <w:r>
        <w:rPr>
          <w:i/>
          <w:sz w:val="24"/>
        </w:rPr>
        <w:t>Зеркала вы, мои зеркала...</w:t>
      </w:r>
    </w:p>
    <w:p>
      <w:pPr>
        <w:pStyle w:val="Normal"/>
        <w:jc w:val="both"/>
        <w:rPr>
          <w:i/>
          <w:i/>
          <w:sz w:val="24"/>
        </w:rPr>
      </w:pPr>
      <w:r>
        <w:rPr>
          <w:i/>
          <w:sz w:val="24"/>
        </w:rPr>
        <w:t>Оттого, что я пьяница - что ли,</w:t>
      </w:r>
    </w:p>
    <w:p>
      <w:pPr>
        <w:pStyle w:val="Normal"/>
        <w:jc w:val="both"/>
        <w:rPr>
          <w:i/>
          <w:i/>
          <w:sz w:val="24"/>
        </w:rPr>
      </w:pPr>
      <w:r>
        <w:rPr>
          <w:i/>
          <w:sz w:val="24"/>
        </w:rPr>
        <w:t>Возвращаюсь я к вам поневоле,</w:t>
      </w:r>
    </w:p>
    <w:p>
      <w:pPr>
        <w:pStyle w:val="Normal"/>
        <w:jc w:val="both"/>
        <w:rPr>
          <w:i/>
          <w:i/>
          <w:sz w:val="24"/>
        </w:rPr>
      </w:pPr>
      <w:r>
        <w:rPr>
          <w:i/>
          <w:sz w:val="24"/>
        </w:rPr>
        <w:t>Позабыв про другие дела.</w:t>
      </w:r>
    </w:p>
    <w:p>
      <w:pPr>
        <w:pStyle w:val="Normal"/>
        <w:jc w:val="both"/>
        <w:rPr>
          <w:i/>
          <w:i/>
          <w:sz w:val="24"/>
        </w:rPr>
      </w:pPr>
      <w:r>
        <w:rPr>
          <w:i/>
          <w:sz w:val="24"/>
        </w:rPr>
        <w:t>Зеркала вы, мои зеркала...</w:t>
      </w:r>
    </w:p>
    <w:p>
      <w:pPr>
        <w:pStyle w:val="Normal"/>
        <w:jc w:val="both"/>
        <w:rPr>
          <w:i/>
          <w:i/>
          <w:sz w:val="24"/>
        </w:rPr>
      </w:pPr>
      <w:r>
        <w:rPr>
          <w:i/>
          <w:sz w:val="24"/>
        </w:rPr>
      </w:r>
    </w:p>
    <w:p>
      <w:pPr>
        <w:pStyle w:val="Normal"/>
        <w:jc w:val="both"/>
        <w:rPr>
          <w:i/>
          <w:i/>
          <w:sz w:val="24"/>
        </w:rPr>
      </w:pPr>
      <w:r>
        <w:rPr>
          <w:i/>
          <w:sz w:val="24"/>
        </w:rPr>
        <w:t xml:space="preserve">        </w:t>
      </w:r>
      <w:r>
        <w:rPr>
          <w:i/>
          <w:sz w:val="24"/>
        </w:rPr>
        <w:t>Борис Гребенщиков</w:t>
      </w:r>
    </w:p>
    <w:p>
      <w:pPr>
        <w:pStyle w:val="Normal"/>
        <w:jc w:val="both"/>
        <w:rPr>
          <w:i/>
          <w:i/>
          <w:sz w:val="24"/>
        </w:rPr>
      </w:pPr>
      <w:r>
        <w:rPr>
          <w:i/>
          <w:sz w:val="24"/>
        </w:rPr>
      </w:r>
    </w:p>
    <w:p>
      <w:pPr>
        <w:pStyle w:val="Normal"/>
        <w:jc w:val="both"/>
        <w:rPr>
          <w:i/>
          <w:i/>
          <w:sz w:val="24"/>
        </w:rPr>
      </w:pPr>
      <w:r>
        <w:rPr>
          <w:i/>
          <w:sz w:val="24"/>
        </w:rPr>
      </w:r>
    </w:p>
    <w:p>
      <w:pPr>
        <w:pStyle w:val="Normal"/>
        <w:jc w:val="both"/>
        <w:rPr>
          <w:b/>
          <w:b/>
          <w:sz w:val="24"/>
        </w:rPr>
      </w:pPr>
      <w:r>
        <w:rPr>
          <w:b/>
          <w:sz w:val="24"/>
        </w:rPr>
        <w:t>ПОСВЯЩЕНИЕ</w:t>
      </w:r>
    </w:p>
    <w:p>
      <w:pPr>
        <w:pStyle w:val="Normal"/>
        <w:jc w:val="both"/>
        <w:rPr>
          <w:b/>
          <w:b/>
          <w:sz w:val="24"/>
        </w:rPr>
      </w:pPr>
      <w:r>
        <w:rPr>
          <w:b/>
          <w:sz w:val="24"/>
        </w:rPr>
      </w:r>
    </w:p>
    <w:p>
      <w:pPr>
        <w:pStyle w:val="Normal"/>
        <w:jc w:val="both"/>
        <w:rPr>
          <w:sz w:val="24"/>
        </w:rPr>
      </w:pPr>
      <w:r>
        <w:rPr>
          <w:sz w:val="24"/>
        </w:rPr>
        <w:t>Посвящается бабушке моей - Левонте Варваре Ивановне. Она, пожалуй, была первой, кто подал знак о различных картинах мирах и их одновременном сосуществовании. Разумеется, бабушка моя таких сложных слов не знала - ее образование ограничивалось тремя начальными классами церковно-приходской школы. Однако, когда по телевизору передавали очередную речь Генерального Секрентаря ЦК КПСС, будь то Н.С. Хрущов, или Л.И. Брежнев, моя бабушка, на присущем ей русско-украинском "слэнге" обычно говаривала, разом отвечая на все возникающие в моей маленькой голове вопросы: "Нэ слухай, Васю! Усе то брэхня !"</w:t>
      </w:r>
    </w:p>
    <w:p>
      <w:pPr>
        <w:pStyle w:val="Normal"/>
        <w:jc w:val="both"/>
        <w:rPr>
          <w:sz w:val="24"/>
        </w:rPr>
      </w:pPr>
      <w:r>
        <w:rPr>
          <w:sz w:val="24"/>
        </w:rPr>
      </w:r>
    </w:p>
    <w:p>
      <w:pPr>
        <w:pStyle w:val="Normal"/>
        <w:jc w:val="both"/>
        <w:rPr>
          <w:b/>
          <w:b/>
          <w:sz w:val="24"/>
        </w:rPr>
      </w:pPr>
      <w:r>
        <w:rPr>
          <w:b/>
          <w:sz w:val="24"/>
        </w:rPr>
        <w:t>1. "КАРТИННАЯ ГАЛЕРЕЯ"</w:t>
      </w:r>
    </w:p>
    <w:p>
      <w:pPr>
        <w:pStyle w:val="Normal"/>
        <w:jc w:val="both"/>
        <w:rPr>
          <w:b/>
          <w:b/>
          <w:sz w:val="24"/>
        </w:rPr>
      </w:pPr>
      <w:r>
        <w:rPr>
          <w:b/>
          <w:sz w:val="24"/>
        </w:rPr>
      </w:r>
    </w:p>
    <w:p>
      <w:pPr>
        <w:pStyle w:val="Normal"/>
        <w:jc w:val="both"/>
        <w:rPr>
          <w:sz w:val="24"/>
        </w:rPr>
      </w:pPr>
      <w:r>
        <w:rPr>
          <w:sz w:val="24"/>
        </w:rPr>
        <w:t>Размышления о картине мире с какой-то неизбежностью приводят меня к мысли о чрезвычайной значимости этой категории для жизни человека.</w:t>
      </w:r>
    </w:p>
    <w:p>
      <w:pPr>
        <w:pStyle w:val="Normal"/>
        <w:jc w:val="both"/>
        <w:rPr>
          <w:sz w:val="24"/>
        </w:rPr>
      </w:pPr>
      <w:r>
        <w:rPr>
          <w:sz w:val="24"/>
        </w:rPr>
        <w:t>Разумеется, картина мира - это не мир, и даже не его часть, а лишь образ той его ограниченной части, которая доступна образному мышлению данного конкретного человека. Иными словами, картина мира всегда существует исключительно в субъективной реальности, а мир отражен в ней, как в зеркале. Зеркала же бывают разными... Отраженный в них образ может быть весьма общирным, но схематичным; может быть предельно детализированным при общей ограниченности; может быть частично детализированным, а, частично, схематичным. Но какая-то картина мира субъективно существует всегда, независимо от того, насколько она отрефлексирована самим человеком. Ее качественные характеристики при этом зависят от многих факторов, но, в первую очередь, от позиции, которую занимает человек по отношению к своей жизни и ее пространству.</w:t>
      </w:r>
    </w:p>
    <w:p>
      <w:pPr>
        <w:pStyle w:val="Normal"/>
        <w:jc w:val="both"/>
        <w:rPr>
          <w:sz w:val="24"/>
        </w:rPr>
      </w:pPr>
      <w:r>
        <w:rPr>
          <w:sz w:val="24"/>
        </w:rPr>
        <w:t>Можно привести такой пример. Предположим, человек совершает полет на самолете. В начале путешествия он видит и каким-то образом представляет и интерпретирует местность вокруг аэропорта, сам аэропорт, людей, стоящие на стоянке самолеты и т. д. , причем настолько подробно, насколько близки и зрительно различимы объекты. Усевшись в авиакресло у иллюминатора, человек многое теряет из виду, но начинает видеть в деталях то, что было скрыто от его взора: самолет изнутри, ограниченное число людей вокруг, некоторый участок взлетно-посадочной полосы и примыкающего к нему поля. По мере взлета наблюдаемая человеком картина расширяется, и чем выше полет, тем более значительно это расширение - до нескольких десятков километров. Однако, наблюдаемые им объекты многое теряют в части конкретности, становясь, своего рода символами дорог, рек, домов, деревьев и т. п., аналогично с изображением на географической карте. При посадке объекты постепенно начинают обретать более конкретные формы при постоянном сужении поля наблюдения.</w:t>
      </w:r>
    </w:p>
    <w:p>
      <w:pPr>
        <w:pStyle w:val="Normal"/>
        <w:jc w:val="both"/>
        <w:rPr>
          <w:sz w:val="24"/>
        </w:rPr>
      </w:pPr>
      <w:r>
        <w:rPr>
          <w:sz w:val="24"/>
        </w:rPr>
        <w:t>Так и в жизни вообще: картина мира, отчетливо представляемая человеком, настолько широка и разнообразна, насколько богат его жизненный опыт, как в части географического перемещения и личных наблюдений, так и в части опосредованных представлений, сформировавшихся в соответствии с его общей информированностью, с учетом доверия к опыту других наблюдателей.</w:t>
      </w:r>
    </w:p>
    <w:p>
      <w:pPr>
        <w:pStyle w:val="Normal"/>
        <w:jc w:val="both"/>
        <w:rPr/>
      </w:pPr>
      <w:r>
        <w:rPr>
          <w:i/>
          <w:sz w:val="24"/>
        </w:rPr>
        <w:t>Поскольку жизненный опыт и информированность людей чрезвычайно разнообразны, постольку априори разнообразными являются их картины мира.</w:t>
      </w:r>
      <w:r>
        <w:rPr>
          <w:sz w:val="24"/>
        </w:rPr>
        <w:t xml:space="preserve"> Кроме того, даже при очень схожем жизненном опыте и примерно одинаковом уровне информированности, картины мира могут значительно различаться ввиду различной способности к интерпретации зрительных образов, а также способности к порождению образов на основе вербально-логической информации.</w:t>
      </w:r>
    </w:p>
    <w:p>
      <w:pPr>
        <w:pStyle w:val="Normal"/>
        <w:jc w:val="both"/>
        <w:rPr>
          <w:sz w:val="24"/>
        </w:rPr>
      </w:pPr>
      <w:r>
        <w:rPr>
          <w:sz w:val="24"/>
        </w:rPr>
        <w:t>Последняя проблема всегда имеет место, потому что даже самый заядлый путешественник, исколесивший весь земной шар, не может, например, подняться к звездам, или посетить другие галактики, и т. д., и т. п. Иными словами, личные наблюдения формируют только основные фрагменты картины мира, которые потом могут быть так или иначе описаны вербально-логическим аппаратом. Другая же, причем большая по широте охвата часть картины мира, наоборот, формируется непосредственно на основе его (мира) описания, как это предлагается учебной, научной или художественной литературой, видеоматериалами, системой верований и т. п. источниками, которые субъективно воспринимаются как авторитетные.</w:t>
      </w:r>
    </w:p>
    <w:p>
      <w:pPr>
        <w:pStyle w:val="Normal"/>
        <w:jc w:val="both"/>
        <w:rPr>
          <w:sz w:val="24"/>
        </w:rPr>
      </w:pPr>
      <w:r>
        <w:rPr>
          <w:sz w:val="24"/>
        </w:rPr>
        <w:t>Соответственно, один и тот же объект или образ, наблюдаемый различными людьми интерпретируется ими по-разному, в зависимости от особенностей индивидуального восприятия каждого наблюдателя. Так, созерцая один и тот же пейзаж, люди выделяют в нем разное и, соответственно, по-разному на него реагируют. Очевидно, поэтому столь редко встречаются художники-копиисты, способные в точности повторить картину-оригинал, как по форме, так и  по эмоциональной наполненности.</w:t>
      </w:r>
    </w:p>
    <w:p>
      <w:pPr>
        <w:pStyle w:val="Normal"/>
        <w:jc w:val="both"/>
        <w:rPr>
          <w:sz w:val="24"/>
        </w:rPr>
      </w:pPr>
      <w:r>
        <w:rPr>
          <w:sz w:val="24"/>
        </w:rPr>
        <w:t>Таким образом, мы с необходимостью приходим к выводу, что абсолютное совпадение картин мира даже у двух людей, не говоря уже о их большем количестве, есть событие с ничтожно малой вероятностью. И, следовательно, мы имеем дело с громадной "картинной галереей", где картины мира чрезвычайно разнообразны. При этом, исходя из постулата о бесконечности пространства и, соответственно, бесконечном количестве помещенных в него миров, можно логически непротиворечиво допустить, что каждая картина мира чему-то в Реальности обязательно соответствует, но даже совокупность всех картин мира Реальность в целом не отображает.</w:t>
      </w:r>
    </w:p>
    <w:p>
      <w:pPr>
        <w:pStyle w:val="Normal"/>
        <w:jc w:val="both"/>
        <w:rPr>
          <w:sz w:val="24"/>
        </w:rPr>
      </w:pPr>
      <w:r>
        <w:rPr>
          <w:sz w:val="24"/>
        </w:rPr>
        <w:t>В связи с этим представляют практический интерес следующие вопросы:</w:t>
      </w:r>
    </w:p>
    <w:p>
      <w:pPr>
        <w:pStyle w:val="Normal"/>
        <w:jc w:val="both"/>
        <w:rPr>
          <w:sz w:val="24"/>
        </w:rPr>
      </w:pPr>
      <w:r>
        <w:rPr>
          <w:sz w:val="24"/>
        </w:rPr>
        <w:t>- каковы источники и кто реальный автор картины мира человека;</w:t>
      </w:r>
    </w:p>
    <w:p>
      <w:pPr>
        <w:pStyle w:val="Normal"/>
        <w:jc w:val="both"/>
        <w:rPr>
          <w:sz w:val="24"/>
        </w:rPr>
      </w:pPr>
      <w:r>
        <w:rPr>
          <w:sz w:val="24"/>
        </w:rPr>
        <w:t>- какова взаимосвязь между картиной мира человека и тем, как он живет;</w:t>
      </w:r>
    </w:p>
    <w:p>
      <w:pPr>
        <w:pStyle w:val="Normal"/>
        <w:jc w:val="both"/>
        <w:rPr>
          <w:sz w:val="24"/>
        </w:rPr>
      </w:pPr>
      <w:r>
        <w:rPr>
          <w:sz w:val="24"/>
        </w:rPr>
        <w:t>- что позволяет преодолеть различие в картинах мира при взаимодействии людей друг с другом;</w:t>
      </w:r>
    </w:p>
    <w:p>
      <w:pPr>
        <w:pStyle w:val="Normal"/>
        <w:jc w:val="both"/>
        <w:rPr>
          <w:sz w:val="24"/>
        </w:rPr>
      </w:pPr>
      <w:r>
        <w:rPr>
          <w:sz w:val="24"/>
        </w:rPr>
        <w:t>- существует ли единственно правильная картина мира, а, если - нет, то какая из них для человека является "лучшей".</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 ОБ АВТОРСТВЕ И ЗАВИСИМОСТИ</w:t>
      </w:r>
    </w:p>
    <w:p>
      <w:pPr>
        <w:pStyle w:val="Normal"/>
        <w:jc w:val="both"/>
        <w:rPr>
          <w:b/>
          <w:b/>
          <w:sz w:val="24"/>
        </w:rPr>
      </w:pPr>
      <w:r>
        <w:rPr>
          <w:b/>
          <w:sz w:val="24"/>
        </w:rPr>
      </w:r>
    </w:p>
    <w:p>
      <w:pPr>
        <w:pStyle w:val="Normal"/>
        <w:jc w:val="both"/>
        <w:rPr>
          <w:sz w:val="24"/>
        </w:rPr>
      </w:pPr>
      <w:r>
        <w:rPr>
          <w:sz w:val="24"/>
        </w:rPr>
        <w:t>Непосредственным источником формирования зачатков картины мира являются сенсорные ощущения человека, начиная с периода внутриутробного развития. Но информация из внешнего окружения, поступающая через сенсорную сферу, остается человеком неосознаваемой, пока не подвергнется истолкованию (описанию) посредством терминов, предлагаемых ему, прежде всего, родителями и ближайшим окружением. Так, постепенно, образам приписываются определенные понятия, понятия складываются в суждения и в результате картина мира начинает осознаваться,  дополняясь его описанием. Впоследствии, освоив алфавит и научившись читать, человек получает возможность совершать обратное действие: дополнять свою картину мира опосредованно, чтобы из описания мира в различных источниках сформировать субъективный образный ряд.</w:t>
      </w:r>
    </w:p>
    <w:p>
      <w:pPr>
        <w:pStyle w:val="Normal"/>
        <w:jc w:val="both"/>
        <w:rPr>
          <w:sz w:val="24"/>
        </w:rPr>
      </w:pPr>
      <w:r>
        <w:rPr>
          <w:sz w:val="24"/>
        </w:rPr>
        <w:t>Таким образом, при всей субъективности картины мира, человек не является ее непосредственным автором. Картина мира имеет всегда внешний источник. Условное авторство может быть распространено только на интерпретацию полученной извне информации, а также на выбор источников самой информации, хотя и выбор этот самостоятельным можно назвать весьма условно.</w:t>
      </w:r>
    </w:p>
    <w:p>
      <w:pPr>
        <w:pStyle w:val="Normal"/>
        <w:jc w:val="both"/>
        <w:rPr>
          <w:sz w:val="24"/>
        </w:rPr>
      </w:pPr>
      <w:r>
        <w:rPr>
          <w:sz w:val="24"/>
        </w:rPr>
        <w:t>Но человек крайне редко анализирует процесс создания картины мира и, тем более, ее истинное авторство. Однако, сложившуюся картину мира он совершенно искренне считает своей, собственным своим порождением, т. е. имеет место факт интериоризации предложенных извне представлений и, соответственно, суждений. Более того, присвоив (интериоризировав) некоторую картину мира, человек начинает жить в полном соответствии с ней, искренне заблуждаясь в том, что мир "действительно" таков и только таков. Все, что в картину мира не укладывается, человек просто не видит. Строго говоря, он может реально видеть, ощущать и переживать нечто, не вмещающееся в его картину мира. Однако, не имея возможности это в достаточной степени осознать, из-за отсутствия соответствующих представлений и суждений в описании мира, человек вытесняет в бессознательное всю не интериоризированную информацию.</w:t>
      </w:r>
    </w:p>
    <w:p>
      <w:pPr>
        <w:pStyle w:val="Normal"/>
        <w:jc w:val="both"/>
        <w:rPr/>
      </w:pPr>
      <w:r>
        <w:rPr>
          <w:sz w:val="24"/>
        </w:rPr>
        <w:t xml:space="preserve">Весьма характерным в связи с изложенным является следующий известный пример. Африканское племя, не знакомое с достижениями современной цивилизации, хотя и жившее в непосредственной близости от международного аэропорта, </w:t>
      </w:r>
      <w:r>
        <w:rPr>
          <w:sz w:val="24"/>
          <w:u w:val="single"/>
        </w:rPr>
        <w:t>не видело</w:t>
      </w:r>
      <w:r>
        <w:rPr>
          <w:sz w:val="24"/>
        </w:rPr>
        <w:t xml:space="preserve"> пролетающих над племенем самолетов. Очевидно, менее шокирующие, но аналогичные, по сути, открытия можно сделать, исследуя картину мира очень многих людей. Люди не замечают и не осознают очень многие события и факты только потому, что в их картину мира они не умещаются.</w:t>
      </w:r>
    </w:p>
    <w:p>
      <w:pPr>
        <w:pStyle w:val="Normal"/>
        <w:jc w:val="both"/>
        <w:rPr>
          <w:sz w:val="24"/>
        </w:rPr>
      </w:pPr>
      <w:r>
        <w:rPr>
          <w:sz w:val="24"/>
        </w:rPr>
        <w:t>Предварительно выводы из приведенных выше рассуждений выглядят следующим образом:</w:t>
      </w:r>
    </w:p>
    <w:p>
      <w:pPr>
        <w:pStyle w:val="Normal"/>
        <w:jc w:val="both"/>
        <w:rPr>
          <w:sz w:val="24"/>
        </w:rPr>
      </w:pPr>
      <w:r>
        <w:rPr>
          <w:sz w:val="24"/>
        </w:rPr>
        <w:t>- во-первых, картина мира есть категория субъективная;</w:t>
      </w:r>
    </w:p>
    <w:p>
      <w:pPr>
        <w:pStyle w:val="Normal"/>
        <w:jc w:val="both"/>
        <w:rPr>
          <w:sz w:val="24"/>
        </w:rPr>
      </w:pPr>
      <w:r>
        <w:rPr>
          <w:sz w:val="24"/>
        </w:rPr>
        <w:t>- во-вторых, картина мира и его описание всегда инспирированы внешним окружением и лишь потом интериоризированы индивидом;</w:t>
      </w:r>
    </w:p>
    <w:p>
      <w:pPr>
        <w:pStyle w:val="Normal"/>
        <w:jc w:val="both"/>
        <w:rPr>
          <w:sz w:val="24"/>
        </w:rPr>
      </w:pPr>
      <w:r>
        <w:rPr>
          <w:sz w:val="24"/>
        </w:rPr>
        <w:t>- в-третьих, индивид видит мир и живет в нем исключительно в соответствии со своей картиной и описанием мира, не замечая того, что в его картину мира не умещается и не может быть описано и интериоризировано его памятью и аппаратом мышления.</w:t>
      </w:r>
    </w:p>
    <w:p>
      <w:pPr>
        <w:pStyle w:val="Normal"/>
        <w:jc w:val="both"/>
        <w:rPr>
          <w:sz w:val="24"/>
        </w:rPr>
      </w:pPr>
      <w:r>
        <w:rPr>
          <w:sz w:val="24"/>
        </w:rPr>
      </w:r>
    </w:p>
    <w:p>
      <w:pPr>
        <w:pStyle w:val="Normal"/>
        <w:jc w:val="both"/>
        <w:rPr>
          <w:b/>
          <w:b/>
          <w:sz w:val="24"/>
        </w:rPr>
      </w:pPr>
      <w:r>
        <w:rPr>
          <w:b/>
          <w:sz w:val="24"/>
        </w:rPr>
        <w:t>3. ПРИНЦИП ЗЕРКАЛА</w:t>
      </w:r>
    </w:p>
    <w:p>
      <w:pPr>
        <w:pStyle w:val="Normal"/>
        <w:jc w:val="both"/>
        <w:rPr>
          <w:b/>
          <w:b/>
          <w:sz w:val="24"/>
        </w:rPr>
      </w:pPr>
      <w:r>
        <w:rPr>
          <w:b/>
          <w:sz w:val="24"/>
        </w:rPr>
      </w:r>
    </w:p>
    <w:p>
      <w:pPr>
        <w:pStyle w:val="Normal"/>
        <w:jc w:val="both"/>
        <w:rPr>
          <w:sz w:val="24"/>
        </w:rPr>
      </w:pPr>
      <w:r>
        <w:rPr>
          <w:sz w:val="24"/>
        </w:rPr>
        <w:t>Изложенное выше позволяет сделать еще один интересный вывод: в массе своей люди живут в вымышленном, субъективном мире. Объективная же Реальность, будучи бесконечной в своих проявлениях, всегда предоставляет достаточное количество своеобразных "зеркал", отражающих ту или иную картину мира. Подобный образ широко используют восточные духовные традиции, предлагая человеку для знакомства с собой (а, значит, и со своей картиной мира) воспринимать окружающие факты как систему зеркал. Можно сказать, что человек фактически живет в "королевстве кривых зеркал". Причем, зеркала эти "кривыми" являются не по форме, а по назначению: они отражают только субъективную реальность, часто не имея прямого отношения к объективному положению вещей, по крайней мере в контексте, как это видится постороннему наблюдателю. Ведь посторонний наблюдатель считает для себя объективным лишь то, что отражает образы, порожденные его субъективной реальностью.</w:t>
      </w:r>
    </w:p>
    <w:p>
      <w:pPr>
        <w:pStyle w:val="Normal"/>
        <w:jc w:val="both"/>
        <w:rPr/>
      </w:pPr>
      <w:r>
        <w:rPr>
          <w:i/>
          <w:sz w:val="24"/>
        </w:rPr>
        <w:t>Так жизнь человеческая становится и объективной и субъективной одновременно: картина мира есть зеркало, специфическим для данного человека образом отражающее часть объективной Реальности, а человек разворачивает свою жизнь только в соответствии со своим субъективным видением, находя тому "зеркальное" отражение в объективном мире</w:t>
      </w:r>
      <w:r>
        <w:rPr>
          <w:sz w:val="24"/>
        </w:rPr>
        <w:t xml:space="preserve">. </w:t>
      </w:r>
    </w:p>
    <w:p>
      <w:pPr>
        <w:pStyle w:val="Normal"/>
        <w:jc w:val="both"/>
        <w:rPr>
          <w:sz w:val="24"/>
        </w:rPr>
      </w:pPr>
      <w:r>
        <w:rPr>
          <w:sz w:val="24"/>
        </w:rPr>
        <w:t>Так реализуется постулат Гегеля: "Кажимость - объективна." Добавим лишь: да, объективна, но для того, кому кажется !.. Поэтому человека и можно считать существом пограничным, живущим на границе субъективной и объективной реальностей ( если, вообще, допустить логически такое деление).</w:t>
      </w:r>
    </w:p>
    <w:p>
      <w:pPr>
        <w:pStyle w:val="Normal"/>
        <w:jc w:val="both"/>
        <w:rPr>
          <w:sz w:val="24"/>
        </w:rPr>
      </w:pPr>
      <w:r>
        <w:rPr>
          <w:sz w:val="24"/>
        </w:rPr>
        <w:t>Но, если субъективный мир человека есть специфическое отражение объективного мира и, наоборот, осознаваемый объективный мир есть лишь отражение субъективной картины мира, то, с определенной точки зрения, человек в пределе есть "ноль" - точка, соединяющая субъективную и объективную реальность и потому "объемлющая" бесконечность. И каждый из "нолей" имеет возможность развернуть свою субъективную реальность в объективную и наоборот, в полном соответствии с интериоризированной картиной мира, в соответствии с уровнем своего знания о мире и его устройстве.</w:t>
      </w:r>
    </w:p>
    <w:p>
      <w:pPr>
        <w:pStyle w:val="Normal"/>
        <w:jc w:val="both"/>
        <w:rPr>
          <w:sz w:val="24"/>
        </w:rPr>
      </w:pPr>
      <w:r>
        <w:rPr>
          <w:sz w:val="24"/>
        </w:rPr>
        <w:t>С этой позиции, безусловно также субъективной, становится понятным, почему в формуле, отражающей картину мира, например, Тартанга Тулку человек никак не обозначен: время разворачивает знание в пространстве.</w:t>
      </w:r>
    </w:p>
    <w:p>
      <w:pPr>
        <w:pStyle w:val="Normal"/>
        <w:jc w:val="both"/>
        <w:rPr>
          <w:sz w:val="24"/>
        </w:rPr>
      </w:pPr>
      <w:r>
        <w:rPr>
          <w:sz w:val="24"/>
        </w:rPr>
        <w:t xml:space="preserve"> </w:t>
      </w:r>
      <w:r>
        <w:rPr>
          <w:sz w:val="24"/>
        </w:rPr>
        <w:t>Иными словами, в такой картине мира ,"ноль", равный Пустоте, и есть Человек, созданный по образу и подобию Божию. А то, что принято называть "человеком" - есть лишь инструменты, через которые "ноль" реализует себя. Можно назвать этот "ноль" воплощенным Духом, или еще как-нибудь, но суть от этого не изменяется: Пустота остается Пустотой. Но эта Великая Пустота вмещает в себя все потенциальные миры, любые формы их потенциальной воплощенности. И, тогда, в этой картине мира, Пустота может быть рассмотрена как исходная субстанция любой формы, т.е. всякая форма - пуста, а всякая пустота - оформлена.</w:t>
      </w:r>
    </w:p>
    <w:p>
      <w:pPr>
        <w:pStyle w:val="Normal"/>
        <w:jc w:val="both"/>
        <w:rPr/>
      </w:pPr>
      <w:r>
        <w:rPr>
          <w:sz w:val="24"/>
        </w:rPr>
        <w:t xml:space="preserve">Однако, человек не может спонтанно оказаться в “нуле”. Обычно он ограничивается одной из двух следующих позиций. Первая, свойственная, как можно предположить, интровертам, состоит в преимущественной ориентации на внутренние, субъективные переживания, т.е. в преимущественном отражении объективной реальности (как она видится индивиду) в пространствах субъективной реальности. Вторая позиция, свойственная, как можно предположить, экстравертам, напротив состоит в преимущественной ориентации на факты и события внешнего мира, т.е. в преимущественном отражении субъективной реальности в объективной. В обоих случаях эти процессы происходят неосознанно и неконтролируемо со стороны человека, которого, в указанном выше контексте, нет. Однако, его инструментарий – сознание, тело, психика, рефлексы и автоматы- продолжает работать независимо от степени осознанности. Поэтому его жизнь может получиться несбалансированной, ограниченной, механистической, но и она разворачивает определенный мир, т. е. и механистический человек выполняет функцию “ноля”, но в ограниченной, искаженной форме, участвуя “по мере сил” в наполнении Реальности новыми формами воплощенной Пустоты. С этой позиции становится очевидным смысл установки, принятой в большинстве религий, традиций и учений, что суицид есть грех, ибо это отказ от “Божьей работы”.  </w:t>
      </w:r>
      <w:r>
        <w:rPr>
          <w:i/>
          <w:sz w:val="24"/>
        </w:rPr>
        <w:t>С той же позиции можно иными глазами взглянуть на первый постулат Закона Школы: каждый человек есть проводник безграничного океана знания и сил, лежащих позади него.</w:t>
      </w:r>
      <w:r>
        <w:rPr>
          <w:sz w:val="24"/>
        </w:rPr>
        <w:t xml:space="preserve"> Также доступнее (мне, во всяком случае) становится смысл фразы: “Не каждый человек – к Богу, но каждый – от Бога”.</w:t>
      </w:r>
    </w:p>
    <w:p>
      <w:pPr>
        <w:pStyle w:val="Normal"/>
        <w:jc w:val="both"/>
        <w:rPr>
          <w:sz w:val="24"/>
        </w:rPr>
      </w:pPr>
      <w:r>
        <w:rPr>
          <w:sz w:val="24"/>
        </w:rPr>
        <w:t>Таким образом, можно получить ментальный ключ к приятию всех людей без исключения, ибо все они одинаковы в плане участия в воплощении Пустоты. Разница же между ними состоит лишь в картине мира, через которую они разворачивают свою жизнь, т.е. участвуют в непрерывном процессе воплощения, где каждый человек разворачивает по форме целый мир.</w:t>
      </w:r>
    </w:p>
    <w:p>
      <w:pPr>
        <w:pStyle w:val="Normal"/>
        <w:jc w:val="both"/>
        <w:rPr/>
      </w:pPr>
      <w:r>
        <w:rPr>
          <w:i/>
          <w:sz w:val="24"/>
        </w:rPr>
        <w:t>Поэтому второй постулат Закона Школы и гласит: познай себя как часть мира, а мир, как часть себя. Мне представляется, он может быть истолкован именно применительно к картине мира человека, и, соответственно, к тому миру, воплощению которого он таким способом способствует.</w:t>
      </w:r>
      <w:r>
        <w:rPr>
          <w:sz w:val="24"/>
        </w:rPr>
        <w:t xml:space="preserve"> Иной вопрос состоит в том, насколько человек оказывается в состоянии увидеть содержание воплощаемой формы, обрести свой персональный смысл этой работы, увидеть свой ли вообще замысел жизни он реализует. Разумеется, увидеть это, в полной мере, можно лишь находясь в “нулевой” позиции, или тем точнее, чем ближе к этой нулевой позиции человеку удается подойти. Ибо только тогда можно увидеть, где, как и кем была инициирована соответствующая картина мира, наложившая ограничения на человеческую жизнь. Ибо только тогда можно постепенно научиться видеть отличие персональной мотивации от навязанной извне; можно постепенно познакомиться с данным от природы инструментарием и его возможностями в плане разворачивания персональной картины мира и ее переживания. </w:t>
      </w:r>
      <w:r>
        <w:rPr>
          <w:i/>
          <w:sz w:val="24"/>
        </w:rPr>
        <w:t>Иными словами, перейти от изучения следствий к постижению причин, что и предлагается третьим постулатом Закона Школы.</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 ЗЕРКАЛЬНЫЕ КАМЕРЫ И ИХ ОБИТАТЕЛИ</w:t>
      </w:r>
    </w:p>
    <w:p>
      <w:pPr>
        <w:pStyle w:val="Normal"/>
        <w:jc w:val="both"/>
        <w:rPr>
          <w:b/>
          <w:b/>
          <w:sz w:val="24"/>
        </w:rPr>
      </w:pPr>
      <w:r>
        <w:rPr>
          <w:b/>
          <w:sz w:val="24"/>
        </w:rPr>
      </w:r>
    </w:p>
    <w:p>
      <w:pPr>
        <w:pStyle w:val="TextBody"/>
        <w:jc w:val="both"/>
        <w:rPr/>
      </w:pPr>
      <w:r>
        <w:rPr/>
        <w:t>Если говорить о предельной субъективности картины мира и зависимости жизни человека от нее, то мы с неизбежностью приходим к вопросу: как же людям удается, более или менее, общаться и договариваться друг с другом ?</w:t>
      </w:r>
    </w:p>
    <w:p>
      <w:pPr>
        <w:pStyle w:val="TextBody"/>
        <w:jc w:val="both"/>
        <w:rPr/>
      </w:pPr>
      <w:r>
        <w:rPr/>
        <w:t>Почему, если человек зашел в магазин с тем, чтобы купить, например, хлеб, сметану и колбасу, он совершенно убежден в том, что и те, кто их произвел, и те, кто выложил их на полки, и те, кто будет рассчитываться с ним у кассы, видят в купленном товаре  то же, что и он сам ? И такие примеры можно множить до бесконечности, начиная с простейших бытовых вопросов и кончая проблемами Мироздания. Стало быть, при всем субъективном разнообразии картин мира, люди давно научились согласовывать описание основных объектов, явлений и действий. И в соответствующих аспектах картины мира людей жестко структурированы и детерминированы. И такое согласование носит глобальный характер – различие состоит лишь в знаковой системе, т. е. в языке. Однако, найдя в словаре перевод любого слова, мы всегда точно знаем, что имеется в виду тот же самый предмет, то же самое явление, то же самое действие и т. д. Многое уже давно согласовано и, приняв некоторую детерминацию в свою субъективную картину мира, люди оказываются, как минимум – частично, в рамках согласованной реальности. В процессе взросления, воспитания и обучения человек обязательно усваивает «адекватное» восприятие согласованной реальности. Особенно важную роль в этом процессе играет школа. Потому и оценки совершенно необходимы: нужно же оценить, насколько ребенок запомнил основные понятия и определения согласованной реальности, насколько он адекватен и предсказуем в построении "своей" субъективной картины и описания мира. Большая дифференциация в рамках согласованной реальности допускается лишь в оценках тех или иных ее аспектов, особенно – в сфере межличностных контактов. Здесь дифференциация зависит от расовых, национальных, государственных, исторических, культурных и других факторов, включая и различия в социально-психологических мирах.</w:t>
      </w:r>
    </w:p>
    <w:p>
      <w:pPr>
        <w:pStyle w:val="TextBody"/>
        <w:jc w:val="both"/>
        <w:rPr/>
      </w:pPr>
      <w:r>
        <w:rPr/>
        <w:t>Социум, как фабрика по производству людей, всегда и всех странах внимательно следил за тем, чтобы картина и описание мира в их базовых позициях совпадали, в пределе, у всех людей, принадлежащих к данному социуму. И такая установка глубоко внедряется в человека, прежде всего, через один из блоков его Я-концепции – «Я как МЫ», содержащий целую систему идеалов и ориентиров. Попытка выйти за рамки согласованной, социальной реальности преследовалась и преследуется повсеместно, различаясь по форме, но не по целевому назначению, которое остается неизменным: человек должен быть таким, таким и таким, и никогда другим. В противном случае его место на кладбище, в тюрьме, в психиатрической лечебнице или, в лучшем случае, в ссылке, т.е. в другой части социума. Очень ярко это показано в американском кинофильме «Путешествия Гуливера», где героя держат в психиатрической больнице, требуя только одного: чтобы все  виденное и пережитое Гуливер признал выдумкой, бредом – лишь бы картина и описание мира, принятые в «добропорядочном» английском обществе  остались неизменными.</w:t>
      </w:r>
    </w:p>
    <w:p>
      <w:pPr>
        <w:pStyle w:val="TextBody"/>
        <w:jc w:val="both"/>
        <w:rPr/>
      </w:pPr>
      <w:r>
        <w:rPr/>
        <w:t>Так от Галилея требовали под страхом сожжения на костре признать, что Земля не вращается вокруг своей оси. Так гнали и травили многих и многих выдающихся людей разных эпох и народов за их посягательство на принятую картину и описание мира. Можно также вспомнить о многочисленных религиозных войнах, которые, по сути, мало чем отличаются от лилипутских войн между «тупоконечниками» и «остроконечниками».</w:t>
      </w:r>
    </w:p>
    <w:p>
      <w:pPr>
        <w:pStyle w:val="TextBody"/>
        <w:jc w:val="both"/>
        <w:rPr/>
      </w:pPr>
      <w:r>
        <w:rPr/>
        <w:t>Таким образом, формирование согласованной картины и описания мира может быть рассмотрено в двух аспектах.</w:t>
      </w:r>
    </w:p>
    <w:p>
      <w:pPr>
        <w:pStyle w:val="TextBody"/>
        <w:jc w:val="both"/>
        <w:rPr/>
      </w:pPr>
      <w:r>
        <w:rPr/>
        <w:t>Во-первых, пребывание человека в согласованной реальности позволяет ему не сойти с ума от страха перед бесконечностью мира и мощью природы. Кроме того согласование необходимо, поскольку позволяет людям договориться, согласовывать свои действия в процессе удовлетворения своих базальных потребностей, которые, как известно, делятся на биологические, социальные и идеальные.</w:t>
      </w:r>
    </w:p>
    <w:p>
      <w:pPr>
        <w:pStyle w:val="TextBody"/>
        <w:jc w:val="both"/>
        <w:rPr/>
      </w:pPr>
      <w:r>
        <w:rPr/>
        <w:t>В соответствии с этим структурируется и согласованная картина и описание мира:</w:t>
      </w:r>
    </w:p>
    <w:p>
      <w:pPr>
        <w:pStyle w:val="TextBody"/>
        <w:numPr>
          <w:ilvl w:val="0"/>
          <w:numId w:val="2"/>
        </w:numPr>
        <w:jc w:val="both"/>
        <w:rPr/>
      </w:pPr>
      <w:r>
        <w:rPr/>
        <w:t>физический и биологический мир – так называемая, научная картина мира, теория происхождения видов и т.п., включая также науки, изучающие человека и его устройство;</w:t>
      </w:r>
    </w:p>
    <w:p>
      <w:pPr>
        <w:pStyle w:val="TextBody"/>
        <w:numPr>
          <w:ilvl w:val="0"/>
          <w:numId w:val="2"/>
        </w:numPr>
        <w:jc w:val="both"/>
        <w:rPr/>
      </w:pPr>
      <w:r>
        <w:rPr/>
        <w:t>социальный мир – система научных взглядов на устройство общества и его динамику, на правила и порядок взаимодействия людей в социуме;</w:t>
      </w:r>
    </w:p>
    <w:p>
      <w:pPr>
        <w:pStyle w:val="TextBody"/>
        <w:numPr>
          <w:ilvl w:val="0"/>
          <w:numId w:val="2"/>
        </w:numPr>
        <w:jc w:val="both"/>
        <w:rPr/>
      </w:pPr>
      <w:r>
        <w:rPr/>
        <w:t>идеальный мир – система верований, культура, литература, живопись и т.д.</w:t>
      </w:r>
    </w:p>
    <w:p>
      <w:pPr>
        <w:pStyle w:val="TextBody"/>
        <w:jc w:val="both"/>
        <w:rPr/>
      </w:pPr>
      <w:r>
        <w:rPr/>
        <w:t>Но, поскольку Реальность неисчерпаема, и любая картина мира не может претендовать на «истину в последней инстанции», постольку вся согласованная реальность, сама будучи иллюзорной, зиждется на трех иллюзиях, как на трех китах:</w:t>
      </w:r>
    </w:p>
    <w:p>
      <w:pPr>
        <w:pStyle w:val="TextBody"/>
        <w:numPr>
          <w:ilvl w:val="0"/>
          <w:numId w:val="2"/>
        </w:numPr>
        <w:jc w:val="both"/>
        <w:rPr/>
      </w:pPr>
      <w:r>
        <w:rPr/>
        <w:t>иллюзии 1-го рода – иллюзии об устройстве человека как биологического вида и взаимодействии со средой; к этой же категории относится иллюзия человека о том, что он себя знает;</w:t>
      </w:r>
    </w:p>
    <w:p>
      <w:pPr>
        <w:pStyle w:val="TextBody"/>
        <w:numPr>
          <w:ilvl w:val="0"/>
          <w:numId w:val="2"/>
        </w:numPr>
        <w:jc w:val="both"/>
        <w:rPr/>
      </w:pPr>
      <w:r>
        <w:rPr/>
        <w:t>иллюзии 2-го рода – иллюзии об устройстве социума и взаимоотношениях между людьми;</w:t>
      </w:r>
    </w:p>
    <w:p>
      <w:pPr>
        <w:pStyle w:val="TextBody"/>
        <w:numPr>
          <w:ilvl w:val="0"/>
          <w:numId w:val="2"/>
        </w:numPr>
        <w:jc w:val="both"/>
        <w:rPr/>
      </w:pPr>
      <w:r>
        <w:rPr/>
        <w:t>иллюзии 3-го рода – иллюзии об устройстве Мироздания.</w:t>
      </w:r>
    </w:p>
    <w:p>
      <w:pPr>
        <w:pStyle w:val="TextBody"/>
        <w:jc w:val="both"/>
        <w:rPr/>
      </w:pPr>
      <w:r>
        <w:rPr/>
        <w:t>В соответствии с этим все научные, культурные и религиозные споры есть споры о том, чья иллюзия лучше и оригинальней, что, само по себе, достаточно смешно.</w:t>
      </w:r>
    </w:p>
    <w:p>
      <w:pPr>
        <w:pStyle w:val="TextBody"/>
        <w:jc w:val="both"/>
        <w:rPr/>
      </w:pPr>
      <w:r>
        <w:rPr/>
        <w:t xml:space="preserve">Но это перестает казаться смешным, если увидеть второй аспект: согласованная реальность накладывает жесткие ограничения на человеческую жизнь. Ибо человек не может не общаться с другими людьми, а, значит, должен принять некоторую согласованную картину мира и его описание. А проделав это, человек легко отождествляет их со своими собственными и начинает жить, подгоняя свою жизнь под вполне конкретные ограничения, накладываемые авторитетным для него «Я как МЫ». Все, что выходит за рамки картины мира данного МЫ, безжалостно вытесняется из сознания. Человек, как бы, входит в камеру с зеркальными стенами и сам запирает за собой дверь. Его картина и описание мира, конечно, остаются достаточно индивидуальными, но в главных аспектах жестко детерминируются картиной и описанием мира, принятыми в данном МЫ. В соответствии с этим человек и разворачивает свою жизнь, которая в этих условиях становится уже не столько персональной, сколько «стайной». </w:t>
      </w:r>
    </w:p>
    <w:p>
      <w:pPr>
        <w:pStyle w:val="TextBody"/>
        <w:jc w:val="both"/>
        <w:rPr/>
      </w:pPr>
      <w:r>
        <w:rPr/>
        <w:t>Конечно, бесконечно отражаясь в зеркалах согласованной реальности, мир человеку кажется безграничным и, при этом, понятным, где все подтверждает принятую картину и описание мира. Однако, зеркальный эффект лишь скрывает границы, преодоление которых представляет собой достаточно сложную задачу. Но всегда ли это необходимо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rPr>
      </w:pPr>
      <w:r>
        <w:rPr>
          <w:b/>
        </w:rPr>
        <w:t>5. «ПОКУПАТЕЛЬ» ВСЕГДА ПРАВ</w:t>
      </w:r>
    </w:p>
    <w:p>
      <w:pPr>
        <w:pStyle w:val="TextBody"/>
        <w:jc w:val="both"/>
        <w:rPr>
          <w:b/>
          <w:b/>
        </w:rPr>
      </w:pPr>
      <w:r>
        <w:rPr>
          <w:b/>
        </w:rPr>
      </w:r>
    </w:p>
    <w:p>
      <w:pPr>
        <w:pStyle w:val="TextBody"/>
        <w:jc w:val="both"/>
        <w:rPr/>
      </w:pPr>
      <w:r>
        <w:rPr/>
        <w:t xml:space="preserve">Из вышеизложенного следует, что картина мира, полученная человеком от МЫ, и ее собственно авторский вариант, если бы таковой имел место, могут в значительной мере отличаться. Но тогда и жизнь, проживаемая человеком, будет отличаться от способа жизни, принятого в данном МЫ. И, стало быть, человек с измененной картиной мира будет вынужден покинуть соответствующее МЫ в полном соответствии с принципом отторжения чужака от стаи. Человек становится чужим в этом МЫ и должен искать другое МЫ, картина мира которого и, соответственно, способ жизни больше соответствуют его изменившейся картине мира. Образно говоря, человек оказывается вынужденным выйти из одной камеры с зеркальными стенами и перейти в другую. Иначе говоря, «купить» себе новые зеркала, уплатив за них частью своей жизни. </w:t>
      </w:r>
    </w:p>
    <w:p>
      <w:pPr>
        <w:pStyle w:val="TextBody"/>
        <w:jc w:val="both"/>
        <w:rPr/>
      </w:pPr>
      <w:r>
        <w:rPr/>
        <w:t>В рамках социума «зеркальных систем» достаточно много и они образуют своеобразную матрицу. Зная правила движения внутри матрицы, человек может переходить из одной системы в другую, но, в любом случае, его картина и описание мира останутся далекими от собственного авторства, они лишь меняют характеристики и конфигурацию, не меняя сам принцип разворачивания жизни – только от МЫ. И каждое МЫ убеждено в том, что его картина и описание мира – самые правильные.</w:t>
      </w:r>
    </w:p>
    <w:p>
      <w:pPr>
        <w:pStyle w:val="TextBody"/>
        <w:jc w:val="both"/>
        <w:rPr/>
      </w:pPr>
      <w:r>
        <w:rPr/>
        <w:t>Но существует ли, вообще, единственно правильная картина мира ? Очевидно, нет, ибо ни одна из них реальности полностью не отражает. И, таким образом, вопрос «правильности» также решается субъективно: каждым для себя с учетом мнения МЫ.</w:t>
      </w:r>
    </w:p>
    <w:p>
      <w:pPr>
        <w:pStyle w:val="TextBody"/>
        <w:jc w:val="both"/>
        <w:rPr/>
      </w:pPr>
      <w:r>
        <w:rPr/>
        <w:t>Иными словами, если жизнь человека, отождествленная с жизнью некоторого МЫ, его абсолютно устраивает и ничего другого он в данный момент не ищет, то его картину и описание мира можно рассматривать как субъективно «правильные» для данного момента времени.</w:t>
      </w:r>
    </w:p>
    <w:p>
      <w:pPr>
        <w:pStyle w:val="TextBody"/>
        <w:jc w:val="both"/>
        <w:rPr/>
      </w:pPr>
      <w:r>
        <w:rPr/>
        <w:t>Поиски же другой жизни всегда подразумевают изменение картины мира, и, наоборот, произошедшее по любой причине изменение картины мира не может не требовать изменения способа жизни. Это общее правило, несоблюдение которого приводит к кризисам целеполагания и смыслополагания.</w:t>
      </w:r>
    </w:p>
    <w:p>
      <w:pPr>
        <w:pStyle w:val="TextBody"/>
        <w:jc w:val="both"/>
        <w:rPr/>
      </w:pPr>
      <w:r>
        <w:rPr/>
        <w:t>У этого правила есть также важное следствие: человек не может разворачивать в жизни несколько картин мира одновременно. Поэтому, если в силу доминирования, например, исследовательского инстинкта, человек решил изменить жизнь и для этого начал изучать различные картины мира, он должен будет выбрать из ни одну, либо сконструировать собственную на основе нескольких изученных. В противном случае реальных изменений с ним не произойдет.</w:t>
      </w:r>
    </w:p>
    <w:p>
      <w:pPr>
        <w:pStyle w:val="TextBody"/>
        <w:jc w:val="both"/>
        <w:rPr/>
      </w:pPr>
      <w:r>
        <w:rPr/>
        <w:t>И в этом случае возникает главная проблема – проблема выбора. Его трудно сделать, поскольку себя человек не знает, а, стало быть, не может отличить собственный замысел жизни от навязанного извне. Метод случайного перебора редко ведет к успеху, поскольку жизнь человека в рамках одного воплощения ограничена несколькими десятками лет, а возможных вариантов картин мира – множество.</w:t>
      </w:r>
    </w:p>
    <w:p>
      <w:pPr>
        <w:pStyle w:val="TextBody"/>
        <w:jc w:val="both"/>
        <w:rPr/>
      </w:pPr>
      <w:r>
        <w:rPr/>
        <w:t>Поэтому наиболее эффективными для решения подобных задач, если они вообще осознаются, являются картины мира, ведущие человека, как бы, по вертикали: не из клетки в клетку, от одного МЫ к другому, а от МЫ к Я, к «нолю». А поскольку и таких картин мира – достаточное количество, то проблема выбора сужается, но, все равно, остается. И единственным способом решения становится переживание субъективного момента истины – возникновение доверия к какой-то одной картине мира, либо, что еще лучше, к ее живому носителю, ибо он своей жизнью и разворачивает мир, соответствующий такой картине. Но пережив такой момент субъективной истины и приняв  соответствующую картину мира, человек также отграничивает и свою жизнь: она не может противоречить принятой картине мира. Ее границы, определенные базовыми постулатами, как, например, Закон Школы, и формируют жизнь, как дорогу к себе, т.е. к «нолю», где и достигается абсолютная свобода выбора.</w:t>
      </w:r>
    </w:p>
    <w:p>
      <w:pPr>
        <w:pStyle w:val="TextBody"/>
        <w:jc w:val="both"/>
        <w:rPr/>
      </w:pPr>
      <w:r>
        <w:rPr/>
        <w:t>Но, поскольку достижение такой свободы включает в себя и свободу от всякого человеческого, социального МЫ, постольку выбравший такой путь в итоге не сможет общаться с людьми иначе, как лицедействуя, когда единственным способом оставаться среди людей становится Игра.</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spacing w:before="40" w:after="40"/>
        <w:jc w:val="both"/>
        <w:rPr>
          <w:rFonts w:ascii="Arial" w:hAnsi="Arial" w:cs="Arial"/>
          <w:b/>
          <w:b/>
          <w:bCs/>
          <w:sz w:val="22"/>
          <w:szCs w:val="22"/>
        </w:rPr>
      </w:pPr>
      <w:r>
        <w:rPr>
          <w:rFonts w:cs="Arial" w:ascii="Arial" w:hAnsi="Arial"/>
          <w:b/>
          <w:bCs/>
          <w:sz w:val="22"/>
          <w:szCs w:val="22"/>
        </w:rPr>
      </w:r>
    </w:p>
    <w:p>
      <w:pPr>
        <w:pStyle w:val="TextBody"/>
        <w:jc w:val="both"/>
        <w:rPr>
          <w:rFonts w:ascii="Arial" w:hAnsi="Arial" w:cs="Arial"/>
          <w:b/>
          <w:b/>
          <w:bCs/>
          <w:sz w:val="22"/>
          <w:szCs w:val="22"/>
        </w:rPr>
      </w:pPr>
      <w:r>
        <w:rPr>
          <w:rFonts w:cs="Arial" w:ascii="Arial" w:hAnsi="Arial"/>
          <w:b/>
          <w:bCs/>
          <w:sz w:val="22"/>
          <w:szCs w:val="22"/>
        </w:rPr>
        <w:t xml:space="preserve">Эзотерический сайт </w:t>
      </w:r>
      <w:hyperlink r:id="rId2">
        <w:r>
          <w:rPr>
            <w:rStyle w:val="InternetLink"/>
            <w:rFonts w:cs="Arial" w:ascii="Arial" w:hAnsi="Arial"/>
            <w:b/>
            <w:bCs/>
            <w:sz w:val="22"/>
            <w:szCs w:val="22"/>
          </w:rPr>
          <w:t>www.ezoterik.info</w:t>
        </w:r>
      </w:hyperlink>
    </w:p>
    <w:p>
      <w:pPr>
        <w:pStyle w:val="TextBody"/>
        <w:jc w:val="both"/>
        <w:rPr>
          <w:rFonts w:ascii="Arial" w:hAnsi="Arial" w:cs="Arial"/>
          <w:sz w:val="22"/>
          <w:szCs w:val="22"/>
        </w:rPr>
      </w:pPr>
      <w:r>
        <w:rPr>
          <w:rFonts w:cs="Arial" w:ascii="Arial" w:hAnsi="Arial"/>
          <w:sz w:val="22"/>
          <w:szCs w:val="22"/>
        </w:rPr>
        <w:t>Электронная литература, лекции, статьи, семинары, юмор и многое друго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24"/>
    </w:rPr>
  </w:style>
  <w:style w:type="character" w:styleId="WW8Num1z0">
    <w:name w:val="WW8Num1z0"/>
    <w:qFormat/>
    <w:rPr/>
  </w:style>
  <w:style w:type="character" w:styleId="Style13">
    <w:name w:val="Основной шрифт абзаца"/>
    <w:qFormat/>
    <w:rPr/>
  </w:style>
  <w:style w:type="character" w:styleId="Style14">
    <w:name w:val="Îñíîâíîé øðèôò"/>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oterik.inf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5:55:00Z</dcterms:created>
  <dc:creator>КОВТУН ВАСИЛИЙ</dc:creator>
  <dc:description>Эзотерический сайт www.ezoterik.info
Электронная литература, лекции, статьи, семинары, юмор и многое другое.</dc:description>
  <dc:language>en-US</dc:language>
  <cp:lastModifiedBy>ezoterik</cp:lastModifiedBy>
  <cp:lastPrinted>2002-05-24T09:20:00Z</cp:lastPrinted>
  <dcterms:modified xsi:type="dcterms:W3CDTF">2003-08-23T08:04:00Z</dcterms:modified>
  <cp:revision>6</cp:revision>
  <dc:subject/>
  <dc:title>Магазин зеркал</dc:title>
</cp:coreProperties>
</file>